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HOW TO CREATE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                                 a                                    I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CONFIG.SYS FILE and a RAM DRIVE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you have purchased computer systems with only one disk driv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s, one disk drive and a hard (fixed) disk, etc. But di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S contains a program that lets you create another disk drive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10 disk drives, or 20, or even 26? Sound exciting? Read on. Bu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lk briefly about the different DOS versions as they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has included a program entitled VDISK.SYS with DOS version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. Tandy has included this program on their latest MS-DO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.24, for the T-1000 EX. Tandy has also included this progra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version 3.2, for the T-1000 SX. Other manufacturer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is program with DOS. If they do, it might not have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VDISK.SYS. For example, on one IBM clone that includes MS-DO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SK.SYS is not included but an equivalent program called RAMDRIVE.SY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lone manufacturers may even use different names for this progra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AMDISK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over which DOS version your system is equipped with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th DOS in drive A. If your computer contains a hard dis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the system on and DOS will be loaded automatically and return the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on the screen. If you boot with DOS in drive A then, after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, type the date and time if necessary. The object i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or C&gt; prompts according to your system configuration.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computer will display the DOS versio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If you have an IBM-PC or true compatible, and if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or higher then chances are your DOS diskette or DOS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lets you create a RAMDISK, but not necessarily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one of Tandy's computers includes the VDISK.SYS program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your DOS directory to see if VDISK.SYS is includ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 C:\DO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Note that some computers use the word RETURN on the ke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&lt;ENTER&gt; and RETURN synonymously. Of course, IBM older keyboard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 arrow label on the &lt;ENTER&gt; key. Anyway, a screen full of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with a message at the bottom that tells you to strike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If you press a key the remaining filenames will move up (scrol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Take a close look at the titles and see if you see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SK.SYS. If not, strike a key and look for the program withi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uters come with two diskettes that contain all the 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) files. If this is the case place the second diskette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ove the first one of course) and type the DIR A:/P command.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ed filenames for VDISK.SYS. If you do not discover VDISK.S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skette then repeat the above procedure, this tim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that might provide a clue that they are equivalent to VDISK.S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DRIVE, RAMDISK, etc. Hopefully, you will discover the program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look in the index of your DOS manual for the program that let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cover that your system does not contain the VDISK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program then serious consideration should be given to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grade may cost, depending on the manufacturers' upgrade polic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 know of some Tandy PC owners who have gone to their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s with their old MS-DOS 2.11 versions and obtained a free copy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Check with your dealer, whether you have Tandy, IBM-PC/XT, or othe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, about upgrading to the latest version of DOS. The extra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grade is money well spent. The extra features may make it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purchased a brand new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et back to the task at hand - creating a RAMDISK. Thi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ly directly to IBM-PC's and true compatibles so we'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SK.SYS to create the disk. If your equivalent program has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still use these instructions except you must substitu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RAMDISK program everywhere we use VDISK.SYS. But do check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for operational differences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must be aware that the size of the ram disks you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how much memory you have installed in your system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how much RAM you set aside for use as a ram drive becau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eave enough memory, you may not be able to load and run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ftware. For example, if you create a ram disk with 360K of stor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C with only 640k of total RAM there will be only 360k of "US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. This is hardly enough RAM to load today's RAM hungr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less than 640K of RAM to begin with, say 256K, and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disk, none of your software may load. It might appear that we're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rchase full-blown systems with all the RAM possible. If you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all your computer's capability, then you must. Simply pu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ING A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irst things you must do in order to create a ra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CONFIG.SYS file. When you first turn the computer on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ings the computer does is check to see if the CONFIG.SYS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then DOS executes the commands it discovers there, one-by-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lace a command in this file that tells DOS to create a RAM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do so. The result will be one or more ram disk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occurrences of the VDISK.SYS command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SK.SYS can be used with parameters that let you dictat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, the number of sectors on the disk, and the nu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 each ram disk can have. The genera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ISK.SYS &lt;size&gt; &lt;# of sectors&gt; &lt;# of directories&gt;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ize can be a number that represents the number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racters) of storage space which can be a number from 64 to 640. If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then size will be 64. If you use 640 then there will be no ro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sectors can be 128, 256, or 512, ETC. and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each sector. IBM claims that use of 512 will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operation. Omission of this parameter causes DOS to default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directories parameter can be a number between 2 and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. If you omit this parameter DOS defaults to 64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maximum of 64 directory listings (filenames). A larger number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 correspondingly larger number of entri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/E parameter only with extended memor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/Microsoft/Lotus expansion board which can bring your RAM to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640K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should specify more memory for the size parameter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the ram disk you want the IBM-PC will create the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bing only the amount of free memory that is availabl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ram disk size of 64K but only 39K of RAM is availab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the disk with only 39K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stablished the parameters for your ram disk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to a CONFIG.SYS file on the DOS diskette. The following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you do it to create a ram disk with 360K of storage. You can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, such as EDIT, or use DOS' COPY command. We'll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this demonstration. We will use the form of the COP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us copy from the keyboard (console or con) in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But first, be forewarned that there might already be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your DOS diskette which contains important commands. Use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create the CONFIG.SYS file will destroy the old on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ll the commands that are currently stored in this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nes used to create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re is a CONFIG.SYS file on the DOS diskette and vie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If the file exists each command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ne line beneath another. If the file does not exist then a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" error message will appear. Use the SHIFT-PRTSC keys to dum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printer or write the commands on a piece of paper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You will need to retype them along with your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lly create the file,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CO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cursor will immediately move down a lin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of the screen. Now, everything you type will go in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and type everything exactly as you see it here, space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ext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= VDISK.SYS 360 512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 once again. Now, because you must retype what wa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.SYS file type each command listed on your printou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er)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pressed &lt;ENTER&gt; at the end of the last comm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old the CTRL key down and then press the letter Z. This tell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end of the file. DOS will immediately store the CONFIG.SY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ette. You can verify that the file was stored, complet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by using the TYPE command (as described above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lly set up the ram disk you must reset the computer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learned by now that the computer only executes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.SYS file when you first turn the system on. In ord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execute your new CONFIG.SYS file you need to reboot the compu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press the CTRL and ALT keys and hold them down.  Then reach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DEL (DELETE on some computers) key.  Releas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ly, this is also called a soft-boot or warm start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the computer off entirely and restart it. Some computers have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you press to effect a soft boot. The effects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urning your computer on, or after a soft boot, DO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CONFIG.SYS file and execute them in order. When DOS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= VDISK 360 512 64 command it will create the ram disk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configuration parameters on the screen. After execu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s, if any, in the CONFIG.SYS file, the DOS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screen. Now for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went well you now have another disk drive. All the DOS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grown accustomed to using work equally well with this new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get you started, however, let's do something with it.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some files over to the ram disk? Incidentally, the drive let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m disk has been automatically chosen by DOS. It is drive C, D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according to how many disk drives you already have with your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already have drives A and B then the ram disk will b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drive C the RAM DRIVE will be called drive 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copy some files to the RAM drive and marvel at its speed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nto the RAM drive by typing C: or D: or E: (enter), etc.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rive letter DOS assigned to the new drive.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 we'll assume drive D is the RAM drive. At the system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C:\*.*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Note the spaces after COPY and before 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. This command should quickly copy all files in the roo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M drive. Lightning fast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to the RAM drive by typing D: and press (enter)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the letter corresponding to whichever drive your system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e a new system prompt such as D:\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directory of D: by typing DIR and press (enter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ames of all the files you jus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reated a RAM drive with at least 1.44 mbytes of capac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do something like the following. Place this diskette into y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floppy drive (assume drive A)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A:*.*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DOS will copy all the files to drive D. You can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K from this drive. And let me tell you, it'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probably take a while relating to the new disk drive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it exactly as if it is drive A or B. All the DOS commands work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he only differences are the letters used to identify the disk 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mportant, all the files will disappear when you turn the compute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ood is a disk drive that can't store data perman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ask. Speed is one advantage and you can overcome th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s' temporary storage capability by copying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diskette before you turn the machine off. Insert a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into drive A. Then copy the files from the RAM drive to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one simple DOS command.  At the C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D: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f you wish to copy the files to B drive change the A to B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Not too bad is it? After all, you'll get this disk driv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so you did have to pay for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we haven't blown you away with all that's been sai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is. Not only can you have one RAM drive (labelled 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) but VDISK.SYS can be used to create any number of ram disk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through Z!  Actually, you can create up to three more ram disks labe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E using the process described above - by plac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 config.sys file. If you would like to create even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then you must include another command in the config.sys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DRIVE command. The syntax (form) of the LASTDRIVE command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DRIVE = &lt;driv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rive letter is a letter f - z. An example of how to create mo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will probably be helpful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ould like to add at least four more disk driv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letters C - F. Create the CONFIG.SYS file using the 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ON CONFIG.SYS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xisting commands go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DRIVE = F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= VDISK.SYS 64 128 10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= VDISK.SYS 64 128 15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= VDISK.SYS 64 128 5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= VDISK.SYS 128 128 20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TRL&gt; 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don't forget to include any commands that might already b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CONFIG.SYS file on your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urn the computer on DOS reads the CONFIG.SYS file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nstruction. You must use LASTDRIVE = F if you want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greater than E. The next four lines tells DOS to create f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; three 64K drives and one 128K drive. DOS creates th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abels them C, D, E, and F. The last line is not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old the CTRL down and press the letter Z, release the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This tells DOS to save the CONFIG.SYS file on disk. Afte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have been carried out by DOS you'll have four more di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exactly as you do the one (or ones)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e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andling all these disk drives becomes a problem don't fr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of creating the drives, copying files to them, and cop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ack to another PHYSICAL drive can be automated using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You create this file as you do the CONFIG.SYS file but th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fferent. You can so fully automate this entire process that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ember, after creating the two files once, is how to tur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Creating the AUTOEXEC.BAT file necessary for all this auto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elsewhere i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