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                         FINDING THE RIGHT PATH                         K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ich disk drive configuration you're working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loppy, dual floppy, single floppy and hard disk, or dual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because sooner or later you're going to type a DO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message "BAD COMMAND OR FILE NOT FOUND."  Look familiar?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close look at a common reason for this to happen and t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ative step to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 bit of preliminary information. When you first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that is available to you under ordinary circumsta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(assuming you don't have a batch file that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owerup). This means that, after booting, if you type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 the files contained in your root directory will be display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're looking at file names if there is a number in column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is number tells how many bytes (characters)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name that has &lt;DIR&gt; next to it then you know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a program - it's a subdirectory which may itself conta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directories. You won't see the names of files in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irst turning the computer on and typing DIR. You'll see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and subdirectories contain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assume your computer's hard disk has been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cording to the method IBM suggests). That is, all the EX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laced into a separate directory called DOS. The DO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commands such as, DISKCOPY, FORMAT, COMP, DISKCOMP, GRAPHIC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verify this after powerup by changing to the DOS directory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 Type CD\DOS and press &lt;ENTER&gt;. Then type,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All the files contained in the DOS directory will be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subdirectories contained therein. You will not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ROOT directory because you're now operat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 lower. Return to the ROOT directory by typing CD\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IR again to verify that the files listed are different than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bserved while in the DOS directory. You should also see a list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th &lt;DIR&gt; next to it. That's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re back in the ROOT directory and have verified th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commands are located in a separate directory called DO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stion. How can you remain in your ROOT directory and still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contained in the DO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is simply to change to the DOS directory using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 any valid external DOS command will be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You see, the computer always search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file you're trying to execute. If you're in the DO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command the computer searches only the DOS (current)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any other directory then DOS will search only tha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program nam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might help you to more readily understand the abov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booted the computer and you are operating it from with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want to format a diskette so you insert a blan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. The C&gt; prompt is on the screen. You type FORMAT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responds with "BAD COMMAND OR FILENAME." Why?  Well,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, DOS searches the current directory for the FORMA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ommand is not there because it is in the DOS director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s that FORMAT is not available in the current directory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via the "BAD COMMAND OR FILENAM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at the FORMAT command is located in the DOS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 the computer to go to that directory and execute the comma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return to the current directory. For example, to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you migh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DOS\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is tells the computer to go to C drive (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 as standing for the word "drive"), down into the DO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RMAT command - to format the diskette in drive A. Up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y of the above command you should be able to figure thi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The computer will do exactly as just described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o the ROOT directory. You can verify this by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efore executing the above command. Take note of the file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ecute the above version of the FORMAT command.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formatting the diskette type DIR again. You will see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fore, proof that the computer returned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executing DOS commands (or even other progra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other directories) can become quite cumbersome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of the fact that there is a better way. But, before I demon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consider another problem. Suppose you need the computer to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urrent directory for commands or files, but to search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or maybe all disk drives attached to your system. Wouldn't it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n't need to tell the computer the path every time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 file o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computer to search through any directory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on any disk drive for a command or file. And,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 entire search and not finding the command or file,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he "BAD COMMAND OR FILENAME" error message. You do thi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mmand -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DOS prompt type PATH and press &lt;ENTER&gt;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a search path it uses to locate commands or programs you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path is PATH=C:\DOS so you might see this message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PATH command. You might see a different and/or longer path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typing PATH, you see the message NO PATH appea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always search the current directory for any command you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you see the message PATH=C:\DOS the computer will st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for the command but, if the command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earching the DOS directory. If the command i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t will be executed, but if not found the computer will report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command can consist of several individual path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. The entire path, however, may contain a maximum of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dividual paths consisting of no more than 63 characters each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let's look at how to use the PATH command to make living with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ore 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typed PATH and discovered the message NO PATH, le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few paths for practice. Even if you discover that a path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ly going to be changing the PATH temporarily. Your original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set when 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command take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=path1;path2;path3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individual search path you supply is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. On this note let's look at a typical example.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(an ancient word processing program) located in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 called WORDSTAR. This subdirectory is one level dow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would like to be able to start the program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rogram is WS. The path you would 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=C:\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ype this command at the DOS prompt and press &lt;ENTER&gt;. You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was set by typing PATH and press &lt;ENTER&gt;. Hereafter,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your directory tree, you can simply type WS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urrent directory. Not finding the program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earch drive C in the WORDSTAR subdirectory. Up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WORDSTAR directory the computer will execute (start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another example. Suppose you would like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S command from any directory. That is to say,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search the current directory first, and if the command o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, search the DOS directory. The PATH command you would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one. How about having the computer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 drive first, and if the command is not found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's root directory. If the command or file isn't found in A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drive's root directory.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C:\;A:\;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ll search paths are separated by semicolons. The problem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with this path however is that you'd better have diskett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and B. If not you're going to see the infamous "DRIVE NOT READ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, Retry, Ignore" error message. When you see this message just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last command. Or you can type R and have the computer re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se put a disk into the drive before typing the letter. I recom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reasons, you not select to ignore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come a time when you have a disk, which you know contains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ive but the computer still displays the ABORT, RETRY,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n this case, the disk may be corrupt but by selecting I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still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one more example. Observe the following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DOS;C:\UTILITY;A:\STUFF;A:\STUFF\IT;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path has been typed the computer will searc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matter which one you're in) then search the DOS directory of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e computer will search the UTILITY directory of C driv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search the STUFF directory of drive A and continue to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which is a subdirectory of STUFF. Finally, if the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moves over to search the ROOT directory of drive B. Not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search every path in the exact order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the power of the PATH command is immense. But, typ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everytime you boot the computer would be a chore.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ommand inside an AUTOEXEC.BAT file so that it will be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ime you boot the computer.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prompt type CD\ &lt;enter&gt;. Nex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 AUTOEXEC.BAT 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ask if PRN is your list device.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&lt;ENTER&gt; to accept it. The current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printed. You'll need this for reference becaus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when inserting your own PATH command. We'll assume you'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=C:\DOS command in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prompt type the following and strike &lt;ENTER&gt;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type all the commands in your old autoexec.bat file from you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press &lt;ENTER&gt; after each one...and don't make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on the last line hold the CTRL key down and press the letter Z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You should see the message "One File(s) copied"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AUTOEXEC.BAT FILE will now contain the PATH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contents of the autoexec.bat file by typing TYP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The contents of the file will display on the screen.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yping to make sure all the original commands have been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reboot the computer so that the AUTOEXEC.B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Do this by holding the CTRL and ALT keys down togeth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them down press the DEL key and then take your hands of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mputer has booted, at the C:\&gt;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new path you placed in the autoexec.b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 the screen. And now, everytime you boot the computer, th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and the computer will search that path for any commands you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within your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mains for you to decide which directories contai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requently. Then design your own search path and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