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                  FILTERING A PIPE or PIPING A FILTER                   L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 device on your IBM or compatible is the key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output device is the monitor. Under normal circumstanc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yping data into the keyboard and watch it appear on the screen.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2.0, it has been possible to route data to oth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printer, a modem, and even a disk file. You can ev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otic functions such as route data from a file to another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route the output from a program to a device or use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s input to another program. The list goes on and on and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limit, in terms of how you can route data, is your imaginat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character was added to DOS that enables all the above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- the pip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ping symbol is the vertical bar (|). This symbol tells DO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command on the left and use it as input for th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. An example best illustrates this definition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            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at this DIR command will send a list of filenames,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o the video screen. But notice the piping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e DIR command, and the MORE statement after that. MO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pecial program located in your DOS directory and is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TER."  MORE is used when you want data to be "paged" a full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The screen will pause with a message--MORE--at the botto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simply press a key and the next full screen of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etc. We say that MORE accepts data and filter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ther filters available with DOS, such as, SORT an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 (#1) will send the output of DIR (which normall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) to the MORE filter. MORE will then filter the directory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ull screen at a time to the monitor. This is great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s; more than will fit on one screen. Try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tch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best way to learn to use piping is to try a few examp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at a few possible uses of the "|" symbol. Then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me up with some creative examples of your own. First,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 (more than 4,000 bytes show in the directory listing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DOC and you'd like to view its contents. The TYPE comm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contents of a ASCII (plain English) file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            TYPE 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display the contents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just fine, but the text will scroll up the screen so fas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uch of a chance to read it. To control the scrolling action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rough the text, you could use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       TYPE TEXT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mputer will take the output from the file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pe (|) symbol and feed it through the MORE filter. You should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n a few document files you have listed in one of your directo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eworthy to mention that using the TYPE command on files that have 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, or COM will produce a bunch of meaningless characters acros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arm will come to the files, however. You just won't be able to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se kinds of files - they're not huma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nly works on ASCII files which are, simply put,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English text. Most word processors and text editors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cuments as ASCII files but some may imbed 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explicitly select to save the file as an ASCII file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operators manual to learn the method for your partic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of a filter is SORT. This is a special filter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S directory that accepts input, sorts it, and then prin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file, or other device you specify. For example, suppos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your directory sorted and then sent to the screen.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           DIR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listings would be "piped" to the SORT filter. The S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send its output to the screen. If you would like to ha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printer then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                 DIR | SOR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ipes the directory to the SORT filter which sor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nds it to the printer instead of the screen. The arrow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on symbol that sends the data from the device on th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on the right. The device on the right is PRN (the name DOS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command uses redirection to perform exactly as command 5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. This command will sort the directory and store it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with the TYPE command or PRINT at a later time. Th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is LIST.TXT. It is stored in the subdirectory call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.                   DIR | SORT &gt; C:\CATALOG\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n 5a is not so spectacular compared to what can be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ndirection characters (&gt;&gt;). To understand the next comm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assume a hypothetical problem. You have twenty diskettes full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know the names of those files. Wouldn't it be nice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rinted catalog which contains the names of all the fi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 diskettes? Then store the disks and catalog away for archive purp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eps show how easy this task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first diskette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A: | SORT &gt; C:\CATALOG\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insert the second diskette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A: | SORT &gt;&gt; C:\CATALOG\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eat step 2 for each diskette you wish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acquire a sorted printout of the catalo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:\CATALOG\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How about that? Step 1 simply stored the first disk's directory on C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ALOG directory. Then step 2, using the &gt;&gt; symbol, caus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's directory to be appended (added to the end) to the catalo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TXT. This process is continued until you wind up with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from all floppies in the LIST.TXT file. See whe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ingenuity will ge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nal comment about redirection. The &gt; and &gt;&gt; direction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opposite direction as &lt; and &lt;&lt;. But it's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periment with this technique. Sorry. Problems? Try typing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and see what you ca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H K D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ery useful command is CHKDSK. You can use this comm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your floppy or hard drive. Used with pipes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more creative uses may be found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                         CHKDSK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computer to display the status of the default driv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is the current drive you're using which corresponds to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prompt. If you're at the A&gt; prompt the A drive i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:\&gt; is your prompt then your hard drive is the default drive.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HKDSK command tells DOS to display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each. As before, the output will scroll off the screen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be able to read it so you'll want to pipe the output throug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                    CHKDSK /V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the job done. If you would like to obtain a printout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                       CHKDSK /V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You could even use CHKDSK /V | MORE &gt; PRN and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the printer but this effect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filter available with DOS is called FIND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locate a particular group of files in a directory, sa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.DOC as filename extensions. You probably already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                        DIR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e job just fine. You could obtain the same result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                        DIR | FIND "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s piped to the FIND filter which in turn will sear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ccurrences of DOC and display them on the screen.  Tr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ommands. If you don't have any DOC files use another criter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or DAT, etc. Command 9 works ok but number 10 is more versatile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wildcard and tells the computer to display ALL files that have 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.  Here the * means ALL.  But we're not discussing wildcards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continue with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something you can't do by using a wildcard. Suppos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ll files that were created on a certain date, say 11-29-94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                     DIR | FIND "11-29-9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puter will find all files in the current directory tha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listed in column number four - the date column. Want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?  Then t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                   DIR | FIND "1-29-95"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ttle imagination you should be able to find files ba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in a directory, say by size, or even time of day, etc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ND filter will find any item based on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by the quotation marks. When working with directori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filenames are stored there using uppercase characters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find something in a directory by name, you must us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xt example of pipes and filters is more powerful still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ard drive which contains numerous subdirectori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large number of files. You'd like to have the computer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hard drive for files that have DOC as extensions and displa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know that CHKDSK /V will scan the entire hard driv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nd items. Try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                  CHKDSK /V | FIND "EXE"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                  CHKDSK /V | FIND "EXE"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slight delay as CHKDSK goes to work but eventual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looking for will go scrolling up the screen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full screen at a time then try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                  CHKDSK /V | FIND "EXE" |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                  CHKDSK /V | FIND "EXE" | MOR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getting interesting isn't it?  So as not to bog you down with too mu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let's close by offering one more very powerfu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a lot of document files that have DOC as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like to create a new file that contains only the filename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like the list to be sorted in alphabetical order. Let's assu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ng a file called LETTERS. You can use command number 15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which will send what DOS finds to a file called LETT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ough MORE. The command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                  CHKDSK /V | FIND "DOC" &gt; A: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ecided to send the file to a floppy diskette located in drive A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n front of the filename LETTERS. The right-arrow symbol after FIND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computer to send the data to the device or file on the right -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lled LETTERS, which is located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use the SORT filter to sort the contents of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and display the output on the screen or the prin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hould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                     SORT &lt; A: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                     SORT &lt; A:LETTER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8 sorts the file in ascending (a-z) order and displays th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Number 19 does the same thing but sends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ven sort the list in descending order (z-a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                       SORT /R &lt; A: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                     SORT /R &lt; A:LETTER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here's one for the road. Many times you can start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its output to the printer instead of the video screen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work, however, as many programs simply will not allow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, but many do. You can try this technique and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-be-it. If it does, then fine. Suppose you have a program called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it at the DOS prompt by typing MYPROG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nly sends its output to the video screen but you'd like i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nstead. You could start the program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                         MYPRO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is tells the computer to start the program but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the device following the &gt; symbol. As mentioned above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work, depending on the program. But no harm will be don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review your DOS manual for more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DSK, FIND, SORT and PIPING techniques. And, if you discover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give you a BAD COMMAND OR FILENAME error message then DO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locating the files called CHKDSK, FIND, etc. You should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irectory to execute the commands or set a PATH to the DOS directory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cussed in another section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