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EVOLUTION OF THE GRAPHICS COMMAND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bsolutely imperative that we include a discus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vided with DOS. This is as good a time as any because of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of DOS ver 6.x and all the new graphics rela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being offered by the various P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IBM (and clone makers) have provided a graphic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PCs DOS has allowed you to obtain a printout of what'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out (also called a screen dump) could be obtained by pr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simultaneously - the SHIFT and PrtSc keys. Later, on so called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, you could obtain a screen dump by pressing a single key -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key. To maintain compatibility of the enhanced keyboards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he SHIFT + Print Screen keystrokes would also work o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you might think that obtaining a screen dump w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but this may not be the case. You also need a compatibl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the screen dump to work. If your computer contains a MDA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dapter) then the monitor could display characters only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color only. If your computer has a CGA (Color Graphics Adapte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graphics can be displayed. By graphics we mean object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y lighting up tiny little dots called pixels, short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. CGA allows up to four colors to b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inters will provide a printout of the screen whenever you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screen operation but there are some cases where a pri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WYSIWYG (pronounced Wizzy Wig, meaning 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rovides a special set of symbols in their PCs that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"graphic symbols." These symbols can be used to produc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around text or can be combined in other ways to produce clea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hat highlight text. However, the objects created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 the strictest sense. You see, these symbols are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That is, the symbols take up the same amount of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rdinary alphabetic characters do. To elaborate, a computer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 Graphics Adapter) can be placed in two different modes,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compared to MDA (Monochrome Display Adapter) which offers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 IBM special characters can be displayed using CGA if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in text mode. This is done by the software you us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characters and symbols can be displayed in text mode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6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lear what the last paragraph is saying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screen of this text. You'll see ordinary tex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f you glance at the edges you'll notice a nice, smooth bor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iphery. The border was created using symbols from IBM's spec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. They appear continuous because they have all been design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hen printed side-by-side. You'll also notice that text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using some of the available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 screen dump of a screen that contains text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only if your printer is truly compatible with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ahead and obtain a screen dump of this screen. You'll see only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 That's as it should be. Then return to the contents screen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ump. If your printer is truly compatible with IBM then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inted, as well as the smooth border lines. If your print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text and random characters where the smooth lines should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your printer is not 100% IBM compatible or needs to be pla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 mode. You do this by adjusting switches inside or in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Some printers can be programmed to be IBM compat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 switches. You must consult your printer manual to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a screen dump of a graphic image (let's call it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it from IBM's special symbol set) is a bit more problematic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CGA - many of you have this video adapter installed.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ccurate screen dumps of graphic images you must execut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f you attempt to obtain a dump of a CGA graphic imag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GRAPHICS then all you'll get is garbage. If the imag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ome ordinary text (not fancy fonts) then that part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but not the image part. Worse, the garbage may cause ream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mitted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ve discovered the thrust of this section - to obtain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 images you must first execute the GRAPHICS command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quite as simple as that. You need to be aware of the type of devi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o, the version of DOS you're using, and the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you need to use. Let's look at how the GRAPHICS command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some of the differen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DOS version 2.0 or 2.1 then the GRAPHICS comm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wo forms: GRAPHICS or GRAPHICS /R. You can determine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y booting the system and, at the DOS prompt, type VER &lt;enter&gt;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inter must be graphics (or IBM) compatible. This does no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must contain the special IBM symbols discussed above. Every p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dots that form characters must be addressable so that im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dots, can be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cause you have a graphics printer doesn't mean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images. You must first execute the GRAPHICS comman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rinter so that it can accept every pixel of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ember WYSIWYG? But how do you execute the GRAPHICS command?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kette that contains the file called GRAPHICS.COM or GRAPH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disk drive (for floppy systems). Then change to that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letter, followed by a colon, and then press &lt;enter&gt;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and it is set up properly then the GRAPHICS command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S subdirectory. After booting the computer chang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y typing CD\DOS &lt;enter&gt;. Notice the backslash - a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the correct subdirectory containing GRAPHICS o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correct floppy drive you execute the graphics comma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nd press &lt;enter&gt;. There will be a slight pause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s with the printer, then the DOS prompt will reappear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you'll be able to dump graphic images to the printer. Whoa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you'll only be able to dump images to a dot-matrix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using a laser printer and DOS 2.x you will NOT be able to dum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.  The DOS 2.x version of the GRAPHICS command simply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a dot-matrix printer and DOS 2.x or higher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GA image. If you'd like a negative of the displayed imag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/R &lt;enter&gt; instead of just GRAPHICS. Think of the /R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. The main point is that with DOS 2.x you have only two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command that are available for dumping graphic images. As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come more sophisticated DOS has evolved so that command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. Newer versions of DOS include a GRAPHICS command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prin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kip on up to DOS version 3.3 and see how the GRAPHIC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. In DOS 3.3 you have a more capable GRAPHICS command evi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dditional parameters that can be used. The command takes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[printer type] [/R] [/B] [/L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items in [] are optional parameters. With this version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one of several different printers, color included.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you locate GRAPHICS.COM or GRAPHICS.EX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at the DOS prompt type GRAPHICS, followed by a printer type, and /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a REVERSE (negative) image. Use the /B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to be printed (for color prin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types allowed with 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ble to obtain graphic screen dumps on your dot-matrix graph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, of course, press &lt;enter&gt; after the command.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age printed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GRAPHIC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on IBM's RGB (Red, Green, Blue) color printer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COLO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of course, any other parameters, such as /R, /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that no provision has been given to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mmand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4.0 has grown the GRAPHICS command to include additional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and /printbox:id. The complete form of the GRAPHICS comman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[type] [profile] [/R] [/B] [/LCD] [/printbox: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gain, all the bracketed parameters are optional. In this vers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name of a file that contains information about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If omitted, the GRAPHICS.PRO file will be used by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profile parameter would allow you to use another fil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PRO, that contains information about other printer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4.0 version of the GRAPHICS command is also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raphic boards, such as EGA, VGA, and IBM's 8514/A (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). This means you will be able to obtain screen dumps of EGA,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4/A images on your dot-matrix printer. But, still no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. We haven't exploited the /printbox:id parameter yet.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ing, if it's function is what the name seems to imply. You s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planation in the DOS manual about how to use this parameter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xperiment a litt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DOS 5.0 appeared with support for laser printers - an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ful of other types of printers as well. The GRAPHICS command 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shown above with DOS 4.0 but the "printer types"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16 different models of printers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1          DESKJET           LASERJETII        RUGGED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4          GRAPHICS          PAINTJET          RUGGEDWRITER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8          GRAPHICSWIDE      QUIETJET        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DEFAULT       LASERJET          QUIETJETPLUS      THIN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you might execute the GRAPHICS command to obta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of a VGA/MCGA image on a HP LaserJet Series II Laser printer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m). At the DOS prompt execute the GRAPHICS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 LASERJE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From this point on you can dump any graphic im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 your computer. This screen dump may not provide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 image if the picture was displayed using a low resolutio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uses high resolution VGA mode then the printed output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) would prove far superior to what you'll obtain from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stated that, once you've executed the graphics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in effect until you reset the computer or turn it of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ant to reuse the graphics command and specify a differen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en you should reset the computer (CTRL+ALT+DEL keys)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observation is in order. If you do not find your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listed in the GRAPHICS command printer-type list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best-guess. If one printer type doesn't work then res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y another. Eventually, you'll probably locate the one tha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and printer. For example, consider an OKILASER 800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mulates both an IBM Proprinter XL and Hewlett Packard Series 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Both LASERJET and LASERJETII printer-type parameters will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 parameter causes the image to be printed smaller tha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II, which gives a full-page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final comment is necessary, really. If you do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ith the GRAPHICS command then it will default to a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s on IBM graphics printers. Knowing this, you may be able to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&lt;enter&gt; without use of additional parameters, and obtain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graphic images (CGA, EGA, VGA, etc.) on your dot-matrix printer.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, experiment. You're not going to destroy anything. The wor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is a pile of blank paper on the floor behind your printer. No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 couple of images in this text that you can use whil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RAPHICS command. One is the front cover. The other you can se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page of this text - Item number 1 - and is a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s the parts of floppy diskettes. Both the cover and item 1 we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int program using a black and white CGA mode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arity) was set to 640 x 200 pixels (dots). This means there are 20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to bottom) of dots with 640 pixels (left to right) in each row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reate the pictures. The pictures, as you can see, are not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tailed. This is the reason manufacturers are current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that can display images with near photographic quality.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Anyway, use these images to experiment with the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