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                             A T T R I B                                P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utorial will demonstrate how you can help protect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uthorized access using the ATTRIB command. You will also learn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ning with DOS 5.0, ATTRIB allows you to HIDE YOUR FILES!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 addition to DOS. If your files are out of sight then oth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s likely to gain access. We'll also discuss how you can use ATTRI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n EXCEPT technique for dele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ATTRIB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S 4.1 and earlier ATTRIB commands have the general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                  ATTRIB [+R|-R] [+A|-A] PATHNAME[/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DOS 5.0 &amp; 6.x have added some extended features you'r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eciate.  The DOS 5.0 ATTRIB command take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           ATTRIB [+R|-R] [+A|-A] [+S|-S] [+H|-H] PATHNAME[/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ooks rather ominous so let's dissect the command and determ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 individual characters represent. First, you see pairs of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 square brackets. The brackets mean that the characters insi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. For the sake of this discussion let's call the character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 brackets "parameter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TTRIB command allows use of up to five parameters. These are: R,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, H, and /S. Furthermore, you can use either + or - in front of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s. The + or - give special meaning to each parameter. The vertica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|) separating the letters means "or." For example you would NOT use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us and minus R's within the same command. You may use either one form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, but not both in the same command. There should be a 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 and any parameters used, and between the parameters and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you use the ATTRIB command let's learn why you might wa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it. Also, let's see why the /S parameter is used to prot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floppy or hard disk drives may contain sensitive files tha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want others to access. Perhaps you don't care if others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 of these files but you may not want them to have the ability to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, accidentally 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TTRIB command will allow a certain level of protectio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 However, the amount of protection is limited to making your files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r HIDDEN, or both. Files that have been made "read-only" can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iewed on the screen or printed) but NOT altered. Files that are "hidden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displayed on the screen whenever you use the DIR command. If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 hidden then no one will know they are there and so will not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in access to them. You can make your files both read-only and hidde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s that the files are out of sight but, if discovered, can not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use the +R parameter with ATTRIB to make a file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equently, the file can not be altered or deleted. The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 or printed, however. Using ATTRIB with -R will remove the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+A parameter simply sets an Archive bit which is "technoblab,"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files have been "flagged." You can flag your files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 bit for subsequent use with other DOS commands. We'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ussing this technique here. The -A, if used, will remove the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+S and -S parameters can be used to tell DOS that a file is or isn'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file. Your root directory contains a couple of system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 by the computer in order to boot. We'll view these files shor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+H parameter will cause a file (or files) to be hidden from vie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s that the selected files will not be visible when you use the DI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view files on a floppy or in a directory on the hard disk. The -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"unhide"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S parameter is sometimes alluded to as a "switch." If used, the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will tell DOS to apply whatever parameters you're using with AT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ll files in the current directory and all lower-level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better understand how to use ATTRIB by way of a few exampl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's take a close look at some typical uses. First, make sure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ATTRIB is in the current directory. You can tell by typing DIR/W/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S prompt. If ATTRIB is not listed then change to th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the command. Usually, if you're using floppy disks, ATTRIB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ed on your DOS diskette (or the supplemental diskette that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es with PCs). Insert the diskette containing ATTRIB into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re using a hard disk then type C:\ and press &lt;ENTER&gt;. The C: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 should reappear. Type DIR/W and press &lt;ENTER&gt;. If you see ATTRIB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you're ready to protect some files. If you do not see ATTRIB then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subdirectory name listed there called DOS. Change to that direct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CD\DOS and press &lt;ENTER&gt;. Then type DIR/W again. You'll probably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 listed in this directory. If not then you will have to brows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directories until you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ING ATTRIB TO PROTECT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 you can use the ATTRIB command to protect a single fi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group of files, or all the files on a disk, with a sing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's assume you have a file called MYDATA.DAT on a diskette in drive B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would like to make it read-only. To make the MYDATA.DAT file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you typ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TRIB +R B:MYDATA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ess &lt;ENTER&gt;. There now. That was easy wasn'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YDATA.DAT file is now a READ-ONLY file! That means, a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, that no one can modify the file - it can only be viewed or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eck the status of any file with use of the ATTRIB command.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tus of MYDATA.DAT typ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TTRIB B:MYDATA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ess &lt;ENTER&gt;. Depending on which version of DOS you're using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, followed by an R, and then the filename whose status you'r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 tells you that this file (MYDATA.DAT) is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's an unexpected bonus gained by making the file read-only. I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erased! After all, erasing is a form of modification isn't it? Try to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nd see what happens. Typ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RASE B:MYDATA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see the message ACCESS DENIED, or similar message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version. The point is, after making the file read-only, it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ed. It can't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emove the read-only status of a file by using the -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ATTRIB command. To remove the read-only status of MYDATA.DAT typ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TTRIB -R B:MYDATA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ess &lt;ENTER&gt;. Then type, ATTRIB B:MYDATA.DAT to check the status. Th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appear next to the filename this time. Lack of the R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d-only status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demonstrates how to make a single file read-only. But, w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ant to make all the files on a given diskette or directory read-onl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be glad to hear that you can make use of wildcards to protect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r even the whole diskette. For example, suppose you have a mix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n a floppy in drive A.  Some have the filename extension DOC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s have EXE, TXT, WKS, etc. Further, suppose you would like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hose files that have DOC extensions. You would typ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TTRIB +R B: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ess &lt;ENTER&gt;. You can verify that the files have been converted to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by typing ATTRIB B:*.* and press &lt;ENTER&gt;. All files will be list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DOC files will have the R beside them, indicating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example ought to be provided here. Suppose you have some 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sheets in a subdirectory called STATS on your hard disk and you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 them against accidental erasure. You would typ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TTRIB +R C:\STATS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ess &lt;ENTER&gt;. You'll notice that C:\STATS\*.* is the pathname that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to go to the STATS subdirectory on C drive. The *.* tells DOS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will be affected. The +R tells DOS to make the selected files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, of course, ATTRIB is what gets the action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heck to see if the files are read-only by typ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TTRIB C:\STATS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another example will demonstrate what the /S parameter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your subdirectory STATS contains a lower-level sub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OWN. You would like to protect only the DOC files contained within STA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lower-level subdirectories. You would typ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TTRIB +R C:\STATS\*.DOC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computer will convert all DOC files starting in the STATS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ose included in the lower-level subdirectory called MYOWN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ify this with the ATTRIB command. Typ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TTRIB C:\STATS\MYOWN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typ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TTRIB C:\STATS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s far as you can go with ATTRIB if you have DOS 4.1 or ear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DOS 5.0 you have a little more power at hand! For example, you could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files contained in a directory called STUFF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TTRIB +H C:\STUFF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verify this action by attempting to view the files using DIR.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 C:\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e what happens. Of course, for this to really work,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e your own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hide your files and make them read-only at the same time.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th all your DOS commands in the DOS directory you woul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TRIB +R +H C:\DOS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ess &lt;enter&gt;. You can verify the action by typing DIR C:\DO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should not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's one big problem with protecting your files using ATTRIB.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knows how to use the command can use it to unhide your file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after using the previous example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TRIB C:\DOS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eck the status of your files in the DOS directory. You will se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ppear and the letters R and H will appear to the immediate lef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. This is not good. For this reason you might consider copying the AT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to a floppy diskette and deleting the one from your DOS director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t is not conveniently available. The idea is simply to help keep ho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ople honest while gaining some added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! Before you start indescriminately hiding your files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ter create a printout and store it away for safe keeping. There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dency to forget you ever hid the files. Do this often enough and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the hard disk (or floppy) with invisi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ttle creative use of ATTRIB will allow you to protect any fil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ny disk drive within any subdirectory of your system. So use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 to gain a little experience. You'll be surprised how eas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tect your files from accidental or deliberate damage and maybe e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w viruses that might want to infiltrate your files! However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ze that the ATTRIB command will only provide a minimum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. But, certainly, some protection is much better than none a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