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              IBM PC  GRAPHICS STANDARDS - THE WHOLE STORY              Q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extensive base of IBM Personal Computers, including IBM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uters that are supposed to be compatible with IBM PCs). In 1981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their first personal computer called the IBM-PC. The PC (a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to call it) contained only 64 kilobytes of memory, a monochr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, and a cassette recorder for storing data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was an immense success and it didn't take IBM long to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to satisfy the overwhelming thirst of computer user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ing power. Disk drives were added and DOS and BASIC wer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modate these advanced features. A color monitor and color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added. Additionally, more memory was made available. All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erved to make the PC a very potent computer the consumer l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. But the consumer was looking for a better price too. The clo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buying public wanted more. IBM introduced the IBM-PC/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quench the consumer's thirst for more computing power. The XT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megabyte hard disk, more memory, updated DOS and BASIC but consume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n't satisfied - they wanted more power and better prices. Th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facturers flourished (and many f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BM produced a new generation of computers called the IBM-PC/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r offered more colors, more memory, better graphics and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monitor. More hard disk storage capacity and faster computing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two features consumers relished most. DOS and BASIC were enhanc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to take advantage of the new features of the AT. But the consumer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ill not enough, and the computer is too slow, and costs too much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 manufacturers responded more quickly to the consumers' requests th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our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offered (April 2, 1987) yet another generation of computer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-PS/2. You guessed it, more memory, better graphics and display, mo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torage space and faster speeds were among the many new feature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se computers. DOS was enhanced once again to take advantage of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computers. But, sadly, BASIC was not enhanced this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NOT take advantage of the new capabilities of the PS/2 comput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k Microsoft, the company that produces BASIC for IBM, to produc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BASIC called QuickBASIC that would take advantage of all th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the PS/2. IBM even announced a new version of DOS, calle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was not been very popular. The first version of OS/2 required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bytes of expensive memory and its learning curve was steep. Wh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use OS/2 when DOS was already doing just fine for most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ONOLOGY OF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BM introduced the PC there were no graphics. The PC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board called MDA (Monochrome Display Adapter). And the onl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as monochrome (one color - green characters). This video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combination did not allow use of graphics. Oh, there were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haracters available, called the IBM extended character s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used in a limited way to decorate the screens, but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 for drawing finely detailed objects or for displaying color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ly, many of you have never seen the extended graphic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ith IBM computers. Well, perhaps you have seen them but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been able to make use of them within say your own favo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? The technique is simple. Start your word processor. Type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wo, as you normally would. Now reach over and hold 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holding this key down use the numeric keypad on the right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and type 219. Release the ALT key and one of the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 on the screen. For another special character repea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 sure to use the numeric keypad instead of the numbers across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keyboard. Also, if the technique doesn't work press the NUM LOCK key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NumLock light is off, and repea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you type on the numeric keypad is a special cod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nded character. The 219 just happens to be the code for a shad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Other codes correspond to different characters that you can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documents you type. You can learn all the codes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looking in your DOS or BASIC manuals for an ASCII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t will list all codes and corresponding characters.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ed above will work whether you're using your word processor,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, or most any other program. Anywhere you need special symbols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echnique. Just for fun try renaming a file, using the RENAM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 one of the special characters within the name. The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o see the special character embedded within the name.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 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  CGA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graphics. Later, IBM released a version of the PC that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monitor and a special video adapter called CGA (Color Graphics Ad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offering compatibility with MDA, CGA went two steps forwar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ould you produce ordinary text and extended characters, you h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modes of operation. Both of the new modes includ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. There was one mode that allowed you to produce graph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ight colors. However, you could actually use only four colo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And, the colors were not quite what you could us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e get too deeply involved with this discussion you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e that each of the modes of operation (text or graphics) ha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a mode number. The monochrome mode for both the MDA and CG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lled Mode 0. The MDA allows only one color for characters, green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GA monitor, in screen mode 0, allows you to print characters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colors. Not only can you display up to 16 colors with CGA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can be made to blink at a steady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above, CGA allows two other modes of operation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ode 1 and screen mode 2. Screen mode 1 allows both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isplayed. However, text may consist of a maximum of 4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This is because all characters are double-width, that is,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characters available in screen mode 0. It is noteworthy,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 to mention the fact that the IBM enhanced character s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 CGA graphics modes. Instead they are included with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you'll find with your DOS system files (in the DOS directory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access to the extended range of characters you'll need to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the program called GRAFTABL.COM. Check your DOS manual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ay not be necessary, depending on your brand of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eo screen in mode 1 is divided up into a rectangular array of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s called Pels (pixels). Pel is short for picture element. There are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s on each row with a total of 200 rows. You create graphic im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ing the pels. This can be done using the BASIC languag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 (called QBASIC since DOS 5.0 was released).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BASIC's LINE command to draw a line from one point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The CIRCLE command is used to draw circles, while the PA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color an object you've drawn. There are other command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arious graphics drawing actions. Also, there are two palette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our colors each that you can use to color your objects. We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screen mode 1 is 320 x 200, because you have 200 row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ing of 320 Pels, that you can use to create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screen mode 2 offers finer resolution. That is, objects you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will appear clearer and better defined. This is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creen contains twice the number of pels per row that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s. When you draw a diagonal line on this screen it will appe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ir-stepped than if drawn using screen mode 1. The resolution of screen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 x 200. And sorry, but you have only two colors with whic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; black and white. Text is also available in this mode bu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is the same as screen mode 0. That is, you can display 80 charac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teresting that there were additional screen mode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-PCjr (does anyone remember that machine?) numbered 3 - 6. But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only available if you used IBM's cartridge BASIC. This was a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that allowed the jr. to provide more graphic modes with mo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PCjr is no longer produced by IBM we'll not discuss thes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o say that Tandy offered these modes in their Tandy 1000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. Tandy bills these computers as being equipped with EXTENDED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ssence, there is one mode available with the T-1000 machines t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 x 200 resolution with up to 16 colors. Their high resolution mode (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offers 640 x 200 with four colors, as opposed to IBM's at only 2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ith Tandy you got a little more bang for the buck.  But...b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programs that make use of screen modes 3 - 6 on Tandy 1000 compu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know that the programs will crash if used on an IBM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mmary, CGA offers three modes of operation:  Text mode (screen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um resolution mode (screen 1), and High resolution mode (screen 2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 of operation are found on the IBM-PC and XT clas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  EGA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, or Enhanced Graphics Adapter, was offered on the IBM-PC/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- "was" because IBM no longer produces this computer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 manufacturers that still market AT compatibles which can be had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ong and dance (don't walk into a dealer and start dancing and sing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at last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wn a IBM-PC/AT or compatible then your computer can ru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or all the PCs with EGA, CGA, or MDA capability. This mea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is downward compatible with all the previous models of PC'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, the AT class of computers offered more options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 of operation. For example, in text mode, you have many diffe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available. Instead of being stuck with 80 characters by 25 row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d with CGA equipped machines, you have 40x25, 40x43, 40x50, 80x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x43, or 80x50. And you could do all this with your choice of 16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ttributes (blinking or non blin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1 medium resolution graphics mode allows the same resolution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 but you have four attributes from which you can choose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colors.  Character sizes are the same as for CGA; 40 x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2 high resolution graphics mode offers 640 x 200 pels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ixteen colors from two attributes. Character size is 80 x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er advanced graphics capabilities offered by EGA begin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7 and extend through mode 10. So as not to bore you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zes the display capabilities offered with the PC/AT class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GA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   TEXT     COLORS     ATTRIBUTES 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40x25       16          16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x25       64          16    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x43       64          16    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x25       16          16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x25       64          16    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x25       16          16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x25        3          16    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x43       64          16    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x43        3          16    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40x25       16           4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80x25       16           2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40x25       16          16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80x25       16          16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80x25       64           4    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x43       64           4    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x25       64          16    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x43       64          16    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80x25        9           4    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x43        9           4    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  MCGA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 stands for Multi-Color Graphics Adapter and is the nam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adapters included with the newer PS/2 models 25 and 30 tha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6 microprocessor. Actually, the models 25 and 30 were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BM to be compatible replacements for the IBM-PC/XT/AT comput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maintain a certain amount of compatibility with the newes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s, these computers were given some, but not all, of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. We'll discuss VGA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sence the models 25 and 30 are IBM-PC's with an 8086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t twice the speed of an older PC and the ability to produ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similar to more expensive PS/2 computers that contain VGA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, it seems, was to keep the PC bus connector configuration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your old PC boards with the new machines. At the same time the 25 an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to be upward compatible (read software compatible) with PS/2 models 50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turns out, MCGA offers only limited compatibility with IBM'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ings. Actually, MCGA offers no compatibility with EGA bu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with CGA with some additional enhancements that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GA. If you owned a model 25 or 30 you could upgrade to VG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of IBM's VGA adapter. Table 2 lists MCGA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GA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   TEXT     COLORS     ATTRIBUTES 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40x25      N/A          16    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x25      N/A          16    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40x25      N/A           4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80x25      N/A           2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80x30      256,000       2    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x60      256,000       2    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40x25      256,000     256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  VGA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BM-PS/2 model 50 and higher priced models (with larger mode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clude true VGA capability. VGA stands for Video Graphics Array. V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minimum standard for desktop PC's set by IBM in April, 1987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s 50 and higher not only went through a graphics change but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s well. No longer could you use your older PC boards with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. IBM developed a new standard they call "Microchannel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we'll not discuss the hardware, except that which pertains to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is downward compatible with all the PC/XT/AT class compu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software written for CGA, EGA, MCGA, and VGA will a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video standard. There's an exception to this though.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BASIC programs you'll be dissappointed to know that IBM did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to upgrade BASIC so that it could be used to addres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 of VGA equipped machines. However, Microsoft has come thr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with their version of QuickBASIC. You can find this product at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oftware center. If not, your dealer should be able to ord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Actually, if you're seriously considering writing your own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sider acquiring Visual Basic. This language will allow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compatible programs. If you have a 80386 CPU then Visual 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, or perhaps a C language instead. VB should be your first cho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eginne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3 lists the VGA screen modes available with all VGA equipped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   TEXT     COLORS     ATTRIBUTES 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40x25      64           16          36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x43      64           16    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x50      64           16    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x25      64           16    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x43      64           16    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x43       3           16    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x50      64           16    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x50       3           16    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40x25      16            4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80x25      16            2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40x25      16           16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80x25      16           16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80x25      64           16    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x43      64           16    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80x25       9            4    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x43       9            4    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80x30      256,000       2    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x60      256,000       2    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 80x30      256,000      16    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x60      256,000      16    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 40x25      256,000     256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 from table 3 there are quite a number of different m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ake use of when writing or using programs for VGA capa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includes all the former CGA and EGA modes while adding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recall from the above discussion that resolution numbe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fineness" of objects drawn on the screen. This is generally true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unintended pun). Common sense will tell you that a finer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a VGA monitor by using mode 12 as opposed to mode 13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strange happens when you add color. The eye is not per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point at which the resolution doesn't matter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ity of the object. It turns out that, when color is added (lots of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choice of colors can be chosen so that the eye can not see the st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effect of diagonal lines drawn on a 320x200 resolution screen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a near photographic quality image can be displayed on a V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resolution of only 320x200 if there is enough color present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ode 13 offers up to 256,000 colors, from which 256 can be display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ime. It turns out that this is about all we need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sight. If you have exceptional eyesight then you might requir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resolution in order to not see irregularitie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oint that may have been bothering you should be cleared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column of each of the tables above is telling you how many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otal number of colors listed in the COLOR column, can be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Looking at mode 13 in table 3 you'll discover that 256,000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but only 256 can be displayed at a time. It turns out tha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, from apples to zebras, these are more than enough color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ear photographic quality image. But, higher resolu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wn an IBM-PC/XT/AT or PS/2 model 25 or 30 computer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your system so it will display VGA by installing the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/2 Display Adapter. The procedure is quite simple. Simply unpl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and replace it with the new board. If you upgrade to VG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monitor will not work! You'll have to upgrade to a VG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. If you own an IBM Clone then there are numerous board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o. Prices for the VGA boards will tend to be substantial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old by IBM but VGA monitors run about the sam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word of warning regarding upgrading your system to VGA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a clone then be sure the VGA board you purchase is both 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compatible with IBM. This will help ensure the greates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The reason for this warning is that there are still som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rketplace that were only register compatible or only BI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not both) with IBM's VGA. This causes compatibility problem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hat would run on IBM would not work with these boards. Als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boards offer additional graphics modes that IBM doesn't offer.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seem like a good deal but remember, software writte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modes will not work on computers that do not have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BM PERSONAL SYSTEM/2 COLOR DISPLAY 8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GA doesn't offer enough resolution to suit your needs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to IBM's Personal System/2 Color Display Adapter 8514/A. 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upport additional graphics modes up to 1,024 x 768 pels with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palette of 256,000. If you're upgrading a clone to thes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may be able to purchase the same capabilities for nearly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of IBM's. Currently Clone manufacturers are selling the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rs under the name of Extended VGA. This adapter has a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so called "Super VGA." Super VGA offers a resolution of only 80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 Pels and, while good, does not offer the higher quality imag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ed VGA does. More importantly, IBM never supported the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s so software written for these boards will NOT work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If VGA, Super VGA, etc seems confusing then don't wor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is getting worse as the terms are all being used synonomous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nother important point that needs to be addressed here.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 users are not aware that video adapters also contain RAM (memory)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will purchase a computer and the video board will not have enough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ccess all the features that are available. You can up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 to include all the RAM necessary to access all the feature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cost extra. How much RAM does your video adapter contain? B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ay! Most Super VGA boards require 1 to 2 Mbytes of RAM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up to 16 milli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close this discussion by making one important point. VGA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. If all you use your computer for is wordprocessing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dedicated task then the cost couldn't possibly be justifi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graphics in any form then be aware that VGA is the curren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. If you settle for anything less then you're short chang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believe that last statement then go shopping around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ilers demonstrate VGA demo disks. They all have them (or should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mpare the VGA demos with your own CGA or EGA systems there can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nclusion you'll draw. VGA is far superior to any graphics IB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d before. Once you've experienced VGA on your system you'll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want to go back to the earlier standards. Would you like go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and white televi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