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ACH QUESTION BY PROVIDING THE BEST POSSIBLE ANSW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sh to obtain a screen dump of a graphic image. 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ust be executed prior to accomplishing this task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are performing some task and the computer hangs up.  Whi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n the keyboard allow you to reset the computer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in control? ________ + ________ +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reset the computer using the keystrokes listed in probl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k currently in the computer's memory will be lost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)?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an abort any DOS command by using the two keys ________ +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produce special characters at the keyboard u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umber corresponding to each desired character.  On w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 must the numbers be typed?  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IBM extended character set begins with code number ________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de number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tandard ASCII characters begin with code number ________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de number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irectory that is immediately available to you upon poweru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_______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a IBM or compatible computer has DOS installed proper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find all DOS commands in a special directory ca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e or False).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e is a special file that must be install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hat the computer can boot properly.  W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?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and.com is the name of a special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ich directory should contain all the EXTERNAL DOS commands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ive the command that enables you to change to the directory calle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rdinarily, you must change to the DOS directory in ord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OS command (true or false).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rnal DOS commands may be used no matter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rue or false).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ist at least five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ist at least five ex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should ever get lost in the directory structure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return instantly to the root director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? 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You have displayed a directory on the screen and se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ER.EXE.  There are five other files with DOC extension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re human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ring to problem 19, what would you type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xecutable file (program)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ich DOS command tells DOS to type the contents of a fil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iles that have PIC, IMG, TIF, PCX extensions are probab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images (true or false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iles that have COM, EXE, BAT extensions are executabl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typing the first part of the file name (true or false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ou may only use the TYPE command to view ASCII fil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)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What does the VER command tell the computer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re's a file called MYFILE.DAT on the directory of drive 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rid of it.  Show the exact command you would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&gt; prompt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how the exact command needed to copy a file on the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E.DAT over to a floppy diskette in A drive. 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FILE.DAT during the copy process.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ou have a file on A: called STUFF.IT.  Show the exact comm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s name to AWSTUFF.IT.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how the command needed to compare a file on drive C call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 you copied to A: called NU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ow the command needed to compare a floppy diskette in drive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floppy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Which DOS command allows you to send the contents of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You have 10 ASCII files on A: and all have the extension TXT.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needed to send the contents of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In working with DOS the special symbol * is called a __________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You find the C&gt; prompt intimidating.  To change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 Master?" you would use which command? Give the fu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how the correct syntax for the PROMPT command if you wan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always include the name of the current sub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'r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Obtain a screen dump of your DOS textbook directory and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z.  Be sure that all files are included in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Within DOS is a special symbol (|) called a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lace an I or E next to each of the following comman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ither Internal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 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      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             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          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MP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           GRAF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          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Which command allows you to sort the contents of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Which command allows you to search for item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In computer circles, byte is analagous to a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he directory of a 360kbyte diskette displays 59,245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able to copy three more files to the diskett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25500, 25400, and 9998 bytes respectively? Yes/No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at is the maximum number of file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a hard drive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OF is an acronym that stands for what?  _____  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ressing the F3 key while in DOS causes the computer to d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