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        FORMATTING A DISKETTE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a diskette it must be FORMATTED (prepared f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blank diskette into disk drive A or B. With the DOS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A: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 computer will tell you to place a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(or B) and to press (enter) when ready. Shortly the drive ligh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indicating that the computer is formatting the diskett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process is complete the drive light will go out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if you would like to format another. Simply press N (for no)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return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empt to format a diskette without consulting the tabl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variation of the FORMAT command to use.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format a 3 1/2 inch, 720kbyte diskette is different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format a 3 1/2 inch, 1.44 mbyte diskette. The tabl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variation to use according to the capacity of your disk driv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arge variety of floppy diskettes on the market toda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fer different storage capacities. This has caused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computer users about how to format diskettes properly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ed by computers that contain different capacity drives - say,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 1/2 inch. The following table should be used if you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ith different capacity drives and if you want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     YOUR DISKETTE   DOS COMMAND      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                         TO USE        THI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mbyte     5 1/4 in DSDD   FORMAT A:/4        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mbyte     5 1/4 in HD     FORMAT A:           1.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kbyte     5 1/4 in DSDD   FORMAT A:          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byte    3 1/2 in DSDD   FORMAT A:/T:80/N:9  72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byte    3 1/2 in HD     FORMAT A:          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 kbyte    3 1/2 in DSDD   FORMAT A:           72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8 mbyte    3 1/2 in SHD    FORMAT A:           2.8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8 mbyte    3 1/2 in HD     FORMAT A:/F:1.44   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8 mbyte    3 1/2 in DSDD   FORMAT A:/F:720     72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table HD=High Density, DSDD=Double-sided, Double-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D=Super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OS commands shown in the table be sure you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(that's where the FORMAT command should be located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fter booting the computer by typing CD\DOS and press &lt;enter&gt;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ange to the DOS directory if you have a PATH s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s shown in the table assume you'll be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sk drive A. You can substitute B: if you wish to format a diskett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One final observation. Be sure to include a space after FORMA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between the parameters (characters) used in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able simply match your disk drive's capacity wit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trying to format. On the same line you'll see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ommand to use. The resulting storage capacity is show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liability is absolutely needed you should adhere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s at all times. It is possible to format a 720kbyte,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to obtain a formatted capacity of 1.44 mbytes in som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ADVISABLE! The integrity of your data is at risk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llow the recommended guidelines to format your diskettes.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th the hassle to purchase lower priced diskettes with low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empt to format them at higher capacities, in order to save a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format your diskettes to the capacity for which they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U N F O R M A 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e when I say that there will come a day when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a disk drive, type the FORMAT command, press &lt;enter&gt;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dden you'll remember that there were files on that disk. Oh dear.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ORMAT a disk the files all disappear - until DOS 5.0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ntil DOS 2.0 the computer would instantly begin formatting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as you pressed &lt;enter&gt;. There was no undoing a FORMAT. Between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4.x at least the computer would display a message and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&lt;enter&gt; before it started FORMATTING the disk. You coul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beled CTRL and press C. This would abort the command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prompt. Incidentally, you can abort any DOS command after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fore pressing &lt;enter&gt; by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5.0 and subsequent releases you can actually UN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FORMATTED it! The procedure is really quite simple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accidentally formatted a diskette in drive A,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disk to rebuild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to insert is the one you accidentally formatted. After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ion a much longer, more ominous, message appears on the scre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aste the space duplicating the message here but you sh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read it. The last line in this message i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sure you want to update the system area of your drive A (Y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ply by pressing the letter Y without the need to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go about the business of rebuilding your formatted disk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while, when the computer is finished, you'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area of drive A has been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eed to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rather cryptic way the computer has of telling you tha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and that you still have your job! Aren't PCs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ll your attention to the message mentioned above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nt here. You will notice mention of MIRROR several tim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mand that you can include in your AUTOEXEC.BAT file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create a map of a particular disk. The map can be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help it recover your files in the event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m or mistakenly FORMAT a disk and need to UNDELETE or U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 given here about how to UNFORMAT a diskett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o it. Review MIRROR, UNDELETE, and UNFORMAT command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additional information about additional built in flex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bove demonstrate the most common use of UNDELETE and will g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ward saving your hide! Remember, this is only a crash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ere's a section in this text that offers you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prevent someone from accidentally (or deliberately) FORMATT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You guessed it. Formatting a hard drive will destroy all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MAT would prove to be a priceless gem in that situation.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CREATING A MINIMUM SYSTE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know that, before a diskette can be used it mus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by formatting. You do this by using the FORMAT command. This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so that you will be able to store files permanentl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al. There's another way you can format a diskette that will help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ut of certa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're attempting to boot the computer and you recei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nous error message that says "BAD OR MISSING COMMAND INTERPRETER."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doesn't appear and the system has halted. What are you going to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e is you! All attempts to boot are futile. This messag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n not locate the special file called COMMAND.COM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root directory of your hard drive, or the file is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 in your config.sys file is missing or misspelled. If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oot the computer you could gain access to the hard drive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ter.  All may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"back door," so to speak, by inserting a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drive A and rebooting the computer. When the computer boo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an A&gt; prompt on the screen instead of the familiar C&gt; prom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g onto the hard drive by typing C: and press &lt;enter&gt;. Whew!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en into the hard drive you can start playing Sherlock Hol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ng the situation. Check first to see if COMMAND.COM i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f not then copy the version of COMMAND.COM from you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to the root directory of drive C. The command would g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COMMAND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write a new copy of COMMAND.COM right over the old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You would do this if during your investigation you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MAND.COM is there but is corrupted in some way.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you can attempt to reboot without the syste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btain the familiar C prompt then you've just fix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pying COMMAND.COM to C drive doesn't cure the problem (reboo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placing COMMAND.COM) then check the CONFIG.SYS file (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) to make sure there are no missing or misspe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n the world are you going to know if this is so? If you'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then you probably don't have a prayer, unless, unless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original CONFIG.SYS file that was created when DOS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have gotten a copy of the CONFIG.SYS file befor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to begin using your computer if someone had just told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nuals don't tell you this so I'm telling you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printout of your config.sys file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C:\CONFIG.SYS &gt; PR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before you raise your hand and ask, there's a space aft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There's also a space after the &gt; symbol. Anyway, this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all the commands listed in your CONFIG.SYS file to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ater use this printout to compare with your existing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rrupted system to see if any commands are missing or in err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ore the copy of your printout away for safe keep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eed it sooner or later.  Stick it in your DOS manual. Bu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ut it, get a copy now! And, while you're at it, ge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Use the command, TYPE C:\AUTOEXEC.BAT &gt; PR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. You may need to restore a corrupted AUTOEXEC.BAT fil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These two printouts can save you a lot of tim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syste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can't find a system diskette with which to boo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likely that will be the case. Someone should have instruct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MINIMUM SYSTEM DISKETTE before you began using your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. Since they didn't we're telling you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MINIMUM SYSTEM DISKETTE you simply format the disk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ommand located in the DOS directory an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able. This time, at the end of the FORMAT command, you append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Actually, we allude to this as a "SWITCH." We say, you append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the format command. That's all there is to it. DOS will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utomatically copy some special, hidden files, along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.COM. You can verify this after the formatting procedur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r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COMMAND.COM was actually transferred to your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: and press &lt;enter&gt;. You can view the hidden files by typing DIR A: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f you have DOS version 5.0 or higher. Actually, after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DOS will display the message "system transferred" so you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ystem diskette wa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now. After all this fuss you'll have a minimum system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boot your computer in the event you ever get locked out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We call this a "BOOTABLE 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BOOTABLE APPLICA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it be nice if you could unclutter your hard drive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ice little games and such but still be able to start them on a w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creating a game library of diskettes for your kids, ea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appropriately so the child can easily identify and use each one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ll this by copying each game (or application) to a MINIMUM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ild a BATCH file that "autostarts" the program. You or your k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know anything except how to insert a diskette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.  This whole process is really quite painless so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ckl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have a directory called GAMES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hundreds of games stored there. They're eating up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 hard drive space. For this example we'll pluck one of the ga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py it to a MINIMUM SYSTEM diskette. Then we'll quickly buil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includes a command that causes the program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 diskette is inserted and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assume the game you wish to make bootable is called STARWA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you must format a MINIMUM SYSTEM diskette according to the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Assuming you are formatting a 360k (DSDD or 2S2D) 5 1/4 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high-density disk drive (drive A), the command you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A:/4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ormatting process is complete DOS will report that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. Next, it's a good idea to change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you wish to transfer (remember, we've assumed a directory called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ype, CD\GAMES and press &lt;enter&gt;. To verify that STARWARS.EX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can type DIR STARWARS.EXE and press &lt;enter&gt;.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'll see DOS display all the directory information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py STARWARS.EXE from the GAMES directory to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GAMES\STARWARS.EX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e message ONE FILE(S) COPIED appear on the screen if you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mains to build a batch file on the diskette in drive A 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 to log o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 will change to A&gt; (or something similar with the A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STARWARS.EXE game diskette bootable you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batch file called AUTOEXEC.BAT and include the comm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is used to start the game.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refull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press &lt;enter&gt; at the end of each line. You generate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a special way. While holding the CTRL key down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Z, then press &lt;enter&gt;. DOS will say ONE FILE(S) COPIE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correctly. There now. You should have a bootable applicatio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a game that will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wish to start the game called STARWARS.EXE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insert the diskette into drive A (it must be in drive A o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art) and turn the computer system on. The computer will bypa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immediately start the game. If the computer is already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utostart a game then simply insert the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CTRL and the ALT and the 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mains to create one bootable diskette for each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autoestart so simply repeat the procedure described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caution is in order here. Many times the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make bootable actually contain many files rather than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TARWARS.EXE) used in the above example. Just make sure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ssociated with the application to the MINIMUM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you have a directory on your hard drive called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y is the game called STARWARS.EXE, as described above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 start the game you just type STARWARS &lt;enter&gt;. But, w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ware of is that this "EXECUTABLE" file requires other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 There might be files containing images that STARWARS.EXE 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work properly. The game simply will not load if all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executable file. So, you must be sure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ARWARS.EXE needs to the MINIMUM SYSTEM diskette. The command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game will still be us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the STAR directory contains 10 file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STARWARS.EXE. To copy all these files to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STAR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STAR\*.*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 files are copied to the diskette in drive A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10 FILES COPIED appear on the screen. Be sure to include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're shown in the above commands or you'll experienc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s going on. After copying all the files to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create the autoexec.bat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described above will allow you to build a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lications on floppy diskettes that anyone in your family (or offic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loa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uilding the library you can go back and clean up your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hose files entirely. For example, to delete the files from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STA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 STA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The first command logs you onto C drive. The second comm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he STAR directory. The third command delet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) directory. The fourth command moves you out of the STAR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ROOT (main) directory. The last command removes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you don't want to remove your files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ok too. You can use the bootable application diskettes as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on the hard drive. That way, if you ever lose the on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you'll have the bootable applications to fall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