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/DOS - A CRAS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BN 0-917765-2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wey D. Scar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Digital Book" was designed as a reference tool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purchasing a new or used PC for the first time. Many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d used equipment find it difficult to locate a good referen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particular version of DOS they discover on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who have upgraded to a newer version of DOS may fin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oo meager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wners who discovered Windows on their systems might succum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 to exit the comfortable Windows environment to become more i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inted with their PCs at the DOS level. Still others might fin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handy, unintimidating, training manual for new PC user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This text has already been used successfully in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at a Technical College by new students learning to us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this book will serve the reference needs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can be run on any PC with a CGA video card, 640K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3.2 or higher. The files that comprise the book are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extracting file called OPENBOOK.EXE. OPENBOOK was compressed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- A Crash Course, is designed to be installed and used as-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When OPENBOOK is executed all the files will be extra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yte count will exceed the capacity of a 1.44Mbyte 3 1/2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However, after installation onto a hard drive,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OVER.PCX can be copied onto a high-density (1.44Mbyte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us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delivery diskette into drive A or B. Log on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A: or B: and press &lt;enter&gt;. To install the book onto drive C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A directory called BOOK1 will be created on drive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extracting file called OPENBOOK.EXE will be copied. OPENBOO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tract all the files associated with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book, boot your computer. At the system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\B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At the C:\BOOK&gt;_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When the cover appears press any key to bring up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ents. At this point follow the instruc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tart the book from within Windows sel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. Select RUN. When the dialogue box appears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BOOK1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on OK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 The cover consists of a SUPER VGA 256 color imag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capable of displaying this image then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 To bypass the cover you simply type CONTENTS and press &lt;enter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ring up the contents page (screen) from which you can select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ok. You can use this same technique, if necessary,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book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REATE A FLOPP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create a version of the book on a diskett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High Density, 1.44Mbyte, 3 1/2 inch disk. After install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your hard drive you can copy all files, except DOSCOVER.PCX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BOOK1 to a disk in drive A or B. After you have cop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o A or B the book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floppy book you must insert the disk into drive A or B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at drive by typing A: or B: and press &lt;enter&gt;. At the A&gt; or B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You will be taken straight to the contents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er will not have been copi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official list of all fil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 These are the files that have been compressed into a single,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file called OPENBOOK. OPENBOOK will be copied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files will be extracted automatically if you execut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on the deli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DOS.DOC       2-DOS.DOC       3-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DOS.DOC       5-DOS.DOC       6-DOS.DOC       7-DOS.DOC       8-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DOS.DOC       A-DOS.DOC       B-DOS.DOC       BLANK.PIC       BO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OS.DOC       CALC.EXE        CINE.GFX        CINEMATK.EXE    CONTENT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.EXE    COVER2.PCX      D-DOS.DOC       DIARY.EXE       DOS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OVER.PCX    E-DOS.DOC       F-DOS.DOC       FIGURE-A.PIC    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DOS.DOC       H-DOS.DOC       I-DOS.DOC       INSTALL.BAT     J-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DOS.DOC       L-DOS.DOC       LASER.EXE       M-DOS.DOC       M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DAT       MATCH.EXE       N-DOS.DOC       O-DOS.DOC       P-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.DAT        PRINTER.EXE     Q-DOS.DOC       QUIZ1.DOC       QUIZ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DOS.DOC       README.DOC      S-DOS.DOC       SVGA256.BGI     T-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DOS.DOC       V-DOS.DOC      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