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                      DOT MATRIX PRINTER PRIMER                          S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oner or later, everyone with a computer, discovers the ne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.  After all, word processing wouldn't be much of a replace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writer if you couldn't obtain adequate hardcopy.  Programmers lear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ly that lengthy programs MUST be printed to aid in debugging.  BAS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 simply doesn't allow the flexibility needed to debug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at some point you ran out and splurged.  You probably bought a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printer.  No matter what type was purchased you, no doubt, discov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inous manual that represented many more hours of late-night fr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all, who can forget all the spent midnight oil as we toiled ove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that came with our computers?  Then there was the BASI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. And that two-inch thick Wordperfect manual.  That Lotu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ly caused a lot of anxiety and the dBase III manual was the last st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ime you finished with all those manuals you probably swore off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if you didn't throw the printer manual away in disgust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 it from yourself. Those of you who braved the first few pages,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turned off by all the discussion about serial and parallel inte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 switches, and escape, CHR$, ASCII, Hexadecimal and character cod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fall in this category and have a dot matrix printer then this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print this section and then sit in front of you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the examples exactly as they are presented.  Hopefully, by th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finished you will be much more intimately involved with your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gin to take advantage of some of its capabilities.  Wouldn't you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ble to print using some of those exotic features described in th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chure or impressed upon you by the sales clerk?  Then spend the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s to get through this section and you should be much the wiser.  But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warned, you'll have to read that printer manual eventually!  Perhaps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m easier once you've worked your way throug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such a large variety of printers available for micro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e can not discuss use of each type and brand in detail.  Instea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ion will provide a general approach so that the principals will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matter what brand of printer you own.  There are dot matrix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quality (daisy wheel) and laser printers.  Some printers us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s as opposed to parallel. Some printers can eve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writer as well as connect to a computer.  This discussion will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ally to dot matrix, parallel printers and we'll use the BASI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me with your computer to access their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nteresting that most printer manufacturers include a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printer's capabilities by using the BASIC language to "turn on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features, such as italics, bold face, compressed print, etc.  Y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manufacturers don't even provide BASIC with th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final thought you must always be aware of. Differen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ifferent features.  Your printer may or may not be abl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we're describing with the techniques presented.  For example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ot matrix printers have built-in graphics capability. So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ble to dump a high-resolution graphics screen without any difficulty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till a few dot matrix printers that claim graphics capabiliti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allow dumping a high-resolution screen. These types of printer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ly produce graphics as we know them. Instead, they produc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characters that, when combined in various ways, provide the il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raphic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the different codes we present here to cause the printer to pr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pecial way, might not work on your printer.  If your print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bility we're discussing, and doesn't work with the codes we u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code will be needed to get your printer to perform as describ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rn these codes you'll have to refer to your print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   GETTING STARTED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let's learn a little about limited control you have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by using DOS.  There's a command available to you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MODE.  Actually, this is not a command, but the name of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n your DOS directory.  You can verify that it is there.  At the 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s type DIR C:\DOS /W/P and press &lt;ENTER&gt;.  This command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of all files in your DOS directory and pause when the screen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 the file called MODE.COM or MOD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fter starting your computer (leave Windows if necessary),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ubdirectory type CD\DOS and press &lt;ENTER&gt;. Your prompt should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like C:\DOS\&gt;. Type DIR/W/P and press &lt;ENTER&gt;.  Now look for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rectory listing.  If you don't find it there's no telling w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have to search until you find it - perhaps it's on your origin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ntext of this tutorial there are four ways you can use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At the DOS prompt typ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E C:\AUTOEXEC.BAT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 &lt;ENTER&gt;.  The contents of your AUTOEXEC.BAT file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.  If you don't have an AUTOEXEC.BAT file then try another fil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ONFIG.SYS or some other short ASCII (all text) file.  Anyway, th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s a sample printout that you can use for comparis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at the DOS prompt, typ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DE LPT1:132,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 &lt;ENTER&gt;.  Then send the sample text file to the printer by typ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YPE C:\AUTOEXEC.BAT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e the name you used earlier in place of AUTOEXEC.BAT. The abo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should have converted your printer so that it can print 1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line.  Notice how small the characters are. Also, the number 6 u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comma tells the printer to print 6 lines of text per inch. The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tells DOS the name of the printer to adj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ry this. Typ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E LPT1:132,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 &lt;ENTER&gt;.  Then use the TYPE command again to send the sampl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er.  This time you should see the lines packed closer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because this variation of the MODE command contains an 8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The text is printed using 8 line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turn the printer to normal (default) mode by typ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E LPT1:80,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ing &lt;ENTER&gt;.  Use the TYPE command again to see the effect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et the printer to 80 characters per line and 8 lines per in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E LPT1:80,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before, you can verify this by using the TYP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, there is one more version of the MODE command that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operation.  You can add a comma, followed by the letter P,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omman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E LPT1:80,8,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the printer (called LPT1) to be set for 80 characters per line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per inch.  The ,P option tells the computer to keep loo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in the event this device was not recognized the first tim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attempted.  This function is helpful if you have accidentally bum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INE button of most printers (taking it off line).  Ordinarily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is off line when the computer sends text to it, a DEVIC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appears on the screen and the print attempt quits.  With the 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ed to the MODE command the computer will keep on looking for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you press the ONLINE button.  You can interrupt this action any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the CTRL and BREAK keys simultaneously.  But to keep the 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working during the next print attempt you'll need to disable i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MODE commands shown above, without the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bout all the printer control you have with DOS, except f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rial printers that might be attached to your system.  Review the DO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or other variations used with serial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   USING BASIC TO ADJUST PRINTER SETTINGS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section we'll look at ways to control printing ac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language that, hopefully, came with your computer.  Turn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 and on again so that it is using default settings.  At the compu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 and press &lt;ENTER&gt;.  Your computer will be at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BASIC by typing BASIC, BASICA, or GWBASIC, depending 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, and press &lt;ENTER&gt;.  If you're using DOS 5.0 or higher you sh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called QBASIC located in the DOS directory. The OK promp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on the left edge of the screen for all versions of BASIS except Q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get a message "FILE NOT FOUND" then you'll need to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containing your version of BASIC and try again. More than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ASIC is in the DOS directory. Change to that directory by typing CD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 (enter). Then type the name for BASIC that you have. Use DIR/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re unsure of your vers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When you start QBASIC there will be no OK prompt. Press the ESC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id of the initial opening screen then simply start typing commands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 the references to the OK prompt in this text and make sure you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t the left side of the screen. Also, when the text below tells you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don't do it. Instead press ALT R. When the RUN menu drops dow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using the arrow keys and press ENTER. This will start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a BASIC statement you can type at the OK prompt that provid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imited amount of printer adjustment.  The statement is WIDTH a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form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DTH device name,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evice name, in this context, is LPT1:.  Actually,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 names you can use but we're only interested in your standard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configuration. LPT1:, LPT2:, LPT3:, COM1:, COM2:, and SCRN: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this command to set the line width of your prin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how many characters will be printed on a single lin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executes a line-feed and carriage return.  But, just for fun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. Typ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DTH "SCRN:",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 &lt;ENTER&gt;.  You should see the characters on the screen double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only 40 characters will fit on a line. Neat huh?  Enough fun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back to the task at hand - controlling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WIDTH statement as an immediate command, at the OK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ithin your BASIC programs to control the printer line width at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restore the screen to normal by typing WIDTH "SCRN:",80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ER&gt;.  Next, type a short program that sends some text to the printer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K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LPRINT "Now is the time for all good men to come to the aid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men.  In the land of the blind the one eyed man is the king. 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hes in the sea the mermaid is the one for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 &lt;ENTER&gt; and the end of the line.  Since this is a BASIC progr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will not carry out the instruction until you type RU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ER&gt;.  Go ahead, try it.  You should be able to count 80 character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f th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at the OK prompt typ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WIDTH "LPT1:",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UN the program again.  Notice the difference?  There should b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40 characters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change the width by typ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WIDTH "LPT1:"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UN the program again.  This time you see 80 characters on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second line contains 20 characters.  The third line contains 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th line contains 20.  What happened 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a printer that uses standard 8 1/2 x 11 in. paper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 you have an 80 column printer because it will print 80 character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nd then a line feed - carriage return is executed automatical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the WIDTH statement is telling the printer to print 1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a carriage return and line feed.  But, the printer can only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characters on a line!  The printer forces a CRLF (carriage return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) after the 80th character and then the computer forces another CRLF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00t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size parameter greater than 80 in the WIDTH statement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-column printer is not much use to you.  But consider a wide-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that can print up to 132 characters or more on each line.  How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a wide-carriage printer but have been using 8 1/2 in. pap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n't get the printer to print on the entire width?  Well now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wide carriage printer try this.  Typ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WIDTH "LPT1:",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 &lt;ENTER&gt;.  Run the sample program.  Did you see that?  If you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racters you should see 132 of them on a line.  Some wid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s will allow up to 164, or even 256 characters to be print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You could use the WIDTH statement to set the printer to whatev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rinter allows, up to 255 characters.  The size parameter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statement will allow numbers from 0 to 255.  That's 25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for some more fun.  Return the computer to DOS by typing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&lt;ENTER&gt;.  QBASIC users press ALT F and select exit.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DE LPT1:132,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BASIC again and, at the OK prompt typ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WIDTH "LPT1:",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 &lt;ENTER&gt;.  Now quickly retype the short BASIC program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see 132 tiny little characters on a line.  Here's a way to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80 characters per line on an 80-column printer.  Make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er using the DOS MODE command.  Then, using BASIC's WIDTH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line width and then do your thing. Now how many characters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 you can print per line on a wide carriage printer?  Experiment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effects you observed here are more easily accompl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rn printers. For example, many brands of printers offer programm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switches on the instrument panel.  You can place the printer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modes by simply pressing a few keys.  There are many other br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 similar features and varying degrees of programmability, eith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settings inside the printer, or switches on the control pane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may or may not conflict with the examples demonstrated her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features may also be enhanced by use of these examples.  No m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's no substitute for reading that printer manual and exploi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'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learning to program using BASIC then you'll discover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printer's output via program control.  You'll want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in one mode or another according to the desired outpu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ight want to print a line of text which contains some italics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you'll need to print the normal text, place the printer in italic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the next word in italics, change the printer back to normal prin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tinue printing the sentence.  If your printer has thes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you'll be pleased to know that the BASIC language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 these functions with ease.  But, you'll need to learn the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"Printer Control (Part II)" we'll discuss use of CHR$ (a BAS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) and methods for performing print functions described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graph.  With a little background you'll discover just how easy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 all kinds of word processing tasks with your dot matrix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also learn that many of the techniques we'll discuss will apply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way, to letter quality printers and la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