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                        PRINTER PRIMER (Part II)                         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I we discussed how to control certain features of you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matrix printer by using DOS commands and we provided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certain BASIC language commands to obtain even more control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examine use of BASIC more extensively to gain access to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r printer ma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s first, however.  Let's equip ourselves with a few to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 or BASIC manual you should be able to locate an ASCII cha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where it is then check the index for the proper page number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SCII and you'll probably see a page reference t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ASCII chart is located in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spection you'll see that there are a total of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side your computer.  Associated with each of the charact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referred to as an ASCII number.  Commit this table to memor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ling silly!  Anyway, this chart represents all the character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ble to print on the video screen or send to the printer.  That 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s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're talking ASCII you may as well learn how to typ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so they will be displayed on the screen.  You se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ny more characters listed in the ASCII chart than you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so, unless you know the technique, you won't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ly, the following short discussion applies to creat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hether you're using a word processing program, such as Desk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, etc., or th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ASIC or Qbasic.  Next, locate a character in the ASCII ch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display on the screen.  Note the ASCII numb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haracter.  Now, to enter the character, hold the ALT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holding this key reach over and type the ASCII number in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on the right side of your keyboard.  This technique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across the top of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want to enter the character corresponding to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234 (Omega).  Then hold the ALT key down and type 234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.  Then release the keys.  The character should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 �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you get the same?  You should see the Omega symbol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you probably didn't hold the ALT key down while typ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 Try again with other characters this time.  You can pr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characters by using this technique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 to use some of the special graphic characters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around a word.  You would use the same technique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touch of creativity.  Type the following numbers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LT&gt; 201 205 205 205 205 205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&lt;ENTER&gt; and use the space bar to move the cursor to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you've started and enter ASCII number 186.  Don't forget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down first.  Space over to the right side and do the same agai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 after typing the last character.  Beginning to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finish the box?  Go for it!  You are encouraged to try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avorite wordprocess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oblem with placing special characters on the scre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arises when you want to print them on your printe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BM compatible printer then there will be no problem.  Some prin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with IBM compatibility listed as a feature but you must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to, somehow, recognize the entire IBM character se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tutorial on your printer and the special character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above appear as characters other than the ones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have a compatibility problem.  Your printer may no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ntire IBM character set.  On the bright side, mayb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has a compatibility mode, and you just haven't conver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fer to your printer manual to determine if it is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There's simply no way we can provide you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brands and models.  Let's take for example a very popula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 Star Micronics, the NX-10.  This printer is advertis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ompatible.  And, the price is right.  But, when you purcha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configured to produce the entire IBM ASCII character s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 the printer into the computer and start using it everything will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t first.  But, when you attempt to print a document that contain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th numbers above 127 then some strange character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of the correct ones.  If, as we mentioned above, you prin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ose little boxes we've created don't look the same then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oducing the full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d far enough into the NX-10 manual you'll discov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sets of dip switches inside the printer.  These switche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from outside the unit and serve to allow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n various ways.  One of the switches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so that it can produce the entire IBM character set, an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mple.  You simply pop out the ribbon, raise a little black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e the switches, and flip number 6 toward the front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  But those darned manuals tend to sca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lessly sometimes and we seem to avoid any part of the electronic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ur equipment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rands of printers might require you to use a screwdriv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er to gain access to the switches.  The process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some but you're only working with half a printer if it can on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the IBM character set.  So check your manual and dig in. 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hurt anything.  Just make sure all equipment is off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out of context, but equally important and worth mention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fact that many of you have been using your printers and liv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  That problem is double line spacing.  And, try as you m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uldn't get anyone to solve it for you.  Sound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uble-spacing problem arises from the fact that some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S (your computer) to send a line-feed (Tandy 1000's are notori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).  But, many printer manufacturers produce printers that provi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 too.  The result, when the printer prints, is a line fe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 one from the printer - double line spacings. 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is check the printer manual for the correct settings of som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located somewhere within the unit.  One of the switches on the N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to turn off the printer's line-feed whenever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one too.  And let's become aware of what the other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for you.  For example, you might be able to adjust form size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-out signal, select optional print fonts, etc.  It pay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tely familiar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get back to the task at hand and learn how to send t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the printer with the use of BASIC. There are two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o send any printable character to the printer, CHR$ and 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used in conjunction with the LPRINT command.  The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nds the text to the printer while the CHR$ and STRING$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computer which characters to send.  Let's se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call from Part I of this three part series that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, you type the commands as we describe below and then press ALT 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RUN menu. You then use the arrow keys on your keyboar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Then press (enter) and the computer will carry out the instru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ASIC's OK prompt type this statement:  LPRINT "HELLO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 There's nothing too exciting about this.  You've probably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s before.  The word HELLO is sent to the printer by the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LPRINT command will allow you to send any alphabet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numbers and special characters, such as $, #, etc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LPRINT command alone to send all thos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ASCII chart to the printer.  There is a way.  By using the CH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$ functions and a technique called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you want to create a small box similar to the one w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xample above.  But, you want to send it to the printer.  W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use the LPRINT statement but the CHR$ function can be us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hich characte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HR$ function you simply place the ASCII number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you want to send to the printer, inside parentheses following CH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want to send the upper-left corner of the box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201, the command w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PRINT CHR$(2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press &lt;ENTER&gt; at the end.  Type this command once and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character got printed.  If not then your printer is no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draw the rest of the horizontal portion of the box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end five characters (ASCII code 205), side-by-side.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CHR$(205)+CHR$(205)+CHR$(205)+CHR$(205)+CHR$(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the trick.  The symbol (+) used above is the symbol for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s the computer to "Combine" the preceding character with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.  Since all characters are separated by a + symbol they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into one continuous line.  The major problem with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you create with this command will be one line down from the left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you printed previously.  Not good at all.  To correct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erely add a semicolon to the end of the first LPRINT statement or use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to separate all occurrences of CHR$.  Also, since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-right hand corner with the same single comman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perform the ent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INT CHR$(201);CHR$(205)+CHR$(205)+CHR$(205)+CHR$(205)+CHR$(205);CHR$(1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INT CHR$(201)+CHR$(205)+CHR$(205)+CHR$(205)+CHR$(205)+CHR$(205)+CHR$(1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equ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, that's a lot of typing just to create one line of graphic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it?  There's a shorter approach available using the STRING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$ function has a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$(qty,ASCII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qty tells the computer how many characters to print and ASCII #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hich character to print.  The comma must separa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side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$ function serves to produce a large numb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ut the box we wish to draw uses two corners tha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numbers.  Use the CHR$ and STRING$ functions together with the +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bine characters.  The top of the box can then be drawn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RINT CHR$(201)+STRING$(5,205)+CHR$(1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shorter isn't it.  And a little more elegant.  And, you can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technique to obtain some very high quality appearing forms.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above box and include the word HELLO in the middle. 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feel comfortable with the above technique yet, here'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LPRINT CHR$(201)+STRING$(10,205)+CHR$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LPRINT CHR$(186);TAB(4)"HELLO";TAB(12)CHR$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LPRINT CHR$(200)+STRING$(10,205)+CHR$(1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now.  Isn't that a nice way to decorate your printou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move on to Part III (section 4 in 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