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PRINTER PRIMER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                                (Part III)                               U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inter Primer Part II we discussed how you can produce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et of special graphics characters using certai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s. We also discussed use of the BASIC language to send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s to your printer.  If you're following this tutorial then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ing some elegant graphics of your own b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tutorial we'll discuss how you can gain access to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's special capabilities through use of BASIC and/or a speci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rogram that we've included on this diskette for you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before, this entire discussion pertains to computer systems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-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purchased your dot-matrix printer you probably made a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 based on the amount of built-in features for the price. 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ed to get the most bang for the buck, as the saying goes. And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lame you for wanting to stretch a dollar and get a good de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ypical dot-matrix printer offered by many vendors today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 range of features: NLQ (Near Letter Quality) print, Pica or Elit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ility to produce italics, compressed or expanded print, and graph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a few.  Another important feature, for IBM or compatible computer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printer is IBM compatible and able to produce the entir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et. Unfortunately, not all printers are IBM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rinters are programmable and contain a convenient pan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you can use to access special print features.  Other prin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ble but rely on special software to access the features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.  Your favorite word processor, for example, might allow you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rt or all of your printer's special print features.  Practic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 are programmable using the BASIC language.  We'll be u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in this tutorial to access your printer's built-i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as you've no doubt already discovered,  gain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your printer's capabilities can be a nightmare!  The printer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 always to assume that you are perfectly comfortable with b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decimal, and base-10 number systems and know how to mak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three.  Additionally, it's assumed that you a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such as ASCII, escape sequences, control codes, dip switches,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 We all know what ASS-U-ME means don't we?  And isn't that how we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ime we attempted to decipher our printer's operation manu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o give you an example of how complex the printer manua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 this.  To place your printer in subscript mode a STAR NX-10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you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 Selects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          &lt;ESC&gt;    "S"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cimal ASCII)    27       83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          This command lowers the following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s as subscripts until subscript is cancell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ditions described for superscripts also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scripts.  NOTE:  The character "1" (decimal code 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xadecimal code 31) can be used instead of ASCII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you get all that?  Makes a lot of sense doesn't it?  Suuuurrr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- to someone with about 2 years experience in programming computers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secretaries out there are having computers, printer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pherals plopped in front of them by their bosses and are being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d for themselves and become more productive?  I'll bet a year's p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many are using printers to their fullest capacity, simply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comprehend the manual.  Well, let's see if we can ease the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with the following discussion about ESCAPE SEQUENCES,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examples listed within this discussion you'll ne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.  Turn your computer on (boot the system).  At the C&gt; prompt typ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 NOTE: If your computer uses BASICA or GWBASIC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type the name of whichever you're using.  After typing th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see BASIC's OK prompt appear on the screen.  If you get a B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NAME error message then BASIC isn't on the disk or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.  Try this. 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 Try typing BASIC (or BASICA, etc) again.  If the OK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then you're in luck.  If you get the error message again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have to search through your system until you find it.  Heaven forbi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nufacturer didn't even give you a copy of the BASIC languag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.  IBM includes BASIC with the DOS package you must purchas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.  Some other manufacturers may not, in which case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i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OK prompt appears on the screen you are ready to typ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ommands that tell your printer you want to activate certai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ot-matrix printers will accept commands you send to it using BAS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RINT command.  If you want to send some text to the printer then you'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PRINT statement and include the desired message inside quotatio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o send the message "Hello John," at the BASIC OK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type LPRINT "Hello John" and press &lt;ENTER&gt;. 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send the text to the printer.  You would use a similar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commands to the printer that turn on its special features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use the LPRINT statement followed by some special c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describes how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pay attention.  The next step is important.  To send special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you'll need to use the LPRINT statement. 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LPRINT you'll need to use BASIC's CHR$ function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print feature you're trying to activate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with another CHR$ function or a certain character enclo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tion marks.  Each of the commands within the line will b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use the CHR$ function in an LPRINT statement (o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for that matter) you must include a number within parenthes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.  The number inside parentheses is called an ARGUMENT.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range between zero and 255.  Each ASCII number corresponds t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within your computer and printer.  So to access speci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you'll need to use the LPRINT command followed by the CHR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lude an ASCII number within parentheses.  The ASCII number you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rgument with the CHR$ function will depend upon the featu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and is usually listed in a large table in the prin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see how to access a special print feature using only one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HR$.  For example, to access condensed print (which most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 will have) you would type the following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PRINT CHR$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 The argument used with the CHR$ function is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-10 ASCII value.  If your printer manual only gave you th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(0F) then you would type the comma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PRINT CHR$(&amp;H0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&amp;H that precedes the 0F simply tells the computer that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decimal instead of base-10.  The rest of this discussion will us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-10 numbers as arguments with the CHR$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ncel the condensed print mode you would type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PRINT CHR$(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 You can test this command right now by send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inter after condensed print has been selected.  Actual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both actions on the same command line by typing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PRINT CHR$(15);"Now is the time for all good m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R$(15) statement turns condensed mode on and the messag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tion marks is immediately sent to the printer.  You could go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by setting the printer in condensed mode, print something, and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ensed mode all in one line. 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PRINT CHR$(15);"Now is the time for all good men";chr$(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only one LPRINT statement is needed because each par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parated by semi-colons.  You could type each command on a separ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n separate LPRINT statements would be needed. 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ab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PRINT CHR$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PRINT "Now is the time for all good m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PRINT CHR$(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you would press &lt;ENTER&gt; afte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ed to send a single line-feed to the printer a L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ly one occurrence of CHR$ would be needed but the number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would be different from the above examples.  LPRINT CHR$(10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 this task.  You can even ring the printer bell (if it has on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RINT CHR$(7).  There are other features your printer may hav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ed easily by using LPRINT commands with single occurrences of CHR$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differences between them will be the number used as an argu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$. Check your printer manual.  Be aware that these commands migh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different brands of printers.  While CHR$(15) will turn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on with an EPSON printer it might cause an IBM printer to go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ke!  Just kidding of course, but CHR$(15) might not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n another brand of printer.  You must be made aware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so you can understand why your printer may not perform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one else's.  And, these differences are the major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atibilities between different printers an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printer with a cornucopia of features then some of th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be activated by using multiple occurrences of CHR$ within the 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.  It is important to know that whenever multiple CHR$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lect a print feature, the argument of the first CHR$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ESCAPE code.  Your printer manual will usually tell you thi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necessarily in plain English.  Just realize that the ESCAPE co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27 and is used as the argument for the first occurrence of CHR$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RINT statement.  For example, to place the printer in superscrip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ose are tiny characters usually located at the upper right corn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 sized character) you need a four part command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PRINT CHR$(27);CHR$(83);CHR$(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e four parts consist of a LPRINT statement followed by three CH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 Each of the CHR$ functions are separated by semi-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used to place the computer in superscript mode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) can be written differently.  The first CHR$(27) code i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and must be entered exactly as shown but the form used with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$'s is optional.  You could use the actual characters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instead of the ASCII numbers.  If you find the ASCII number 8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CII table listed in your printer manual you'll discover that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number for S.  Additionally, the number 49 is the ASCII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1.  Knowing this you could retype the command as follows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in 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PRINT CHR$(27);"S";CHR$(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PRINT CHR$(27);"S";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PRINT CHR$(27);CHR$(83);"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doesn't care which method you use as long as it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codes.  Equally important, if you elect to use the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CII code and CHR$ then the character MUST be plac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nly need to use the LPRINT statement with two occurrences of CHR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the computer out of superscript mode.  As in the previou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 first one must be the ESCAPE code - CHR$(27).  Here'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ype to return the printer to norma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PRINT CHR$(27);CHR$(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PRINT CHR$(27);"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form of the command is acceptable since 84 (argument in second CHR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s to the capital letter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ere in your printer manual (perhaps in an appendix)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list of the combinations of CHR$ you would use to activat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's special print capabilities.  For the most popular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 you'll discover that the manufacturer's explanation will us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codes conforming to the ones we've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knowledge you've acquired reading this tutorial an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programming skills under your belt, it would be a simple matt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gram that lets you select any of your printer's special pri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master menu.  One thing to remember about selecting specia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is that a given print feature will remain in effect until you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nother feature or turn the printer off.  So developing a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you to quickly select a feature, then another, and anoth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on't bore you by explaining how to write a program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eatures.  If you already program in BASIC then you should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iculty.  What we have done is write a special menu drive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select various dot-matrix print features most common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ar printers, such as, EPSON, IBM, STAR MICRONIX, and T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a program on this disk entitled PRINTER.EX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ffer a list of choices for different printer settings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lect italics, expanded, compressed, subscript, and superscrip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.  You can instantly change from one to the other by making a ch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.  Of course there are many more choices available than tho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, such as change line spacing, select Pica or Elite fonts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, much,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.EXE menu does not attempt to provide all the fun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have available with your printer.  Instead, the menu offer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common among many different brands of printers (Epson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) and that represent some of the most used functions.  We've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 functions that might be specific to a particular brand of pri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idea is to provide a menu driven program that allows MOST user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, and easily access, popular dot-matrix printer functions.  If you'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enced programmer then you'll find it easy to write your own "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" that accesses ALL your printers'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for the benefit of those not expert with BASIC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EXE will allow immediate access to many functions no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ible.  You will be able to select functions from the menu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 your printer and maintain some semblance of sanity.  Th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will cause the printer to be configured accordingly and rema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you select another or turn the machine off.  And you won't b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ring to the manual for the appropriate code that configure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program simply insert your textbook disk into drive A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og onto that drive by typing A: or B: and press &lt;enter&gt;.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and press the &lt;enter&gt; key. The program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ke a selection at the menu of PRINTER.EXE you may disc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icated function is not performed by your printer.  This migh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BM Proprinter XL, for example, because the Proprinter require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rtain functions that are different on the Epson printers.  D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blem prevent you from making use of this program, howev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above, we've only used codes that are common betwe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ar brands of printers.  About the worst problem that could occu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ight select one function and the printer does something els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is that you might select a function and the printer merely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 But, by no means will your printer go up in sm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ore very important point.  Don't forget to turn the printer 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ing to select functions from the PRINTER.EX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