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ETIES OF THIS PROGRAM AND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far, this program exists in two separat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RIDGED PROGRAM,            ***this one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Truth About Transl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bout half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ull-length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vailable FREE OF CHARGE                                        FREE OF CHARGE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n many BBs's &amp; net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-LENGTH PROGRAM     as mention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ull-lengt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program i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Truth About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hanced V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 is twice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e, lasting a full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nutes, and contain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many quotations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es as many "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oopers."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brief quiz about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f translation,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gram about "machin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tion, and full scho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etails on all quo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nhanced suppor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eature.  Its price is 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plus $2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ndling in Nor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4.00 elsewhere)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price of $30.00 for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cluding the righ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ree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ING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order the registered version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serve, using your credit card, from the SW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um simply by typing at any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 S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ther sources for ordering via credit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on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electroni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 71071,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alex.gross@consulta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(718) 837-3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ROOM USE BY COLLEGES OR OTHER IN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ice of $12 covers use of the full program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ividual.  Colleges and other institutions in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use either the short or the long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in the classroom or for other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poses are requested to order the comple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e price of $30, which includes the righ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copies for institu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INSTITUTIONAL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ree copies for institutional u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for you, you can obtain a Licen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copies at the following great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to 10 copies      $ 8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to 20 copies      $ 7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to 30 copies      $ 6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to 50 copies      $ 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50 copies       by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tact the author, either electron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mail address given below, to ob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in writing.  Please note that no di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nt--the License covers the right for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pecified number of copies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itu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RDER FORM for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oss-Cultural Research Pro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 Box 6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oper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ork, NY 102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 QTY | TOT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|__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|      |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)   For Individuals: $12.   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|__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)   For Institutions: $30, with the right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ree copies for institutional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s.               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|__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|      |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Y, NJ, CT Sales Tax                     |      |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|__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for Individuals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$2 for first disk, $1.50 each for more)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|______|____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AND TOTAL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OS AND/OR WINDOWS COMPATIBLE COMPUT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State:______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(if any)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 payable to "Cross-Cultural Research Proj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ight to make more than three copies or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ces, please see the file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Credit Card orde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lease fold on line, tape, stamp, and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ATTA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FIR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CLA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POST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HE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oss-Cultural Research Projec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660--Coop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York, NY 1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