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volutionary Approach to Synthetic Biolog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n and the Art of Creating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mas S. 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R Human Information Processing Research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2 Hikaridai, Seika-cho, Soraku-gun, Kyoto, 619-02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y@hip.atr.co.jp, ray@ude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tober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In press.  An evolutionary approach to synthetic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and the art of creating life. Artificial Life 1(1): xx--xx.  MIT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cepts of biology, evolution and complexity are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observed only a single instance of life, life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ly comparative biology is needed to extend these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can not observe life on other planets, we are le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of creating artificial life forms on Earth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approach of inoculating evolution by natur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dium of the digital computer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/chemical medium, it is a logical/informational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se new instances of evolution are not subjec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aws as organic evolution (e.g., the laws of thermodynami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exist in what amounts to another universe,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physical laws'' of the logic of the computer.  This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s a broader perspective on what evolution is and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olutionary approach to synthetic biology consists of ino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evolution by natural selection into an artificial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is then allowed to find the natural forms of living org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tificial medium.  These are not models of life, bu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life.  This essay is intended to communicat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synthetic biology that leads to a particular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and respect the natural form of the artificial mediu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process of evolution in generating forms that are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dium, and to let evolution find forms and proc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exploit the possibilities inherent in the mediu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ited of synthetic biology embedded in the computational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addition to being an exercise in experimental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biology, it is also a possible means of harn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process for the production of complex 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ynthetic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cogniz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hat Natural Evolu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) Evolution in Sequen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) Natural Evolution in an Artificial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Computational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he Genet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Gen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)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)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) Recombination ---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1) The Nature of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2) Implementation of Digital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) Transpo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rtifici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Spatial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Ecologic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) The Liv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)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) Ecological At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Cell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Multi-Cell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) Biological Perspective --- Cambrian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2) Computational Perspective --- Paralle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3) Evolution as a Prov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4) Fundament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5) Computationa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6) Digital ``Neural Networks'' --- Natural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Digital Husba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) Liv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1) Respecting th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2) Understanding Evolv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3) Creating Organized Sex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4) Creating Multi-cell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5) Controlling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6) Liv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ynthetic Bi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 (AL) is the enterprise of understanding biolo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biological phenomena out of artificial component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reaking natural life forms down into their component par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ynthetic rather than the reductionist approach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n approach to the synthesis of artificial liv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natural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mbrella of Artificial Life is broad, and covers thre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to synthesis: in hardware (e.g., robotics, nano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ftware (e.g., replicating and evolving computer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tware (e.g., replicating and evolving organic molecules, 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or others).  This essay will focus on software synthesi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ped that the issues discussed will be generalizable to any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process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uggest that software syntheses in AL could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kinds: simulations and instantiations of life processes.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represent an advance in biological modeling,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up approach, that has been made possible by the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putational power.  In the older approaches to mode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ical or evolutionary phenomena, systems of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t up that expressed relationships between covarying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ities (i.e., genes, alleles, individuals, or speci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 or 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ottom up approach creates a population of data structur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ance of the data structure corresponding to a singl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 contain variables defining the state of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defined as to how the individuals interact with one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vironment.  As the simulation runs, popula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interact according to local rules, and the global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emerges from those interactions.  Several very goo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tom up ecological models have appeared in the AL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Hoge, Tayl ).  However, ecologists have also developed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ndependently of the AL movement, and have called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dividual based'' models  ( DeAn, Hust88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pproach to software synthesis is what I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rather than simulation.  In simulation,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which contain variables that represent the s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being modeled.  The important point is that in si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computer is treated as a representation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such as a population of mosquitoes or trees.  In insta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computer does not represent anything else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n an instantiation are considered to be living form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ght, and are not models of any natural life form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sis of a comparative biology  ( MaSm92 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an AL instantiation is to introduce the natural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life into an artificial medium.  This results in a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form in some medium other than carbon chemistry, and is not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ganic life forms.  The approach discussed in this essa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process of evolution by natural selec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medium.  I consider evolution to be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life, and the generator of liv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Recognizing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aches to defining life involve assembling a shor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life, and then testing candidates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y exhibit the properties on the list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is approach is that there is disagreement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 the list.  My private list contains only two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eplication and open-ended evolution.  However, this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iases as an evolutionary biolog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o avoid the semantic argument and take a differ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blem of recognizing life.  I was led to this 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ing how I would regard a machine that exhibited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t such a level that it could participate as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bate such as this.  The machine would meet neither of m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as to what life is, yet I don't feel that I could de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t contained wa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re are certain properties that I consi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life, and whose presence in a system signify th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 in that system.  This suggests an alternative appro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Rather than creating a short list of minim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whether a system exhibits all items on the list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st of properties unique to life and test whethe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   any  item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ofter, more pluralistic approach to recognizing lif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is not to determine if the system is alive or not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system exhibits a ``genuine'' insta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is a signature of living systems (e.g., self-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, flocking, conscious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e consider a system living because it exhibits some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to life amounts to a semantic issue.  What is more impor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recognize that it is possible to create disembodied but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specific properties of life in artificial sys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is a powerful research tool.  By separating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that we choose to study, from the many other complexities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systems, we make it easier to manipulate and observ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.  The objective of the approach advocated in this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genuine evolution in an artifici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What Natural Evolution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by natural selection is a process that en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ysical medium.  Through iterated replication-with-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opulations through many generations, it search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inherent in the ``physics and chemistry'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in which it is embedded.  It exploits any inherent self-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medium, and flows into natural attractors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shing out thei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never escapes from its ultimate imperative: self-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echanisms that evolution discovers for achie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goal gradually become so convoluted and complex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drive can seem to become superfluous.  Some philosop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d that the evolutionary theory as expressed by the phrase ``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ttest'' is tautological, in that the fittest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rvive to reproduce.  In fact, fitness is achie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 in engineering of the organism ( Sobe ).  Howe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something peculiarly self-referential about the whol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sense in which life may be a natural taut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is both a defining characteristic and the creati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 itself.  The living condition is a state that complex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naturally flow into under certain condition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organizing, self-perpetuating state of auto-catalyticall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  The living component of the physical system quick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x part of the system, such that it re-shapes the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image as it were.  Life then evolves adaptation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lation to the living components of the system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ving components.  Life evolves adaptations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Evolution in Sequenc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organisms as occupying a ``genotype space''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sequences of all possibl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enetic system (i.e., nucleotides or machin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organism begins replicating, a single self-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, with a single sequence of a certain length occupi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genotype space.  However, as the creature replic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 population of creatures forms, and errors caus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, such that the population will form a cloud of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space, centered around the origin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ew genotypes that form the cloud are formed b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most of them are completely inviable, and di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ng.  However, some of them are capable of reproduc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enotypes persist, and as some of them are affected by mu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of points spreads further.  However, not all of the viable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ally viable.  Some of them discover tricks to replic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 These genotypes increase in frequency, causing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ures at the corresponding points in the genotype space t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genotype space occupied by greater pop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ll spawn larger numbers of mutant offspring, thus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oud of points in the genotype space will shift grad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more fit genotypes.  Over time, the cloud of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olate through the genotype space, either expanding outward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 drift, or by flowing along fitness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volume of this space represents completely inviabl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 of the space may be momentarily and sparsel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ble mutants, but the cloud will never flow into the inviabl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ud of genotypes may bifurcate as it flows into habitabl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directions, and it may split as large genetic changes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s in distant but viable regions of the space.  We may ima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olving population of creatures will take the form of wispy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ing through 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magine for a moment the situation that there were n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every sequence is replicated at an equal rate. 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cloud of points to expand outward, eventually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niformly.  In this situation, the complexity of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ud of points does not increase through time, only the vol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ccupies.  Under selection by contrast, through time the clou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an intricate structure as it flows along fitness grad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olates by drift through narrow regions of viability in a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habi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the viable region of the genotype space is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total volume of the space, but that it probably ex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omplex shape, forming tendrils and sheets sparsely perm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wise empty space.  The complex structure of this clou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 product of evolution by natural sel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experiment appears to imply that the intricate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ud of genotypes may assume through evolution is fully 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hape is pre-defined by the physics and chemistry an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, in much the same way that the form of the Mandlebr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-determined by its defining equation.  The complex struc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le space is inherent in the medium, and is an example of ``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'' ( Kau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ving world will ever fill the entire viable subspace, eith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oment of time, or even cumulatively over its entire his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ctually filled will be strongly influenc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eplicating sequence, and by stochastic forces which will by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cloud down a subset of possible habitable pathways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volution and ecological interactions imply that certain reg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occupied when certain other regions are also occup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the flow of genotypes through the genotype space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discussed by Eigen ( Eige )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quasispecies''.  Eigen limited his discussion to species of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also easy to think of sequence spaces.  Here, I am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beyond the bounds of the species, to include entire phyloge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Natural Evolution in an Artificial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cently, life has been known as a state of matt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the elements carbon, hydrogen, oxygen, nitro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quantities of many others.  However, recent work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ificial Life has shown that the natural evolutionary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great efficacy in other media, such as the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of the digital computer ( Adam, BaDa, Broo, Davi1, Davi2, DeG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e, Gray, Kamp1, Kamp2, Lith, Male, Mano, Rasm90, Rasm91, Ray91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91b, Ray91c, Ray91d, RayIp, RaySu, Skip, Surk, 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natural evolutions, in artificial media, a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the possibilities inherent in the ``physics and chemistr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media.  They are organizing themselves and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generating complex systems.  While these new living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 young that they remain in their primordial state,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embarked on the same kind of journey taken by life on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umably have the potential to evolve levels of complex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ead to sentient and eventually intelligent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tural evolution in artificial media leads to sentient or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, they will likely be so alien that they will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.  The sentient properties of plants are so ra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ose of animals, that they are generally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nied by humans, and plants are merely in another kingd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eat tree of organic life on earth ( Ray79, Ray92, StR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isms evolving in other media such as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re not only not a part of the same phylogeny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of the same physics.  Organic life is based o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hysics, whereas digital life exists in a logica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informational universe.  Digital intelligence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astly different from human intelligence; forget the Tu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el, a mechanical chessplayer... his exquisite 19th-century brai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man art it took to build which has been flat lost, lo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o bird ...  But where inside Marcel is the midget Grandma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Johann Allgeier?  where's the pantograph, and the magnets?  No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el really is a mechanical chessplayer.  No fakery insid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any touch of humanit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omas Pynchon, Gravity's Rain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the approach discussed here, i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evolution by natural selection in the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.  This creates a conceptual problem that require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to solve: ideas and techniques must be learned by studying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, and then applied to the generation of evolution in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 without forcing the digital medium into an ``un-natur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the organic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derive inspiration from observations of organic lif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ever lose sight of the fact that the new instanti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, and may differ in many fundamental way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life inhabits a Euclidean space, however computer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Euclidean space.  Inter-cellular communication in the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s chemical in nature, and therefore a single messag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ss no more information than on or off.  By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n digital computers generally involves the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atterns, which can carry much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principal of the approach being advocated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and respect the natural form of the digit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process of evolution in generating for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the computational medium, and to let evolution fi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es that naturally exploit the possibilities inher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arise where it is necessary to make significant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mputer architecture.  But such chang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caution, and only when there is some feature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rchitectures which clearly inhibits the desir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ch changes are discussed in the section ``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'' below.  Less substantial changes are also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n the ``Flaw'' genetic operator, ``Mutations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rtificial Death''.  The sections on ``Spatial Topology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igital `Neural Networks' --- Natural AI'' are little tirad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what I consider to be un-natural transfers of for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world to the digital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The Computational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al medium of the digital computer is an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of boolean logic, not a material one.  Digital organism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mory of the computer, and are powered by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rocessing unit (CPU).  Whether the hardware of the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built of silicon chips, vacuum tubes, magnetic co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switches is irrelevant to the digital organism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should be able to take on the same form in any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and in this sense are ``portable'' acros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rganisms might as well live in a different univer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as they are not subject to the same laws of physics and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ubject to the ``physics and chemistry'' of the rules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bits and bytes within the computer's memory and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ver ``see'' the actual material from which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they see only the logic and rules of the CP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These rules are the only ``natural laws'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 their behavior.  They are not influenced by the natural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vern the material universe (e.g., the laws of thermodynam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instantiation of this type involves the introd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eplicating machine language program into the RAM mem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ubject to random errors such as bit flips in the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naccurate calculations ( BaDa, Broo, DeGr, Male, Ray91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the basic conditions for evolution by natur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by Darwin ( Darw59 ): self-replication in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heritable genetic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nstantiation, the self-replicating machine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of as the individual ``digital organism'' or ``creatur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memory provides the physical space that the creatures occup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rovides the source of energy.  The memory consists of a larg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, generally grouped into eight bit bytes and sixteen or thirty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s.  Information is stored in these arrays as voltag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ually symbolize as patterns of ones and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body'' of a digital organism is the information patter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titutes its machine language program.  This informati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, but when it is passed to the CPU, it is interpreted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nstructions.  These instructions are arranged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of the body will be copied to another location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al patterns stored in the memory are altered on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CPU.  It is for this reason that the CPU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the analog of the energy source.  Without the activity of th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would be static, with no changes in the information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perations embodied in the instruction set of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large part of the definition of the ``physics and chemistr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gital universe.  The topology of the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ussed below) is also a significant component of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.  The final component of the digital physics i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 software program running on the computer, which em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the allocation of resources such as memory space an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he various processes running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et of the CPU, the memory, and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define the complete ``physics and chemistry'' o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ed by the digital organism.  They constitut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in which digital organisms will evolve. 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rganisms will compete for access to the limited re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and CPU time, and evolution will generate adap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gile access to and the more efficient use of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he Genet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possible instantiation of a digital organis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program that codes for self-replica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bit pattern that makes up the program is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, and at the same time its complete genetic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machine language defined by the CPU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language of the digital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noting at this point that the organic organis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is kind of digital organism is the hypothe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extinct, RNA organism ( Benn ). These were presumab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RNA molecules capable of catalyzing their own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upposed RNA organisms have in common with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rganism is that a single molecule constitutes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tic information, and effects the replic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rganism a single bit pattern performs all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achine code as a genetic system raises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tleness.  It has generally been assumed by computer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language programs can not be evolved becaus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such as bit flips and recombinations will alway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ble programs.  It has been suggested ( FaBe ) that over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ttleness and ``Discovering how to make such self-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more robust so that they evolve to increasingly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is probably the central problem in the study of artificial lif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that machine languages are too brittle to evol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rue, as a consequence of the fact that machin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previously been designed to survive random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cent experiments have shown that brittlen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by addressing the principal causes, and without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tructure of machine languages ( Ray91a, RaySu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quirement for evolvability is graceful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de is being randomly altered, every possible meaningl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condition is likely to occur.  The CPU should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se conditions without crashing the system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for the CPU to perform no operation when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, perhaps setting an error flag, and to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andom alterations of the bit patterns, all possible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occur.  Therefore a good design is for all possib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o be interpretable as meaningful instructions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Tierra system ( Ray91a, Ray91b, Ray91c, Ray91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Ip, RaySu ), a five bit instruction set was chosen,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two five bit patterns represent good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(all bit patterns meaningful) also could imply a lack of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each instruction stands alone, and need not occur in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instructions.  To the extent that the language includes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structions must precede or follow one another in certain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lterations are likely to destroy meaningful syntax there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more brittle.  A certain amount of this kind of brittl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lerated as long as syntax errors are also handled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sign of the first evolvable machine language ( Ray91a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achine language (Intel 80X86) was compared to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organic life, to attempt to understand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anguages that might contribute to the brittleness of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bustness of the latter.  One of the outstand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was in the number of basic informational object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c genetic language is written with an alphabe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ifferent nucleotides.  Groups of three nucleotid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-four ``words'' (codons), which are translated into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s by the molecular machinery of the cell. 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written with sequences of two voltages (bit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ceptually represent as ones and zeros.  The number of b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``word'' (machine instruction) varies betwee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, and in some architectures is not consta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quired generally ranges from sixteen to thirty-tw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re are from tens of thousands to billions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it patterns, which are translated int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sands or billions of bit patterns that code fo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ontrasts with the sixty four nucleotid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amino acids.  The sixty-four nucleotide patterns are degen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hey code for only twenty amino-acids.  Similarly,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degenerate, in that there are at most hundred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r billions of machin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codes exhibit a massive degeneracy (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operations) as a result of the inclusion of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atterns coding for the operations.  For example,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take two operands, and produce as a result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operands.  While there may be only a single ad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may come in several forms depending 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two operands come from, and where the resultant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.  Some forms of the add instruction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(s) of the operand(s) to be specified in the bit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numeric operands in the machine code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huge degeneracy.  If numeric operands are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t patterns required to specify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ollapses to at most a few hund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is no empirical data to support it, it is suspe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 degeneracy of most machine languages may be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tleness.  The logic of this argument is that muta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wapping among the fundamental informational objects, co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ganic language, and machine instructions in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t seems more likely that meaningful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hen swapping among sixty-four objects than when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illion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machine instruction set can be made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dons simply by eliminating numeric operand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hine code.  However, this change creates some ne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 generally function by executing instruction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in memory.  However, in order to loop or branc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structions such as ``jump'' to cause execution to jump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 of the program.  Since the locations of these ju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xed, the jump instruction will generally hav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cluded as an operand embedded in the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liminating operands from the machine code, we generate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mechanism of addressing for jumps.  To resolv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 can be borrowed from molecular biology.  We can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do biological molecules address one another?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the coordinates of the other molecu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.  Rather, they present shapes on their su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o the shapes on the surfaces of the target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complementarity in addressing can be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s by allowing the jump instruction to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t pattern, and having execution jump to the neare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mentary bi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of the Tierra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nges were introduced to the machine languag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tleness: elimination of numeric operands from the c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omplementary patterns to control addressing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ved to be evolvable ( Ray91a ).  As a result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arned about evolvability, because only one language wa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evolved.  It is not known what feature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its evolvability, which detract, and which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ability.  Subsequently, three additional languages we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ur languages were found to vary in their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evolvability ( RaySu ). However, it is still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eatures of the language affect its evolv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Gen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evolution to occur, there must be some genetic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offspring.  In organic life, this is insured by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fections in the replication of the informational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way in which digital ``chemistry'' differs from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is in the degree of perfection of its operation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genetic code can be reliably replicated with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degree that we must artificially introduce erro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genetic variation in order to induce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ganic life, the simplest genetic change is a ``point mutation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single nucleic acid in the genetic code is replac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other nucleic acids.  This can cause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in the protein coded by the gene.  The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an be caused by an error in the replication of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or it can be caused by the effects of radiation or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gital medium, a comparably simple genetic change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it flip in the memory, where a one is replaced by a zer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is replaced by a one.  These bit flips can be introdu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hat are analogous to the various natural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.  In any case, the bit flips must be introduced at a 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frequency, as high frequencies of mutation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f genetic information, and lead to the death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ay91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flips may be introduced at random anywhere in memory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hit memory actually occupied by digital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thought of as analogous to cosmic rays falling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urbing molecules which may or may not be biological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lips may also be introduced when information is cop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could be analogous to the replication errors of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bit flips could be introduced in memory as it is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data or executable code.  This could be thought of a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``wear and tea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 Fl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of genetic information are not the only source of no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In organic life, enzymes have evolv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chemical reactions that increase the f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.  However, the metabolic system is not perfect. 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reactions do occur, and desired reactions sometim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d by-products.  The result is the generation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that can ``gum up the works'', having unexpected con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owering the fitness of the organism, but possibl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gital system, an analogue of metabolic (non-genetic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roduced by causing the computations carried out by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babilistic, producing erroneous results at some low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y time a sum or difference is calculated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ff by some small value (e.g. plus or minus one).  Or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shifted one position to the left or right, an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shift by two positions or not at all.  Whe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from one location to another, either in the RAM mem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registers, it could occasionally be transferred from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or to the wrong location.  While flaws do not direct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changes, they can cause a cascade of events that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n offspring that is genetically different from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 Recombination ---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.1  The Nature of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ganic life, there are a wide variety of mechanism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are produced which contain genetic material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parent.  This is the sexual process.  Re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range from very primitive and haphazard to elabo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imitive extreme we find certain species of bacteria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death, the cell membrane breaks open, releasing the DN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edium.  Fragments of this dead DNA are absorb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of other bacteria of the same species, and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enome  ( Mayn ).  This is a one way transferral of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rather than a reciprocal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lex extreme we find the conventional sexual system o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animals, in which each individual contains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enome.  At reproduction, each of two parents contribut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py of the genome (half of their genetic material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.  This means that each offspring receives one half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material from each of two parents, and each parent con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lf of its genetic material to each offspring.  Very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al and molecular mechanisms are required to orche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contribution of genetic material to the off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onderance of sex remains an enigma to evolutionar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ell, Ghis, Halv, Hapg, Marg, Mich, Stea, Wil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nalysis has failed to show any benefits from sex,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organism, that outweigh the high costs (e.g., pa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lf of the genome). The only obvious benefit of sex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versity among the offspring, allowing the species to adap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to a changing environment.  However, quantitative analys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in order for sex to be favored by selection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t is not enough for the environment to change unpredict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actually change capriciously ( Char, MaSm71 )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genotype has the highest fitness this generation,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fitness the next generation, or at least a trend in this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heritability of f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eory to explain the perpetuation of sex (based on the Red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, see below) states that the environment is in fact capric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mportance of biotic factors in determining selective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sex is favored because it is necessary to maintain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ce of evolving species in the environmen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s/parasites, prey/hosts, competitors) who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, and can undergo rapid evolutionary change.  Pred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will tend to evolve so as to favor attack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of their prey/host is the most common.  The geno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successful at present is targeted for future att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akes the environment capricious in the sense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undamental differences in the nature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etween asexual and sexual organisms.  The evolving e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exual species is a branching lineage of genetic individua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genetic identity through the generations.  In a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the evolving entity is a collective ``gene pool'', and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absolutely ephemeral, lasting only on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g the discussion of ``genotype space'' abov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volution in Sequence Space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we could represent genotype space in two dim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llow a third dimension to represent time.  Visualize now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asexual organism.  Starting with a single individual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a single point in the genotype space at time zer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roduces, if there is no mutation, its offspring would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 in genotype space, at a later time.  Thus the line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exual organism would appear as a line moving forward in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occur, they cause the offspring to occupy new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space, forming branches in the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ime, the evolving asexual lineage would form a tre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the genotype space--time coordinates.  However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ranch of the tree will evolve independentl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While there may be ecological interactions between gen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dividuals, there is no exchange of genetic materi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rom a genetic point of view, each branch of the tree i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; it must adapt, or fail to adapt based on its own genetic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visualize an evolving sexual population we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tion of individuals, each of which will be genetically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y will appear as a scatter of points in the genotyp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at time zero.  In the next generation, all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s will be dead, however, a completely new set of geno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rmed from new combinations of pieces of the gen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generation.  No individual genotypes will surv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neration to the next, thus over time, the evolving sexual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 diffuse cloud of disconnected points, with no line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rsistent gen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distinction between the evolving asexual and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 is that the asexual individuals are genetically iso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apt or not based on the limited genetic resources of the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xual organisms by comparison draw on the genetic resou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opulation, due to the flow of genes resulting from sexual m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y that evolves in an asexual population is an isola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 lineage of genetic individuals.  In a sexual popu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s ephemeral, and the entity that evolves is a ``gene pool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genetic cohesion of a sexual population and the ephe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its individuals, the evolving sexual entity exists a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organization than the individual organism.  The evolving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 pool, is supra-organismal.  It samples the environ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simultaneously, and pools their genetic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daptive genetic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biological species is based on a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: a group of individuals capable of inter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under natural conditions.  Species concepts simply do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asexual species.  In order for synthetic life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udy of the properties of species and the speciat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include an organized sexual process, such that the evolving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en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.2  Implementation of Digital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scussions of the nature of sexuality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oint that it is an important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biology, and should be included in synthetic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.  The sexual process is implemented with the ``cross-ov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operator in the field of genetic algorithms, whe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to be the most important genetic operator ( Hol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over operator has also been implemented in synthetic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 RayDo, Tack ).  However, it has been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a genetic algorithm, rather than in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life.   This is because in these implementations the cross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not under the control of the organism, but rather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dividual.  In addition, these implementation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loid sex not diploid sex (see below).  In order to addres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ing evolutionary questions surrounding sexuality, the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ust be optional, at least through evolution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pl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sexual processes have appeared spontaneously in th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life system ( Ray91a ).  However, there appa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 been an implementation of natural organized sexu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thetic system.   I would like to discuss my conce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implemented, with particular reference to th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eem that the simplest way of implementing an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ity that would give rise to an evolving gene pool would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``ploidy''.  Ploidy refers to a system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ains multiple copies of the complete geno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miliar sexual system (that used by humans), the gam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g and sperm) contain one copy of the genome (they are hapl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stages of the life cycle contain two copies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), which derive from the union of a sperm and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digital organism whose body consists of a sequenc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t would be easy to duplicate the sequence and inclu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within the cell.  However, some problems can aris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if the two copies of the genome occupy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memory.  Which copy of the genome will be executed?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sm contributes one of its two copies of the gen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pring, which of the two copies will be contributed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mother cell recognize where one complete genome be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to these problems that has been partially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 system is to have the two copies of the genome intertw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 adjacent blocks of memory.  This can be done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bytes represent one genome, and the skipped byt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 Tierran instructions utilize only five bits, and so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ive bytes in memory.  If we instead place success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cessive sixteen bit words, one copy of the genome can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rder bytes, and the other genome can occupy the low ord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facilitates relatively simple solutions to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  Execution of the genome takes place by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execute alternate bytes.  In a diploid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racks.  The track to initially be executed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.  At a certain frequency, or under certain circumsta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rack can be switched so that both copies of the gen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wo parallel tracks helps to resolve the problem of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copy of the genome ends and the other begins, since both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gin and end together.  Copying of the genome, lik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along one track.  Optionally, tracks could be switch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rocess, to introduce an effect similar to crossing 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osis.  In addition, the use of both tracks can be optional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loid and diploid organisms can coexist in the same soup, and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avor either form, according to selective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 Transpo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on of diversity in the Cambrian occurred in the line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es; the prokaryotes did not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striking genetic differences between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is that most of the genome of prokaryotes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most of the genome of eukaryotes is not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hat typically 98  of the DNA in eukaryotes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proteins nor involved in gene regulation,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``junk'' DNA  ( Thom ).  It has been suggested that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nk code is the result of the self-replication of piece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ather than between cells  ( DoSa, OrC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 genetic elements, transposons, have this intra-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eplicating property.  It has been estimated that 80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mutations are caused by transposons ( Chao, Gre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sequences, resulting from the activity of mobil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dozens to millions in numbers of copies, and from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ns of thousands of base pairs in length.  They vary wid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ion patterns from clumped to sparse ( JeS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ransposons carry one or more genes in addition to thos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position.  Transposons may grow to include more genes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volves the placement of two transposons into close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act as a single large transposon incorporating th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many cases transposons carry a sequence that acts as a promo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regulation of genes at the site of insertion ( Syv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ons may produce gene products and often are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( DaBr ).  However, they may have no effect o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type of the individual ( DoSa ).  Therefore they evol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adigm of selection, one that does not involv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type. They are seen as a mechanism for the selfish spread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come inactive junk after mutation  ( OrC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of transposon origin can be recognized by their palindrom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short non-reversed repeated sequenc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after staggered cuts.  In Drosophila melanog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 to 10 percent of its total DNA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bearing these signs.  There are many famili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lements, each family possessing a distinctiv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nd distributed in many sites throughout the genom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repeated sequence occurring in humans is found to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a half million copies in each haploid genome ( Str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mechanisms have evolved to edit out junk sequence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ritical regions.  An indication of the magnitude of the task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nt cloning of the gene for cystic fibrosis,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the gene consists of 250,000 base pairs, only 4,44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 for protein, the remainder are edited out of the messenge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anslation  ( Kere, Marx, Rior, Rom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many repeated sequences in genomes may have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sposons favored by selection at the level of the gene, fav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which selfishly replicated themselves within the geno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ansposons may have coevolved with their host genome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t the organismal or populational level, favoring transpo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roduce useful variation through gene rearrangemen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ated that: ``transposable elements can induce mu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complex and intricately regulated changes in a single step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``A highly evolved macromutational mechanism''  ( Syv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, ``smart'' genetic operators may have evolve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of selection acting at two or more hierarchic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appears that some transposons have followed anothe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, developing inter-cellular mobility and becoming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JeSc ) ).  It is likely that transposons today represen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from purely parasitic ``selfish DNA'' and viruses to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volved genetic operators and gene regulators.  The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genetic operators may have contributed to th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fication of eukaryotes by providing them with the capa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genetic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signing self replicating digital organisms, it would be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roduce such genetic parasites, in order to facilitate the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that they bring about.  Also, the excess cod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provides a large store of relatively neutral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domly explore new configurations through the gen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tation and recombination.  When these new configurations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they may become selec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Artificial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must play a role in any system that exhibits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Evolution involves a continuing iteration of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differential death.  In natural life,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s a result of accident, predation, starvation,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se fail to kill the organism, it will eventually di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scence resulting from an accumulation of wear and tear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organism including the mole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computers, processes are ``born'' when they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and ``die'' when they complete their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.  A process whose goal is to repeatedly replicat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n endless loop, and would not spontaneous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perfection of normal computer systems, we can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ear and tear'' to eventually cause a process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nthetic life systems implemented in computers, de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a process that would occur spontaneously,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introduced artificially by the designer. 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t up such a system has found their own unique solutions. 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odd ) recently discussed this problem in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erra system ( Ray91a ) death is handled by a ``reap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operating system.  The reaper uses a linea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ures are born, they enter the bottom of the queu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full, the reaper frees memory to make space for new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illing off the top of the queue.  However, each time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condition, it moves up the reaper queue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variation on this was introduced by Barton-Davis ( BaD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liminated the reaper queue.  In its place, he caused the ``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'' (see section on Flaws above) to increase with the 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in mimicry of wear and tear.  When the flaw rate reached 10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was killed.  Skipper ( Skip ) provided a ``suici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which if executed, would cause a process to terminate (d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olutionary objective then became to have a suicide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enome which you do not execute yourself, but which you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xecute.  Litherland ( Lith ) introduced dea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rowding.  Davidge caused processes to die when the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values in their registers  ( Davi2 ).  Gray ( Gray ) allow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ix attempts at reproduction, after which they woul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``physics and chemistry'' of the digital uni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specifications of the operation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of the CPU.  However, the operating syst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a significant part of the physical context. 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s the allocation of critical resources such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CPU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rganisms are processes that spawn processes.  As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rn, the operating system will allocate memory and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, and when they die, the operating system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ey had utilized to the pool of free resourc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life systems, the operating system may also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aging death, mutations and f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ment of resources by the operating system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gorithms.  From the point of view of the digital organism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rm of a set of logical rules like those embod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of the instruction set.  In this way,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fining part of the physics and chemistry of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Evolution will explore the possibilities inh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, finding ways to more efficiently gain acces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resources manag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Spatial 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rganisms live in the memory space of computers,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M memory, although they could also live on disk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evice, or even within networks to the extent that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an store information.  In essence, digital org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space that has been referred to as ``cyber-spac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while reflecting on the topology of this spac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cally different space from the one we l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NIX workstation, or MacIntosh computer includes a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ontain some megabytes of data.  This is ``flat''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 is essentially unstructured.  Any locati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through its numeric address.  Thus adjac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are accessed through successive integer values.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causes us to think of the memory as a linear spac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apparent one-dimensionality of the RAM memory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llusion generated by the addressing scheme.  A bett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topology of the memory comes from asking ``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wo locations in memory''.  In fact the distanc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asured in linear units.  The most appropriate unit is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o move information between th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 RAM memory can not mov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oint.  Instead the information is transferred from the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 in the CPU, and then from the CPU back to the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M.  Thus the distance between two locations in RAM is jus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takes to move from the RAM to the CPU plus the time tha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rom the CPU to the RAM.  Because all points in the 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distant from the CPU, the distance between any pair of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is the same, regardless of how far apart they may appea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n which all pairs of points are equidistant is clear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lidean space.  That said, we must recognize however,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variety of ways in which memory is normally addressed,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appearance, at least locally, of being one dimensiona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executed by the CPU, the instruction pointer generally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through memory, for short distances, before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iece of code.  For those sections of code whe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quential, the memory is effectively one-dimensiona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of memory are often sequentially organized (e.g.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mentary templates in Tierra).  This again mak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one-dimensional within the search radius.  Yet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ircumstances, the memory is not globally one-dimensional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many small one dimensional piece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meaningful spatial relationship to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live in a three-dimensional Euclidean space, we tend to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amiliar concepts of spatial topology onto the computer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first to the erroneous perception that memory is a 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lidean space, and second, it often leads to the conclu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world could be enriched by increasing the dimens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lidean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erious efforts to extend the Tierra model hav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feature, the creation of a two-dimensional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to inhabit ( BaDa, Davi1, Davi2, Male, Skip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behind the motivation derives from contemplation of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dimensionality of the space we live in permits the ric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tern and process that we observe in nature.  Certainly i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were reduced from three to two dimensions, it w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most of the complexity that we observe.  Ima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imitations that two-dimensionality would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neural networks (if ``wires'' could not cross).  If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reduce the dimensionality of our universe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it would probably completely preclude the pos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from these thoughts, that restricting digital lif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one-dimensional memory space places a tragic limi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ness that might evolve.  Clearly it would be liber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igital organisms into a two or three-dimensional space.  The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is logic derives from the erroneous sup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 is a Euclidea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of memory as Euclidean is to fail to understand it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and is an example of one of the greatest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of synthetic biology: to transfer a concept from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to synthetic life in a way that is ``un-natural'' for the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.  The fundamental principal of the approach I am adv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 to respect the nature of the medium into which lif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ed, and to find the natural form of life in that mediu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appropriately trying to make it like organic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 to increase the richness of memory topology is commen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can be achieved without forcing the memor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natural Euclidean topology.  Let us reflect a little m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cyberspace.  Thus far we have only considered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t memory.  Let us consider segmented memory such as is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orious Intel 80X86 design.  With this design, you may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chosen block of 64K bytes as flat, and all pairs o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block are equidistant.  However, once the block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outside of that block is about twice as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memory is designed to be accessed more rapidly than RA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airs of points within cache memory are closer than pair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AM memory.  The distance between a point in cache and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would be an intermediate distance.  The access time to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s much greater than for RAM memory, thus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disk is very great, and the distance between RAM an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termediate (but still very great).  CPU registers represen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locations, between which data can move very rapi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se registers can be considered to be very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ed computer systems, information can move between the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s on the net, and the distances between these memo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transfer time.  If the CPU, cache, RAM and disk memo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f computers are all considered together, they presen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emory topology.  Similar considerations apply to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mputers which have memories connec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Utilizing this complexity moves us in the direc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tended by creating Euclidean memories for digital 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so while fully respecting the natural topology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Ecologic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1  The Liv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ain forests in the Amazon region occur on white sand s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locations, the physical environment consists of clea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, air, falling water, and sunlight.  Embedded within th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hysical context we find one of the most complex ec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th, containing hundreds of thousands of species.  Thes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present hundreds of thousands of adaptations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Most of the adaptations of these species 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ving organism.  The forest creates its ow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an auto-catalytic process that builds on itself.  E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 are complex webs of species, each living off of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ived off of by others.  The system is self-constru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perpetuating, and feeds on itself.  Living organisms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iving physical environment, exchanging materials with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xygen, carbon-dioxide, nitrogen, and various minerals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est ecosystems, the living components of the environment predo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ysic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iving organisms constituting the predominant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 evolutionary process is primarily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the living environment.  Thus ecological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important driving force for evolution.  Species evolve adap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other species (to eat them, to parasitize them, to cli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o nest on them, to catch a ride on them, etc.) and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uch exploitation where it creates a b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creates an interesting dynamic.  Ev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concerned with creating and maintaining adap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ing organisms which are themselves evolving.  Thi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aces among groups of species that interact ec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ces can catalyze the evolution of upwardly spiraling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species evolves to overcome the adaptations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for example, a predator and prey, each evolving to incre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agility, in capturing prey, or in evading cap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evolutionary race can lead to increasingly complex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the evolving predator and prey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tual evolutionary dynamic is related to the Red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( VanV ), named after the Red Queen from Al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land.  This hypothesis suggests that in the f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environment, organisms must evolve as fast a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imply maintain their current state of ada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 order to get anywhere you must run twice as fast as tha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r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ganisms only had to adapt to the non-living environment,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so urgent.  Species would only need to evolve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gradual changes in the geology and climate. However,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es that comprise the environment are themselves evolv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becomes rather hectic.  The pace is set by the maximal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may change through evolution, and it become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et ahead.  A maximal rate of evolution is required jus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lling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ll of this discussion points to is the importance of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synthetic organisms into a context in which they may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evolving organisms.  A counter example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genetic algorithms in which the evolving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only with the fitness function, and never ``see''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in the population.  Many interesting behavioral, e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olutionary phenomena can only emerge from interaction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olving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2 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temporal and spatial patterns of organic diversity on earth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explained, although there is no lack of theories. 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 suggest fundamental ecological and evolutionary princi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 to synthetic life.  In general these theories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life in two ways:  1) They suggest factors which may b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o-catalytic increase of diversity and complexity in an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may be necessary then to introduce these factor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system to generate increasing diversity and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ecause it will be possible to manipulate the presence, abs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se factors in an artificial system, the artificial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xperimental framework for examining evolu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ical processes that influence d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principle of competitive exclusion states that no two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py the same niche can coexist.  The species which is th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 will exclude the inferior competitor.  The princip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demonstrated in the laboratory,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sound.  However, natural communities widely fla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.  In tropical rain forests several hundred species of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 without any dominant species in the community.  All spe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must spread their leaves to collect light and their roots to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nutrients.  Evidently there are not several hundred ni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n the same habitat.  Somehow the principle of competitiv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ircum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heories on how competitive exclusion may be circumv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ading theory is that periodic disturbance at the proper leve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process of competitive exclusion, allowing more spec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 ( Hust79, Hust92, Hust93 ).  There is substantial ev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levels of disturbance can increase diversity.  In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disturbance might take the form of freeing block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been filled with digital organisms. It would be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differing frequencies and patch sizes of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eory to explain the great increase in diversity and complex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brian explosion ( Stan ) states that its evolution was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cological interactions, and that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ed by the appearance of the first organisms that 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(heterotrophs).  As long as all organisms were autotro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e their own food, like plants), there was only room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In a community with only one trophic level, the mo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 would dominate.  The process of competitive exclu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iversit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 first herbivore (organisms that eat autotro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t would have been selected to prefer the most comm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gae, thereby preventing any species of algae from dom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the way for more species of algae to coexis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heterotroph barrier'' had been crossed, it would be si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vores to arise, imposing a similar diversifying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ivores.  With more species of algae, herbivores may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 on different species of algae, enhancing diver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bivores.  The theory states that the proc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atalytic, and set off an explosion of d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niversal of ecological laws is the speci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( MaWi ).  It has been demonstrated that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number of species occupying an ``area'' increa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e number of species increases in proportion to the area ra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between 0.1 and 0.3.      S=KA^z , where 0.1 &lt; z &lt;  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hought to result from the equilibrium species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 balance between the arrival (by immigration or spe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extinction of species.  The likelihood of extinction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 areas because they support smaller populations,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 to a size of zero is more likely.  If this effect ho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rganisms it suggests that larger amounts of memory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d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3  Ecological Attr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no completely independent instances of natural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th, there are partially independent instances.  Whe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fications have occurred, isolated either by geography or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imilar diversifications, we have the opportunity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volution tends to take the same routes or is alway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We can compare the marsupial mammals of Australi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ntal mammals of the rest of the world, or the modern mamm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tiles of the age of dinosaurs, or the bird fauna of the Galap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ird faunas of less isolated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find again and again is an uncanny convergenc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aunas.  This suggests that there are fairly strong e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ors which evolution will tend to fill, more or les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elopmental and physiological systems that are ev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, chance and history still play a role,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organism fills the array of ecological at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iles, mammals, birds, etc.), but the attractors themselv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perty of the system and not as variable.  Synthet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tain fairly well defined ecological for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by a wide variety of specific kinds of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ir evident importance in moving evolution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ecological interactions in synthetic instant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It is encouraging to observe that in the Tierra model, e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and the corresponding evolutionary races e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ly.  It is possible that any medium into whic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oculated will contain an array of ``ecological attractors'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ution will easily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Cell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ity is one of the fundamental properties of organic lif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in the fossil record as far back as 3.6 billion y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the original individual, with the cell membrane defining it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rving its chemical integrity.  An analog to the cell membr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ed in digital organisms in order to preserve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al structure from being disrupted by the activi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this can be seen in AL models such as cellular automat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tate machines pass through one another ( Lang86 ), or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type simulations where coherent structures that arise demolis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hen they come into contact ( Rasm90,Rasm91 ).  An an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membrane that can be used in the core wars type of si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.  An artificial ``cell'' could be defined by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llocated block of memory.  Free access to the memor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uld be limited to processes within the block.  Process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would have limited access, according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emi-permeability''; for example they might be allowed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ut 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Multi-cell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elled digital organisms are parallel processes.  By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nthesize multi-celled digital organisms we ca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biological issues surrounding the evolutionary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ngle-celled to multi-celled life, and the computation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design of complex parall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1  Biological Perspective --- Cambrian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appeared on earth somewhere between three and four billio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 While the origin of life is generally recognized as an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rder, there is another event in the history of lif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ell known but of comparable significance.  The origin of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and at the same time of complex macroscopic multi-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occurred abruptly in the Cambrian explosion 600 million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nvolved a riotous diversification of life forms. 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appeared suddenly, many existing only fleetingly, as di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izarre ways of life were explored in a relative ecological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Goul, Mor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mbrian explosion was a time of phenomenal and spontaneou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lexity of living systems.  It was the process initi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at led to the evolution of immune systems, nervou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systems, developmental systems, complex morpholo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ecosystems.  To understand the Cambrian explosion is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olution of complexity.  If the history of organic lif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uide, the transition from single celled to multi-celled org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ritical in achieving a rich diversity and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thetic lif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2  Computational Perspective --- Paralle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come apparent that the future of high performanc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with massively parallel architectures.  There already ex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arallel hardware platforms, but our ability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potential of these machines is constrain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write software of a sufficient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airly distinctive kinds of parallel archite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day: SIMD (single instruction multiple data) and MIMD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ultiple data).  In the SIMD architecture, the mach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usands of processors, but in each CPU cycle, all of th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ecute the same instruction, although they may operat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t is relatively easy to write software for this kind of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hat is essentially a normal sequential program will be broadc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MD architecture, there exists the capability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r thousands of processors to be executing different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l of that activity coordinated on a common task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an art for writing this kind of software, at le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cale involving more than a few parallel processes.  In f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unlikely that human programmers will ever be capable of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ftware of such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3  Evolution as a Proven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recognized that evolution is the only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en ability to generate intelligence.  It is less well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olution also has a proven ability to generate parall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at complexity.  In making life a metaphor for compu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ink of the genome, the DNA, as the program, and we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ell in the organism as a processor (CPU).  A large multi-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 like a human contains trillions of cells/process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program contains billions of nucleotides/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celled organism, cells are differentiated into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uch as brain cells, muscle cells, liver cells, kidne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cell types just named are actually general classes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ithin which there are many sub-types.  However, when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indivisible types, what characterizes a type i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s it expresses.  Different cell types express differen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s.  In a large organism, there will be a very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of most types.  All cells of the same type express the same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of a single cell type can be thought of as ex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m of the SIMD kind, as they are all running the same ``progra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ressing the same genes.  Cells of different cell types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D parallelism as they run different code by expres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 Thus large multi-cellular organisms display parallelism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scale, combining both SIMD and MIMD parallelis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ly integrated whole.  From these considerations it is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olution has a proven ability to generate massivel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mbedded in wetware.  The computational goal of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ellular digital organisms is to produce such softwar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4  Fundament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ceptualize multi-cellularity in the contex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medium, we must have a very fundamental defin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pendent of the context of the medium.  We gener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ing property of multi-cellularity as be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stick together, forming a physically coherent un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atial concept based on Euclidean geometry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levant to non-Euclidean cyb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hysical coherence might be an adequate criteria for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ellularity in organic organisms, it is not the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lti-cellular organisms to become large and complex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e that consist of strands of cells that are stuck together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eing identical to the next.  This is a relatively limi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-cellularity because there is no differentiation of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pecialization of functions resulting from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llowed multi-cellular organisms to attain large sizes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  It is differentiation that has generated the MIM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ism in organ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volutionary perspective, an important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ellular organisms is their genetic unity.  All th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ntain the same genetic material as a result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origin from a single egg cell (some small genetic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rise due to somatic mutations; in some species new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from a bud of tissue rather than a single cell).  Genetic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mon origin, and differentiation are critical qua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ellularity that may be transferable to media other than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s ( Buss ) provides a provocative discussion of the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ellularity, and explores the conflicts between sel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cell lines and of individuals.  From his discus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dea emerges (although he does not explicitly state this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he proposes a sort of inverse of this idea, p. 65)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single to multi-celled existence involve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rol of gene regulation by the mother cell to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tions of daughte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ganic cells, genes are regulated by protei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During early embryonic development in animals, 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fertilized egg cell undergoes cell division with n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verall size of the embryo.  The large cell is simply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ny smaller cells, and all components of the cytoplasm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nal origin.  By preventing several generations of daughte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ducing any cytoplasmic regulatory components, the mother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course of differentiation, and thereby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.  In single celled organisms by contras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division, the daughter cell produces its own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roducts, and determines its own destiny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digital organisms will be self replicating algorithms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distinct processes dedicated to specific tasks (e.g.,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mates or other resources; defense; replicating th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es must be coordinated and regulated, and may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everal cells specialized for specific functions.  If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an influence the regulation of the processes of the daugh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force the daughter cell to specialize in function and ex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its full genetic potentiality, then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ellularity will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5  Computationa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above suggests that the critical feature nee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olution of multi-cellularity is for a cell to be able to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of genes by its daughter cell.  In the digital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 cell must be able to influence what cod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daught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ssume that in digital organisms, as in organic ones, al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dividual contain the same genetic material, the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echanism can be achieved most simply by allowing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o affect the context of the CPU of the daughter cell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ell is ``born''.  Most importantly, the mother cell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t the address of the instruction pointer of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 birth, which will determine where the daughter cell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ts code.  Beyond that, additional influence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ing the mother cell to place values in the regi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's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digital genome may contain several sections of cod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losed'' in the sense that one section of code will not pa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 to another.  Thus if execution begins i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code, the other sections will never be expr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genetic organization, coupled with the ability of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o determine where the daughter cell begins executing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echanism of gene regulation suitable for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of cells in a multi-cellular digital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hemes for the regulation of code expression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gital computers commonly have three protectio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memory: read, write and execute.  If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e were provided with execute protection, it w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suppression of the execution of code in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6  Digital ``Neural Networks'' --- Natural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reatest challenges in the field of computer scien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omputer systems that are ``intelligent'' in some 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nvolve for example, the creation of a system for the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obot which is capable of moving freely in a complex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, recognizing and manipulating a variety of objects. 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the creation of a system capable of communicating with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ural spoken human language, or of translating betwee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observed that natural systems with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rolled by nervous systems consisting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 interconnected by axons and dendrites.  Borrowing from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work has gone into setting up ``neural networks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( Dayh, HeKrPa ).  In these systems, a collection of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eurons'' are created, and connected so that they can pa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that takes place is accomplished b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eights'' of th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neurons are essentially analog devices, thus when neu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on computers, they are digital emulations of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There is a certain inefficiency involved in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og device on a digital computer.  For this reason,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hardware has been developed for the more effici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ificial neural nets ( Mea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, as implemented in computers, either digital or an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tional mimics of organic nervous systems.  They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like natural neural networks in many detail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eural networks represent the solution found by ev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creating a control system based on organic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works with the physics and chemistry of the mediu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hat evolution found to the problem of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rganic cells is chemical.  Cells communicate by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that bind to and activate receptor molecules 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 Working within this medium, evolution created neural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ellular chemical communication in neural nets is ``digit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se that chemical messages are either present or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or off).  In this sense, a single chemical message car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it of information.  More detailed information can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mporal pattern of the messages, and also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 The context can include where on the target cel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applied (which influences its ``weight'')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 are arriving at the same time, with whic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 will b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ped that evolving multi-cellular digital organism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ex, and will contain some kind of control system tha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role of the nervous system.  While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nervous system would consist of a network of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ells'', it seem unlikely that this would bear much resemb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mechanism of inter-cellular communication in organ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above), to the mechanisms of inter-process commun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Processes transmit messages in the form of bit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of any length, and so which may contain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nformation need not be encoded into the tempo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ulse trains.  This fundamental difference i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between the digital and the organic mediums mus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that evolution will take as it creates inform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the two med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highly unlikely that evolution in the digital contex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formation processing systems that would use the sam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chanisms as natural neural nets (e.g., weighted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incoming messages, threshold triggered all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ousands of connections per unit).  The organic medi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/chemical medium, whereas the digital medi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/informational medium.  That observation alone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gital medium is better suited to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cess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, then it may be possible to produce digitall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have functionality equivalent to natural neural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have a much greater simplicity of structure an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volution's ability to discover the possibilities inher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 and it's complete lack of preconceptions, it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observe what kind of information process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would construct in the digital medium.  If ev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creating network based information processing syste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us with a new paradigm for digital ``connectionism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more natural to the digital medium than sim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Digital Husban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rganisms evolving freely by natural selection do no ``usefu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Natural evolution tends to the selfish needs of perpet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.  We can not expect digital organisms evolving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useful work for us, such as guiding robots or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languages.  In order to generate digital organis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useful software, we must guide their evolu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selection, just as humans breed dogs, cattle and 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eriments have already been done with using artifici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ide the evolution of digital organisms for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useful'' tasks  ( Adam, Surk, Tack ).  I envision two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ment of digital evolution: digital husbandry, a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husbandry is an analogy to animal husband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would be used for the evolution of the most adva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oftware, with intelligent capabilities.  Correspon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the most fanciful.  I would begin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ellular digital organisms to evolve freely by natur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ctly natural selection, I would attempt to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threshold of the computational analog of the Cam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, and let the diversity and complexity of the digital org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ly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oals of this exercise would be to allow evolut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forms of complex parallel digital processes.  Ou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still too new for human programmers to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write parallel software.  And it is unlikely tha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ll ever be capable of writing soft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that the hardware is capable of running. 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show us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ped that this would lead to highly complex digital 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btain and process information, presumably predominant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gital organisms.  As the complexity of the evolv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, the organisms will process more complex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ways, and take more complex actions in respons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formation processing organisms living in an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ped that evolution by natural selection alone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rganisms which while doing no ``useful'' work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-the-less be highly sophisticated parallel inform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Once this level of evolution has been achieved, the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ould begin to be applied, to enhance th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pabilities that show promise of utility to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or different capabilities would lead t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s of digital organisms with different uses.  Good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breeding from organic evolution are the many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mestic dogs which were derived by breeding from a single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egetables cabbage, kale, broccoli, cauliflower, and bru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uts which were all produced by selective breeding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of 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tic engineering would normally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husbandry.  This consists of writing a piece of 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ing it into the genome of an existing digital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que being used in organic genetic engineering today i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or useful proteins into goats, and to cause them to b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mmary glands.  The goats then secrete large quant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o the milk, which can be easily removed from the anima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ink of our complex digital organisms as general purpose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oats, into which application codes can be inserted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ies, and then bred through artificial selection to enh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quality of the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dding new functionalities to complex digital 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tic engineering could be used for achieving extrem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optimization in relatively small but heavily used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this approach, small pieces of application cod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genomes of simple digital organisms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CPU cycles to those organisms would b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inserted code.  In this way, evolution could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des, and they could be returned to their appli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would be used for codes that are very heavily use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onstructs, or central components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Liv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glad they're not real, because if they wer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feed them and they would be all over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Isabel 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is an extremely selfish process.  Each evolving speci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can to insure its own survival, with no reg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ing of other genetic groups (potentially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species).  Freely evolving autonomous artificia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en as potentially dangerous to organic lif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confined by some kind of containment facility, at lea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l potential is well understood.  At present, evolv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exist only in virtual computers, specially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chine codes are more robust than usual to random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se special virtual machines, digital organisms a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no more dangerous than the data in a data base 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owever, the problems that could arise if evolv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ere to colonize the computers connected to the maj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spread across the network like the infamous internet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Worm1, Worm2, Worm3, Worm4 ).  When we attempted to stop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volve mechanisms to escape from our attacks.  It might concei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difficult to eliminate them.  However, this scenario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, as it is probably not possible for digital organisms to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rmal computer systems.  While the supposition remains un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chine languages are probably too brittle to suppor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digital organisms will probably always be confined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either real or virtual, designed to support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is does not mean however, that they are necessarily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remains a self-interested process, and even the inter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digital organisms may conflict with our own. 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strict the kinds of peripheral devi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utonomous evolv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lict was taken to its extreme in the movie Terminator 2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ed future of the movie, computer designers had achieve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hip design, which had allowed computers to autonomous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intelligence until they became fully consciou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lligent computers formed the ``sky-net''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.  When the humans realized that the computers ha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, they decided to turn them off.  The computers view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t, and defended themselves by using one of their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: nuclea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between species can however, be harmonious.  W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planet with millions of freely evolving species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reatening us with destruction.  On the contrary, we thr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n spite of the mindless and massive destruction of lif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human activity, the general pattern in living commun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a network of inter-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the point, there are many species with which humans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relationships, and whose evolution we manage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ated plants and animals that form the basis of our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tle, rice), and who serve us as companions (dogs, cats, house pl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our relationship with digital organisms will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same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likely be carefully bred digital organism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selection and genetic engineering that perform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tasks.  These would subsequently be ``neutered''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not replicate, and the eunuchs would be put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free from genetic operators.  We are also likel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evolving and/or partially bred digital ecosystem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quivalent of digital aquariums (without dangerous periphe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companionship and aesthetic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aper has focused on digital organisms, it is h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s be taken in the more general context of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ynthetic forms of life.  The issues of living togeth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ritical for synthetic life forms implemented in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ware.  Because these organisms would share the same phys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occupy, and possibly consume some of the same material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for conflict is much higher than for digital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, there are no self-replicating artificial org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either hardware or wetware (with the excep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rganic molecules with evidently small and finit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( Rebe1, Rebe3, Rebe2 ).  However, ther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ynthesize RNA molecules capable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Joyc2, Joyc1 ), and there is much discussion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elf-replicating nano-technology and macro-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trongly urge that as any of these technologies appro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self-replication is possible, the work be moved to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ment facilities.  The means of containment will have to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ase-by-case basis, as each new kind of replicating technolog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own speci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in the artificial life movement who envision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n which artificial life replaces organic life, and expa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niverse ( Levy1, Levy2, Mora1, Mora2, Mora3 ).  The mo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a desire for immortality to a vision of converting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ter in the universe to living matter.  It is argu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organic to metallic based life is the inevi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ext step in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ness of this step is argued by analogy with th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takeovers in which nucleic acids became the genetic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ver from clays ( CaSm ), and cultural evolution t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NA based genetic evolution in modern humans.  I would po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ever nucleic acids took over from, it marked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more than the passing of a torch.  As for the supposed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netic to cultural evolution, the truth is that genetic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tact, and has had cultural evolution layered over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ing replac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sed replacement of genetic by cultural evolution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of a brave new world, which has yet to materialize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 increasing destruction of nature, and human misery and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generated by human culture, I would hesitate to place my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as the creator of a bright future.  I still tr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evolution, which created the beauty of the rainfore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s of years of evolution.  I prefer to see artificial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the realm of cyberspace, where we can more easily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without danger, using it to enhance our liv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expansion of life out into the universe, I am conf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hieved by organic life aided by intelligent non-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And as for immortality, our unwillingness to accept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has been a primary fuel for religions through the ag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sad that Artificial Life should become an outlet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ment.  I prefer to achieve immortality in the old fashione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way, through my children.  I hope to die in my p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Rican rain forest, surrounded by many thousands of wet and squi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and leave it all to my daughter.  Let them set my body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 to be recycled into the ecosystem by the scaven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rs.  I will live on through the rain forest I preser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ing life in the ecosystem into which my material self is recyc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es spawned by my scientific works, and the genes in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wife and I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ll over a century, evolution has remained a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science.  Now new technologies have allow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culate natural evolution into artificial media,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into an experimental and applied science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opening Pandora's box.  This create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which have been raised or alluded to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, and which will be summariz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1  Respecting the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ive is to instantiate rather than simulate lif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in transferring ideas from natural to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forms.  Preconceptions derived from experience with natur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appropriate in the context of the artificial medium.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ght is an art, which likely will take some skill an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specting the medium is only one approach, which I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.  I do not wish to imply that it is the only valid approa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early to know which approach will generate the bes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that other approaches will be developed as well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articulate clearly this ``natural'' approach to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so that those who choose to follow it may achiev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in design through a deeper understanding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2  Understanding Evolv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are now underway to inoculate evolution into many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ith mixed results.  Some genetic languages evolve read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do not.  We do not yet know why, and this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tically important issue.  What are the elements of evolvab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are needed to directly address this issue.  One approa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ly be rewarding would be to systematically identif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 of languages (such as machine languages), and one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each feature, to determine how evolvability i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ea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3  Creating Organized Sex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sexuality is important to the evolutionary proce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 species concept, and while remaining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igma in evolutionary theory, clearly is an important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olutionary process.  Yet this kind of sexuality stil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 in a natural way in synthetic life syste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find ways of orchestrating organized sexuality in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ch as digital organisms, in a way in which it is not mand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which the organisms must carry out the process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4  Creating Multi-cell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ganic life, the transition from single to multi-cell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ashed a phenomenal explosion of diversity and complexity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hen that the transition to multi-cellular forms c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diversity and complexity in synthetic systems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al organisms, it would also lead to the evolution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which could provide us with new paradigms for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software.  The creation of multi-celled digital org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n important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5  Controlling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 have been controlling the evolution of other species for 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usands of years.  This has formed the basis of agricultur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estication of plants and animals.  The fields of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( Gold, Holl ), and genetic programming ( Koza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controlling the evolution of computer programs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very little experience with controlling the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eplicating computer programs, which is more difficult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ing complex parallel programs is likely to bring new 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echnologies for managing the evolution of comple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itical for harnessing the full potential of ev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usefu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6  Liv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ucceed in harnessing the power of evolution to cre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isms capable of sophisticated inform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avior, we will be faced with the problems of how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ously with them.  Given evolution's selfish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improve performance, there exists the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lict arising through a struggle for dominance between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thetic organisms.  It will be a challenge to even ag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ost desirable outcome should be, and harder st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it.  In the end the outcome is likely to emer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p through the interactions of the players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rough rational delib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was supported by grants CCR-9204339 and BIR-93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ited States National Science Foundation, a gr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and by the Santa Fe Institute,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., IBM, and Hughes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was conducted whi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Life   Health Sciences, University of Delaware, New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, 19716, USA, ray@udel.edu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nta Fe Institute, 1660 Old Pecos Trail, Suite A, Santa 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, 87501, USA, ray@santafe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i, Chris.  Unpublished.  Learning and complexity in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adaptive systems.  Caltech preprint: MAP -- 164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mal Aid Preprint Series In Theoretical Nuclear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3.  Adami has used the input-output facilitie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 languages to feed data to creatures, and select fo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 from simple computations, not contained in the seed ge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chris@almach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.  1988.  Worm invasion.  Science 11-11-88: 8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n-Davis, Paul.  Unpublished.  Independ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erra system, contact: pauld@cs.washingto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c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dry, Amber A., and Gerald F. Joyce.  1992.  Directed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 enzyme.  Science 257: 635--6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, Graham.  1982.  The masterpiece of nature: the evolution and ge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xuality.  Berkeley: University of California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r, Steven A., Andrew D. Ellington, and Andreas Tauer. 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etabolism as a palimpsest of the RNA world.  Proc. Natl. Acad. 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86: 7054--70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, Rodney.  Unpublished.  Brooks has created his own Tierr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he calls Sierra.  In his implementation, each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onsists of an opcode and an operand.  Success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, such that the operand of one instruction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of the next instruction.  Contact: brooks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yn, Harold L.  1990.  RTM and the worm that ate internet. 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92(5): 23--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, Leo W.  1987.  The evolution of individuality.  Princeton, N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University Press.  Pp. 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n-Smith, A. G.  1985.  Seven clues to the origin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: Cambridge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ll, L.  1865.  Through the Looking-Glass.  London: MacMil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, Lin, Christopher Vargas, Brian B. Spear, and Edward C. Cox. 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ble elements as mutator genes in evolution.  Nature 303: 633--6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worth, B.  1976. Recombination modification in a fluct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Genetics 83: 181--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win, Charles.  1859.  On the origin of species by means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r the preservation of favored races in the struggle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: Mu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ge, Robert.  1992.  Processors as organisms.  CSRP 250.  Sch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nd Computing Sciences, University of Sussex.  Pres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fe III conference.  Contact: robertd@cogs.sus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ge, Robert.  1993.  Looping as a means to survival: playing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lette in a harsh environment.     In : Self organization and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rules to global complexity, proceeding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nference on artificial life.  Contact: robertd@cogs.sus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, Eric H., and Roy J. Britten.  1979.  Regulation of gen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le of repetitive sequences.  Science 204: 1052--1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hoff, Judith.  1990.  Neural network architectures.  Van No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old.  Pp. 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gelis, D., and L. Gross [eds].  1992.  Individual base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aches in ecology.  New York: Chapman and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root, Marc.  Unpublished.  Primordial soup, a Tierra-like syste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ability to spawn self-reproducing organisms from a ste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.  Contact: marc@kg6kf.ampr.org, marc@toad.com, marc@remarque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little, W. Ford, and Carmen Sapienza.  1980.  Selfish genes, the ph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nd genome evolution.  Nature 284: 601--6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, Manfred.  1993.  Viral quasispecies.  Scientific American 269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, J. D.   Belin, A.  Artificial life: the coming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in celebration of Murray Gell-Man's 60th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: University Press.  (Reprinted in Artificial Lif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815--8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erman, Linda.  1992.  Simple rules... complex behavior [vide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, NM: Santa Fe Institute.  Contact: fef@santafe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851689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g, Q., Park, T. K.   Rebek, J.  1992.  Science 254: 1179--1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iselin, Michael.  1974.  The economy of nature and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x.  Berkeley: University of California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berg, D. E.  1989.  Genetic algorithms in search,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hine learning.  Reading, MA: 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ld, Steven J.  1989.  Wonderful life.  W. W. Norton  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James.  Unpublished.  Natural selection of 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have been the first Tierra-like system, but evolv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real rather than a virtual machine, and predat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: ``I have attempted to develop ways to get comput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ke biological systems subject to natural selection...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y systems are models in the usual sense.  The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mpeted for resources, reproduced, run, and `die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onsisted primarily of access to the CPU an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 On a PDP11 I could have a population of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'' Contact: Gray.James_L+@northport.v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Melvin M.  1988.  Mobile DNA elements and spontaneous gene m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. E. Lambert, J. F. McDonald, I. B. Weinstein [eds.]: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posable elements as mutagenic agents.  Pp.  41-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bury Report 30, Cold Spring Harbor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orson, Herlyn O., and Albert Monroy.  1985.  The origin and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x.  New York: A. R. L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good, Fred.  1979.  Why males exist: an inquiry into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x.  New York: William 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K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, John, Anders Krogh, and Richard G. Palmer.  199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eory of neural computation.  Addison-Wesley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eweg, P.  1989.  Mirror beyond mirror: puddles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Langton, C. [ed], Artificial Life, Santa F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in the Sciences of Complexity, vol. VI, 297--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City, CA: 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, John Henry.  1975.  Adaptation in natural and artificia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ory analysis with applications to biology,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 (Univ.  of Michigan Press, Ann Arb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e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, J. I., Feng, Q., Rotello, V.   Rebek, J. 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255: 848--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st7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on, Michael.  1979.  A general hypothesis of species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.  Nat.  113: 81--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st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on, Michael.  1992.  Biological diversity and human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f science on society 166: 121--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st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on, Michael.  1993.  Biological diversity: the co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on changing landscapes.  Cambridge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st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on, M., DeAngelis, D., and Post, W.  1988.  New compute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ecological theory.  Bioscience 38(10): 682--6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inek, Warren R., and Carl W. Schmid.  1982.  Repetitive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DNA and their expression.  Ann.  Rev.  Biochem.  51: 813--8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c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ce, Gerald F.  1992.  Directed molecular evolution.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, December 1992: 90--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is, George.  1993.  Coevolution in the computer: the neces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istributed code systems.  Printed in the ECAL93 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sels.  Contact: gk@cfnext.physchem.chemie.uni-tuebi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is, George.  1993.  Life-like computing beyond the machine meta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: R. Paton [ed]: Computing with biological metaphors, Lon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and Hall.  Contact: gk@cfnext.physchem.chemie.uni-tuebi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fman, Stuart A.  1993.  The origins of order, self-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evolution.  Oxford University Press. Pp. 7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m, Bat-sheva, Johanna M. Rommens, Janet A. Buchanan, Danuta Markiewic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 K. Cox, Aravinda Chakravarti, Manuel Buchwald, and Lap-Chee Ts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.  Identification of the cystic fibrosis gene: genetic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245: 1073--1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z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a, John R.  1992.  Genetic programming, on the program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y means of natural selection.  Cambridge, MA: MIT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on, C. G.  1986.  Studying artificial life with cellular auto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 22D: 120--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y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y, Steven.  1992.  Artificial Life, the quest for a new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heon Books, New York.  Pp. 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y, Steven.  1992.  A-Life Nightmare.  Whole Earth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1992, p.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erland, J.  1993.  Open-ended evolution in a computerised eco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s of Science dissertation in the Department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el University.  Contact: david.martland@brune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Arthur, Robert H., and Edward O. Wilson.  1967.  The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biogeography.  Princeton University Press.  Pp.  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y, Carlo C.  1993.  A model of early evolution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of Science thesis, Zoology, New College, Oxford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cmaley@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usek, Wolfgang.  1992.  Spontane Komplexitaetsentstehung --- TIE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imulator fuer biologische Evolotion.  Diplomarbeit, 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, Germany, Oktober 1992.  Contact: Kurt Stue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eber@vax.mpiz-koeln.mpg.d400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ulis, Lynn, and Dorion Sagan.  1986.  Origin of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ven: Yale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, Jean L.  1989.  The cystic fibrosis gene is found.  Science 245: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--9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m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nard Smith, J.  1971.  What use is sex?,  J. Theoret.  Biol. 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--3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m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nard Smith, J.  1992.  Byte-sized evolution.  Nature 355: 772--7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nard Smith, J, Christopher G. Dowson, and Brian G. Spratt. 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sex in bacteria.  Nature 349: 29-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, Carver.  1993.  Analog VLSI and neural systems. 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  Pp. 3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od, Richard E., and Bruce R. Levin.  1988.  The evolution of s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ination of current ideas.  Sunderland, MA: Sinauer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vec, Hans.  1988.  Mind Children: the future of robo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 Cambridge, MA: Harvard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vec, Hans.  1989.  Human culture: a genetic takeover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Langton, C. [ed], Artificial Life, Santa F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in the Sciences of Complexity, vol. VI, 167--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City, CA: 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vec, Hans.  1993.  Pigs in cybe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opy   Winter/Spring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, S. Conway.  1989.  Burgess shale faunas and the Cambri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246: 339--3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ck, J., Feng, Q., Tijivikua, T., Ballester, P.   Rebek, J. 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 Am.  Chem.  Soc.  113: 8831--88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el, L. E., and F. H. C. Crick.  1980.  Selfish DNA: the ultimate para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284: 604--6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m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mussen, Steen, Carsten Knudsen, Rasmus Feldberg, and Morten Hindsho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.  The coreworld: emergence and evolution of cooperativ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utational chemistry.  Physica D 42: 111--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mussen, S., C. Knudsen, and R. Feldberg.  1991.  Dynamics of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 In  Langton, C., C. Taylor, J. D. Farmer,  S.  Rasmussen [ed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 II, Santa Fe Institute Studies in the Sciences of Comple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X, 211--254.  Redwood City, CA: 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79.  Slow-motion world of plant `behavior'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inforest.  Smithsonian 9(12): 121-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An approach to the synthesis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Langton, C., C. Taylor, J. D. Farmer,   S. Rasmussen [ed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 II, Santa Fe Institute Studies in the Sci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, vol. X, 371--408.  Redwood City, CA: 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91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Population dynamics of digital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Langton, C. G. [ed.], Artificial Life II Video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City, CA: Addison 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91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Is it alive, or is it GA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elew, R. K., and L. B. Booker [eds.], Proceedings of th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nference on Genetic Algorithms, 527--534.  San Mateo, 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 Kauf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91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Evolution and optimization of digital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llingsley K. R., E. Derohanes, H. Brown, III [eds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Excellence in Supercomputing: The IBM 1990 Contest Prize 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, GA, 30602: The Baldwin Press, The University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2.  Foraging behaviour in tropical herbac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ers (Araceae).  Journal of Ecology.  80: 189--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2.  Tierra.doc. 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 Simulator V4.0, 9--9--92.  Newark, DE: Virtu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ource code and documentation for the Tierr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anonymous ftp at: tierra.slhs.udel.edu [128.175.41.3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slhs.udel.edu [128.175.41.33], or by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In press.  Evolution and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: Cowan, George A., David Pines and David Metzger [eds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: Metaphor and Reality.  Addison-Wesley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S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Submitted.  Evolution, complexity, entr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tificial reality.  Physica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mens, Johanna M., Michael C. Iannuzzi, Bat-sheva Kerem, Mitchell L. Dru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Melmer, Michhael Dean, Richard Rozmahel, Jeffery L. Cole, Dara Kenne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iko Hidaka, Martha Zsiga, Manuel Buchwald, John R. Riordan, Lap-Chee Ts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S. Collins.  1989.  Identification of the cystic fibrosis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walking and jumping.  Science 245: 1059--10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rdan, John R., Johanna M. Rommens, Bat-sheva Kerem, Noa Alon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mahel, Zbyszko Grzelczak, Julian Zielenski, Si Lok, Natasa Plav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-Ling Chou, Mitchell L. Drumm, Michael C. Lannuzzi, Francis S Col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-Chee Tsui.  1989.  Identification of the cystic fibrosis gene: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ization of complementary DNA.  Science 245: 1066--10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r, Jakob.  1992.  The computer zoo -- evolution in a box.     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J. Varela and Paul Bourgine [eds.], Toward a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systems, proceedings of the first European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.  MIT Press, Cambridge, MA.  Pp. 355--3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Jakob.Skipper@copenhagen.nc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er, E.  1984.  The nature of selection.  MIT Press, Cambridge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fford, Eugene H.  1989.  The internet worm program: a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unication Review 19(1): 17--57.  Also issued as Pu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technical report TR-CSD-823.  Contact: spaf@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fford, Eugene H.  1989.  The internet worm: crisis and 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M 32(6): 678--687.  Contact: spaf@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, Steven M.  1973.  An ecological theory for the sudde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cellular life in the late precambrian, Proc.  Nat.  Acad.  Sci.  70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--1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rns, Steven C.  1987.  The evolution of sex and its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: Birkh a user 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kberger, Monroe W.  1985.  Genetics.  Macmillan Publishing Co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, D. R. and T. S. Ray.  1975.  Host tree location behavior of a tr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 ( Monstera gigantea ) by skototropism.  Science, 190: 804--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kan, Al.  Unpublished.  Self-balancing of dynamic populatio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ume energy.  Department of computer science, UNL. ``Tierr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being explored for their potential applications in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predicting the dynamics of consumption of a singl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natural resource''.  Contact: surkan@cse.un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vanen, Michael.  1984.  The evolutionary implications of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elements.  Ann.  Rev.  Genet.  18: 271--2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ett, Walter, and Jean-Luc Gaudiot.  1993.  Adaptation of self-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rganisms.  Proceedings of the International Joint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, Nov. 1993, Beijing, China.  IEEE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tackett@ipld01.hac.com, tackett@priam.u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, Charles E., David R. Jefferson, Scott R. Tur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R. Goldman.  1989.  RAM: artificial life for the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biological systems.  In Langton, C. [ed], Artificial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 Institute Studies in the Sciences of Complexity, vol.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--295. Redwood City, CA: 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, C. A.  1971.  The genetic organization of chrom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.  Rev.  Genet.  5: 237--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, Peter M.  1993.  Artificial death.  Proceedings of the Second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 Artificial Life (ECAL93), Vol. 2, Pp. 1048--10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sels, Belgium: Universite Libre de Brux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ptodd@spo.rowlan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Valen, L.  1973.  A new evolutionary law.  Evolutionary Theory 1: 1-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, George C.  1975.  Sex and evolution.  Princeton: Princ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