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PLAYER Version 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player and sound system for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k.a Dilvish / M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You  are using this software  at  your own risks!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 should I be liable for  any damage or los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, misuse or inability to use Crystal Player.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cept that this program will occupy disk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.................................................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........................................ 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........................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......................................... Th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.............................. Using Crystal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......................... Crystal Soun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............................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..............................................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................................... Contac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.................................. Distributions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 :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enables  you to play  music  files  in the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d can be included in your own programs, as long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re res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freely  include  Crystal  Player  in  any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if you credit me as the author of the sound syst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nice to send me a  message  telling me where I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 commercial  use  (including  shareware),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me  to  discuss  about further  terms  and  to obta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I ask for a full  registered version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mall fee based on his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provided with its  full sourc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 you to modify and adapt them so as to fi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These modifications should be kept personnal, but I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d to receive any improvement to Crystal Player.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Crystal  Player under control,  in  order to prevent bu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from floating around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freely distribute this program, as long as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than 5 US dollars for shipping fees and you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s are loca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 : 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chive  should  be called  CRYSxxxl,  where  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(for  instance  240 means  version  2.40).  The lette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in public releases, it's only for internal us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B  means that it is a  beta  version, som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and some (known :-)) bugs could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archive contains these 38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EXE      Executable version of the mo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LIB   Library for 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H     Include file for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TPU   Unit for Turbo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TPU   Low level functions for CRYSTA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PAS   Source of CRYSTAL unit for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PAS   Source of low level function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C     Example that use Crystal Sound System in 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PAS   Same as above, but i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DOC   User's manual, you are reading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DOC    Same as above, but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Player'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Description for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MULTI.ASM   Starting code for Crystal Player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ASM      Source of Crystal MO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  Routines to get infos from the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DE3.ASM    Routines for text mode 3 (80x25 1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.MAK  Makefile for the C and pasc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   All possible crystal error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D.INC    All ID for crystal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  Main source for crystal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INC   Declarations f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ASM   Common routines f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.ASM       DAC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ASM   PC speak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BLAST.ASM  Sound Blaster (8 bits mono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.ASM       GU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PRO.ASM    Sound Blaster pro (8 bits stereo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.ASM     Adlib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INC  Declarations for load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ASM  Common routines for load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MOD.ASM   Routines for loading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.ASM  Loading MOD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.ASM  Loading MO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.ASM  Loading MOD from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ILE.ASM  Routines for re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OVL.ASM   Routines for reading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MEM.ASM   Routines for read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I :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 entirely  coded  in  asm  and contains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It don't works on XT and 286 based PCs.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nternal speaker (rather goo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AC (digital to analog convertor) on a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adlib sound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(SB, SB pro and SB16) in mono or stereo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Gravis Ultra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plays MOD files with 15 or  31 instruments and 4, 6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,  but  each  sample  should be  smaller  than  62 K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 almost all effects except:  E3,E4,E5,E7 and EF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hand, it uses 8 octaves like MOD files tracked with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will notice by reading the history, this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nstantly evolving, so it isn't very easy to understan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 few bugs, and if  something don't works, mayb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discovered a new one. ;) In this case, contact me.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orrect  bugs  rather quickly. If  it's  a particular M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n't work, I would like you to send it to me (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 place where I cand fin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V : Th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  player  contained in  the  archive isn't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urrence other MOD players, and it has only few optio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so that you can easily see the qualities (and lack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nd routines. It also gives you  an example to us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.  It  uses internal informations of  the routine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how to use them if you really need them. You can cod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 player  with these routines but  they doesn't reall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an  be  easily  used, and  if  you  run i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 it will display a help page. You should at leas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 of  a .MOD file. It  will  then choose itsel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that it will find in your environment variab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force  a  sound  device, even  if  it  doesn't exis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, or change the default mixing frequency (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z) by using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xxxx Mixing frequency in tens of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Interna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p      DAC on port p (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p,i,d  Sound Blaster (8 bits mono) on port p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220 for instance) with IRQ i and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Sp      Gravis UltraSound on port p (in 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p,i,d  Sound Blaster pro (8 bits stereo) on port p (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) with IRQ i and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       Adlib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provide p, d or i parameters (bu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)  the  player  will look  for  those  values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If they don't exist, it uses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shows after cpu used is  the cpu used on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player  and the main screen  (vu meters, help or samp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pdating the other informations. So if you go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ample  screen, you will see the  CPU  used only b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 mem used include all  the  player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 like  vu-meters  not  normally  included  in 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 : Using Crystal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was assembled by  Turbo Assembler in ide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needs  a  386.  Sound   routines  are  gathered  main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.  To  use  them, you need  only  the  library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clude file or the two pasca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lay  music,  you need to  call  several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der. First, you have to decided which driver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by  calling  the corresponding  USE  functions 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PK for the PC speaker). These functions just force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t the driver's code in your program. The order i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m, is the order in which DETECTSND will find th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if you think that the GUS is the best sound card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US  first  in order to find  a  GUS even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d like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all DETECTSND to  find the soundcard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puter.  This  functions  doesn't  use 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  to   avoid  compatibilities   problems,   bu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s. So, if you don't have, for example,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 in  your AUTOEXEC.BAT, the  funtions  won't find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.  For the DAC you can use DAC=port, with a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and  4 for port, corresponding  to the parallel por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  is plugged. There is no environment variables for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dlib  so  there are  always  detected.  This function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, if you already know the sound card you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you  have to load the module  you want to play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you can use FLOADMOD,MLOADMOD ou OLOADMOD if the modu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respectively  in a file, a  zone  of memory or a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 append at the end of  the programm). As, others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is a problem during the execution, for exampl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of the corresponding name, the carry flag will be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return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loading the module, you have to set up the play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for the selected sound card, which must be in the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choosen  at the beginning with  the  USE function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 this  function  makes  an  hardware  check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  to  see  if it is  really  there.  You can't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before LOADMOD because, some  sound card (the GUS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sample in their memory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you can start the music with STARTMOD,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the  player  starts in background.  If  you  wan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 music,  avoid  to  stop  interrupts  (by  calling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or  using  assembler  instruction  like  cli). 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is specially sensitiv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the music is playing, and you can now use oth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particular order to set or read some of the play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volume  with  CHANGEVOL. But  there  is  still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 that  you  had to call at  50  Hz,  at least,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the sound system. It's MAKEMOD, this function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usic for 1/50s, or more exactly for a frame that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PM in the module. Now  this function is call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nd buffer is almost void, but you can always call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the  buffer.  This  can  be  interresting  to  get  ri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 long  interrupts  during  a  critical  par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without masking interrupts and stop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want  to  stop the  music,  you  just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.  Then  you can call another  time  STARTMOD,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pause or SETMOD if you want to change the soundcar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 frequency. If you want to  load another module or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your program, don't forget to call UNLOADMOD bef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emory reserved by LOAD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 : Crystal Soun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function  uses the pascal  format  to tak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doesn't  modify SI, DI , BP, SP,  DS, CS, SS so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 directly  in  C program.  Other  registers  may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 a detailed description of  each function. Th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returning  by  these functions, is a  16 bits number ,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,  that  is null if no  error  occured.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the carry will be set too else it will be clear (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ur pr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US,USESPK,USEDAC,USEADL,USESB,USESP,USE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Add the corresponding driver 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se  functions are used by  the link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 your programm. You must call them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be to able to use the correspond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der  in which you call  them is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TECTSND find the soun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etect   installed  sound  device  by  look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A far word pointeur for the sound devic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word pointeur for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byte pointeur for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byte pointeur for DM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If  you give initialize some on these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on null value, this  routine won't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detect the configuration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card, just by initialize the sound devic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its value. If you give  0 as the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 the routine will search for all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rder  of their  declaration 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o detect a DAC,  put SET DAC=p (p=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  your autoexec.bat.  Some sound card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nvironment variable like, adlib, pc speak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vice, and are alway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far pointer a string, finished by a nu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takes itself  the memory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ule. Each sample use  a few kilo byt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in the file. Each sample can't be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alread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far pointer on the modu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exactly  do  the  same  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,  except  that it  doesn't load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a file. Notice that  the module will be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memory, and that you  can dispose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from a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starting position of the module 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acts like FLOADMOD  and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.  It  ask only for 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and search itself the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Free the memor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should be called 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before loading another module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efine sound device an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mixing frequency in tens of Hertz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ID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ress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o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o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Number for sound dev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ternal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ound Blaster (mon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ound Blaster pro (stere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DAC, the port  isn't  an addres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the  parallel  port  where  the  DA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gged  (1 to 4). If you  give 0 as the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 Player  uses  a default  value  of 19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card  doesn't  use  all  parameters: On G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 are  always played at  44  kHz, the IR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needed for Sound  Blaster card. This i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load samples in GU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tar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   timer   interrupt  is   chained  to  the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,  that is called 18.2 time by seco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AC  or  PC  speaker  that  use  heavi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Try not to call any function which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s it would decrease music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Calculate a frame (1/50s)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function is called automatically by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interrupt,  but  you can  call  it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long random interrupts during your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y you have to call it  50Hz but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more  or less often,  it  will still wor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tion  use  a buffer of  4Ko,  so, for exam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Khz  mono,  you can  precalculate  about 180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9 fr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top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allow you  to definitively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or  only pause it  and  continue it la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STARTMOD again. There may be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und Blaster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et mast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byte for the volume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change the volume for all voices but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,  there is a delay of about 250m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mainly on the mix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et the position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word equal to li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Change  the  position of the  music eve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. Like with CHANGEVOL, the effective ju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 by the internal buffer of about 250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the sequence begin a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Read the position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 word equal to li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Read  the  position  of  musique  even  while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.  But in fact, it's  read the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50ms in advance, because of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 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can  I use variables from  the  mod playing routin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urrent pattern for ins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 order to keep Crystal Player easy to understand, I'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 the mod playing functions,  and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ntains those functions. But there are other public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 use them in the mod  player. You can look into CRYS260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ymbols, and in CRYSPLAY.ASM to see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the player so slow with EMM386 or QEMM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Extended memory managers put the  system in virtual 86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isn't in real mode  anymore, and interrupts las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.  Since the player uses many  of them, those managers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I know that a function went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Functions  send back 0 and  the carry is clear if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 right.  Else,  they  send  back  an  error  code  (loo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 does the function FLOADMOD or  MLOADMOD return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file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Probably  because the function  can't  find enough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 samples.  Normaly a  program  takes  all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when  the  DOS load it.  To  correct  this, use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odel  in  a  C program, use  the  $M  option in a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r give back all the unused memory with the 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h in a as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I use a overlay modu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First,you have to compile and link your program with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ummy value to OLOADMOD. You can compress your program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 take  note of your  program's  length. You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 value  by the program's length  and  you compile, 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 compress  your program again.The  program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length than before. Now, you have just to add the modu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 of  your  program with  using,  for  example,  "copy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+modu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 music is fainter than with other playe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irst,  I don't make any  sort of amplification. Moreo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blaster users, I don't change  the master volume, th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change  it  yourself. To change  it  you have to use set-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or example, if you want  the loudest music use set-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oc:15,15 /m:15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mpile the pascal unit with Turbo Pascal 7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Normaly, there no problem but as I only have the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I release only a TP6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I :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ant  to thank these persons  who  have played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 part in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Petiot for GUS tests and adjus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i Southivong for numerous tests with GUS and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Gigandet for numerous SB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Negrier for SoundBlaster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Scherrer for documents on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 Gastellu for the name of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.Cox for showing me that mods could be played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A for GU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 for informations on DMA trans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unours / Nuage for the translation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X : Contac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ant to include my  routines in a commerci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you   have  found  bug(s),   if  you  want  some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(s), if you need more informations or have any re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using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rue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190 Meu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leave me a message  on  one of this Fren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 Par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BBS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email. (I'm absolutely not sure that it wor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@nuxes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#barnabo@sparkhq.fd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hesitate  to contact me, I  will  always pleased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 and  it will give me the  feeling that all this work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 :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 Player latest version will always be availlable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s, free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BBS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sites  wanted!!! If you are  a sysop and wan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Player, call one of tho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stien Granjoux,   06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