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 PLAYER Version 2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 player  de  MOD  simple  et  des  routines  pour 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par Sbastien GRANJO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lvish / M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Vous ne pouvez utiliser ce programme qu' vos r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 prils.  Je ne saurais tre  tenu  pour responsable de 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es  ou  dommages consquents   son  utilisation. Je ne 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e  garantie quant  son fonctionnement   part le fait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era de la place sur votre disque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m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.................................................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................................... Contenu de l'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....................................... Fonctionnal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 .......................................... Le MO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.............................................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....................... Les fonctions de la biblioth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 .............................. Questions souvent 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 ........................................ 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 ..............................................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.......................... O trouver la derni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I :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 programme  vous  permet  de jouer  des  modules (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ux  avec  l'extension .MOD), et  comprend  des routin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pouvez utiliser dans vos  propres programmes, en respec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ndi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pouvez inclure librement Crystal Player, dans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  freeware, si vous me mentionnez comme l'auteur de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res.  J'aimerais aussi que vous  m'envoyez un message pou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 o je peux trouver votre programme, ce dernier point n'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une obl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  une   utilisation   commerciale   (en   incluant 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s),   vous   devez  me   contacter  pour  connatre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 supplmentaires  et  obtenir  mon  accord.  Je  p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er une version complte (enregistre) de votre programm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petite somme dpendant du prix de votr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 programme est  fourni avec  toutes ses sources, pour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tre  de  les modifier et de  les adapter  vos besoins.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 doivent  rester strictement  personnelles, mais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is  trs heureux de recevoir des amliorations  inclur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a  nouvelle  version.  Je veux juste  garder  un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elloppement de mon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par contre distribuer librement ce programm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 version originale avec tous  les fichiers qui l'accompagn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je vous encourage vivement  le faire,  la condition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preniez pas plus de 5 USD de frais pour sa dif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z  voir  les  informations  la  fin  de  ce fichi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oir comment me cont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II : Contenu de l'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chive  doit  avoir le nom suivant  CRYSxxxl o xxx es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o  de  version  sur trois  chiffres  (exemple  240 veut 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2.4).  La  lettre  l est  un  espace  pour  le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ques.  Mais  par exemple,si c'est un  B c'est une vers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Ce  qui veut dire qu'elle n'est probablement pas compl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il y a encore plus de chance d'avoir des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chive normal comprend les 38 fichier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.EXE      Version excutable du mod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LIB   Bibliothque pour un programm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H     Fichier d'en-tte pour la biblioth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TPU   Unit pour un programme en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INT.TPU   Unit pour les routines inter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PAS   Source de l'unit de CRYS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INT.PAS   Source de l'unit des routines inter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XP.C     Exemple d'utilisation en Turb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XP.PAS   Exemple d'utilisation en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FR.DOC    Manuel de l'utilisateur, vous tes en train de le l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NG.DOC   Manuel de l'utilisateur en angl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  Historique du programme (uniquement en angla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Description pour les listes de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MULTI.ASM   Code de dmarrage du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.ASM      Programme principal de Crystal MOD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PLAY.ASM  Routines rcuprant diverses infos sur 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MODE3.ASM    Routines d'affichage en mode texte 3 (80x25 1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FILE.MAK  Fichier make pour l'unit pascal et la bibliothqu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RR.INC   Dfinitions des codes d'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ID.INC    Dfinitions des numros des cartes son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260.ASM   Principales routines pour jouer u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DEV.INC   Dclarations pour les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DEV.ASM   Routines communes  diffrents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C.ASM       Driver pour un Convertisseur Numrique-&gt;Analog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.ASM   Driver pour le haut parleur int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DBLAST.ASM  Driver pour les Sound Blaster (8 bits mo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S.ASM       Driver pour la 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DPRO.ASM    Driver pour les Sound Blaster (8 bits stere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.ASM     Driver pour la carte Ad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LOAD.INC  Dclarations pour charger des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LOAD.ASM  Routines communes pour charger des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MOD.ASM   Routines pour charger un module au format 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DMOD.ASM  Dclaration pour charger un MOD dans 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OADMOD.ASM  Dclaration pour charger un MOD dans la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OADMOD.ASM  Dclaration pour charger un MOD dans un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FILE.ASM  Routines de chargement  partir d'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OVL.ASM   Routines de chargement  partir d'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MEM.ASM   Routines de chargement  partir de la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III : Fonctionnal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 programme  est  entirement  programm  en  assembleu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t des instructions spcifiques au 386. Il me marchera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 sur  les XT ni les 286.  Il peut utiliser les cartes so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haut parleur interne (le son est pas si 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DAC (convertisser numrique-&gt;analogique) sur u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carte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Sound Blaster (SB, SB pro et SB16) en mode mono ou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toujours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Gravis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accepte que les fichiers .MOD avec 15 ou 31 instrument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 4, 6 ou 8 voies. Mais chaque sample doit avoir une longu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rieure    63Ko.  Les effets  suivants  ne sont pas recon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3,E4,E5,E7  et EF. Par contre il utilise les 8 octaves de sc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 vous  le  verrez en  lisant  la  partie historique,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 a beaucoup volu ce qui fait qu'il n'est pas de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e   comprendre. Il contient donc  au moins quelques bug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quelque chose ne marche pas, vous en avez peut tre trouv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. Dans ce cas, contactez-moi, gnralement, j'arrive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er  assez vite. Si c'est un MOD particulier qui marche 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merais  aussi que vous me le transmettiez ou au moins son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 l'endroit  ou  le trouver. J'ai  choisi  de me  pas respe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faitement  le  format du pro tracker (il  y  a 8 octaves e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  possible  avec  les   tempo  tendus),  donc  cert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ces sont norm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IV : Le MO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MOD  player  contenu dans  l'archive  n'est  pas vra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able  aux autres mod player et  il possde peu d'option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 fourni pour vous permettre de juger facilement de la qu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t  des  dfauts) des routines sonores  et vous donne un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tilisation  de  ces  routines en  assembleur.  Il  utilis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 internes des routines de  restitution de la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 vous  montre  comment les utiliser  si  vous en avez vra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oin.  Vous  pouvez  refaire  un  nouveau  mod  player avec 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mais elles ne sont pas faites pour cela car elles g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z peu d'options et privilgient la vitesse  la qu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 s'utilise  de manire assez  simple  et si vous l'appe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paramtre, il affiche une page d'aide. Vous devez lui p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paramtre au moins le nom d'un fichier MOD (l'extension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nelle). Il  choisira  par dfaut la  meilleure carte so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il  trouvera  dans vos  variables d'environnement.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r  une  carte spciale, mme si  elle  n'existe pa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 d'environnement, ou changer la frquence de mixag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aut (autour de 20KHz) en utilisant les op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xxxx Frquence de mixage en dizaine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K       Haut parleur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Cp      DAC sur le port parallle p (1 to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Bp,i,d  Sound Blaster (8 bits mono)  l'adresse p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cimal 220 par exemple) avec l'IRQ i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l DMA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Sp      Gravis UltraSound  l'adresse p (en hexad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Pp,i,d  Sound Blaster pro (8 bits stereo)  l'adresse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ujours en hexadcimal) avec l'IRQ i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le DMA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D       Carte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paramtres  p, i ou d  ne sont pas obligatoires mais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virgules, cela oblige le player   chercher ces valeur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variables d'environnement. Si elles  n'existent pas il p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valeur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player, le temps CPU utilis correspond uniquemen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s, utilis par le player sans les rafraichissements d'c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 ceux de l'cran principal  (instrument, aide ou vu-mt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musique sort mal, cette valeur n'est plus significativ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 utilis  comprend par contre  le  player entier avec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 que vous n'intgrerez   priori pas dans vo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l'affichage des vu-m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V :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a t assemble avec Turbo Assembleur en mode i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 utilise  des  instructions  386.  Les  routines  sonor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ement  rassembles  dans CRYS260.ASM.  Pour les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devez utiliser juste la  librairie et son fichier d'en-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les deux units pour le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 jouer  de la musique, vous  devez  appeler une sr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s  dans le bon ordre.  Pour commencer, vous devez dc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les sont les cartes sonores supportes par votre programm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lant les fonctions USE correspondantes. Ces fonctions fo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lieur  intgrer les drivers   votre programme. L'ordr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quel  vous  les  appelez  est  l'ordre  dans  lequel  DETECT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ra  les cartes sonores. Donc si  vous pensez que la GU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meilleure  carte  mettez  l  en  premier,  pour qu'elle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  mme  si  il  a  aussi  une  Sound  Blaster  sur le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pouvez  maintenant appeler  DETECTSND  pour trouv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s  sonores  disponibles.  Cette  fonction  utilise just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  d'environement   pour   viter   des   problmes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s.  Donc,  si  vous n'avez  pas  de SET BLAST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 AUTOEXEC.BAT,  cette  fonction ne  trouvera   pas l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.  Pour  le  DAC, vous  pouvez  utiliser DAC=port, avec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 entre  1 et 4 pour  port, correspondant au port paral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 lequel est branch le DAC. Si la carte sonore ne possd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variable  d'environnement  attitre,  comme  le  haut par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  ou  la  carte adlib,  elle est  toujours dtecte. En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enez  que cette fonction n'est pas obligatoire c'est juste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 qui vous est off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t,  vous devez charger le module  jouer. Pour ce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pouvez utiliser FLOADMOD, MLOADMOD  ou OLOADMOD suiva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module  est  respectivement dans  un  fichier,  dans un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 ou  dans  un  overlay (simplement  ajout    la  fi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).  Comme  avec la plupart des  fonctions,  si il y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,  la retenu sera lev et  la fonction retournera u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rreur  non  nul. Ces fonctions  sont les plus susceptibl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r  une erreur  cause d'un  fichier absent ou d'un man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 fois  le module charg,  vous devez intialiser l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 SETMOD  pour  la carte sonore    utiliser.  Elle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ise dans celle dj selectionne au dbut avec les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Notez que cette fonction fait une vrification hardwar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er si la carte sonore est rellement l. Vous ne pouv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ler  cette  fonction  avant  LOADMOD  car  c'est  dans 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 que la GUS charge les samples dans sa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t,  vous  n'avez plus qu' commencer la musique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MOD,    la fin de cette  fonction,  la musique commence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voulez  une  bonne  qualit  sonore,  viter  d'arrt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s,  en  appelant d'autres d'interruptions ou avec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comme cli. Dans un language de haut niveau vit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s  trop  complexes.  Le  haut  parleur  interne  est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ble  c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musique  joue,  et vous  pouvez  maintenant  utilis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 fonctions pour changer des  paramtres de la musiqu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mporte  quel ordre comme par exemple CHANGEVOL pour l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il y a encore une fonction importante, qu'il fallait app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Hz, (en fait  chaque  frame dfini en BPM  dans le mod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 moins  dans  les  anciennes versions,  c'est  MAKEMOD. 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  est  trs  importante  car  elle  calcule  la 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t  elle  est  appele automatiquement  si le  buffer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que vide. Vous n'etes donc pas oblig de vous en occuper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 peut tre utile pour viter d'avoir des interruptions a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s et alatoires dans votr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 vous  voulez  arrter  la  musique  appelez s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MOD.  Puis  vous  pouvez  rappeler  STARTMOD  si  vous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ment  une pause, ou SETMOD si vous voulez en plus chang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 sonore ou mme encore LOADMOD si vous voulez aussi ch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module. Mais attention, si vous voulez arrter dfinit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programme ou charger un  autre module appelez avant UN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rendre au DOS la mmoire prise par 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VI : Les fonctions de la biblioth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 les fonctions utilisent la  convention du pascal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ndre  leurs  arguments. Elles sauvegardent  toutes SI, DI, B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, DS et SS, vous pouvez donc les utiliser directement en C.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 registres peuvent avoir t modifis. Voici maintena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ail  de toutes les fonctions accs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 code  d'erreur  est  un  entier  sur  16  bits  dcrit 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RR.INC,  qui est  nul si il  n'y  a pas eu d'erreur. D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tenue est leve en sortie si il y a eu une erreur sinon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baisse (utile pour les programmeurs en assemble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rappele que dans la description  des fonctions un octet es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er  sur 8 bits, un mot un entier sur 16 bits et un double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 entier  sur  32  bits,  un  pointeur  long  est  un  poin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nant  une  partie offset sur 16  bits et une parti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16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GUS,USESPK,USEDAC,USEADL,USESB,USESP,USE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Ajoute le driver correspondant  votr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code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Ces  fonctions  sont  utilises  par  le lieu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r  les drivers   votre programme. Vous d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appeler  si vous  voulez  pouvoir utilis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s   sonores  correspondantes   par  la  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re dans lequel vous appelez ces fonctions,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re  dans  lequel  DETECTSND  trouve les c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Dtecte    les   cartes   sonores   installes 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ant     les    variables    d'environ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Un pointeur long sur un mot pour le numro du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ointeur long sur un mot pour l'adresse d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ointeur long sur un octet pour l'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ointeur long sur un octet pour le canal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code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Si  vous  placez  des valeurs  non  nulles dans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 cette routine ne les changera pas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 ainsi  forcer  la  routine    dtecte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'une carte prcise. Si vous mettez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  numro   de  carte   sonore,  le 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chera  les cartes sonores  dans l'ordre de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laration   avec   les   fonctions   USE  dc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-dessus.  Pour  le DAC  le programme recherch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d'environnement  DAC=numero du  port (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.  Les cartes sonores restantes  qui n'ont p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d'environement  (carte   adlib  ou 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leur interne) sont toujours dtec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Charge un MOD  partir d'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Un pointeur long sur une chaine termine pa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code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Cette   fonction    alloue  elle-mme  la  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essaire   aux  instruments,   chaque 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nt  quelque kilos octets de plus qu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Chaque instrument doit pouvoir rentr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egment (64K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Charge un MOD dj en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Un pointeur long sur le MOD en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code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fait exactement la mme chose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dente  sauf  qu'elle  ne charge  pas  le M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r  d'un disque. Il faut noter qu'elle allo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   de   la  place   mmoire  pour  tous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 ce  qui fait que  le  mod se trouv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  deux  fois  en  mmoire.  Mais  vous 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tiliser cett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Charge un MOD  partir d'un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La  position du module dans  votre programme s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code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  fonction  est  quivalente    FLOADMOD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e  donc  les  mmes  restrictions.  Elle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e de la position du mod dans l'xecutabl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harge de retrouver son 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Libre la mmoire utilise par 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Cette  fonction  doit  tre  appele   la  fin 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ou avant de recharger un nouveau MO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re  au  DOS  la  place  mmoire  prise  pa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Initialise la carte sonore et la frquence de mix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Un mot pour la frquence de mixage en disaine de H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ot pour le numro de la carte so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ot pour l'adresse de la carte so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octet pour l'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octet pour le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code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Les numros des cartes sonore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Haut parleur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Sound Blaster (mono 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Gravis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Sound Blaster pro (stereo 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Pas d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DAC le port ne correspond pas  un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 au numro du port parallle sur lequel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 (1  4). Si on passe 0 comme paramt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quence,  la  routine choisit  une  frquenc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aut  de 19kHz. Toutes les cartes n'utilis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ment tous les paramtres. La GUS n'utilis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rquence et joue toujours le mod  44kHz. Se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ndblaster utilise l'IRQ et le canal DMA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GUS il faut noter que c'est dans cett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 les  instruments sont  chargs dans s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il reste en mmoire centr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Dmarre la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L'interruption   de   l'horloge   est   chai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ncienne  interruption qui est toujours app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,2  Hz.  A  partir de  ce  moment  il faut v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fonctions qui masquent les interru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peine de dgrader considrablement la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Calcule une "frame" (1/50s) de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Cette     fonction    est     maintenant    app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 par  le  player sous interru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 vous  pouvez l'appeler  vous-mme pour v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  interruptions  alatoires  et  assez  lon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  les  parties critiques  de votr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 ce  cas, il faut  l'appeler   au moins 50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 fonction  utilise  un buffer  de  4Ko do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Khz  mono, vous pouvez  faire aucun appel 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ms (9 frames), mais il faut rattraper a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Arrte la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vous permet d'arrter dfinit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musique  ou de pouvoir  faire une pause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eler  STARTMOD  par la suite.  Il  peut y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  problmes,   en   particulier   avec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,   si  vous  faites  des  pauses  t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ro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Fixe le volume glob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Un octet pour le volume (0 to 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Change  simplement le volume de toutes les voix.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pas  instantan  cause du  buffer de 4Ko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e  du retard: 2 frames  au maximum si MAKE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jamais appel mais plus si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D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Fixe la position de la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Un mot gal  ligne+position*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Change  la  position  de  la  musique, mme 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elle  joue.  Comme  avec  CHANGEVOL,  le 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e   le  mme  retard.  La  position  dans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ence commence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MOD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Rcupre la position de la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mot gal  ligne+position*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Lis la position de la musique, mme pendant qu'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.  Le  buffer apporte  le mme dcalage qu'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VOL mais en avance cette fois 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VII : Questions souvent 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 accder  aux variables des  routines  jouant les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ar exemple afficher le numro du pattern en cour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Pour rester le plus simple possible je n'ai document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s  indispensables  du  module jouant  les  MOD et l'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 ne  contient  que  ces fonctions.  Mais  il  y a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es  publics  dans  ce  module et  je  les  utilise dans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. Vous pouvez donc regarder dans CRYS260.ASM les diff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es   accesibles   et   voir   comment   les  utiliser 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PLAY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  le  player  marche plus  lentement  avec  EMM386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M386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C'est  tout  fait normal, c'est d au fait que quand 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 tout autre gestionnaire de mmoire  tendue est en marche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 n'est plus en mode rel mais  en mode virtuel 86 e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, les interruptions prennent beaucoup plus de temps.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layer les utilise beaucoup, cela le ralenti enor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savoir si une fonction s'est bien drou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Normalement,  mes  routines  renvoient 0  et  la retenu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  si  tout  s'est bien  pass.  Dans  le cas contraire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enue  est  mise  et je renvoie  un  code d'erreur indiqu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  je n'arrive pas  charger  le module alors que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n nom de fichi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Il est possible que la routine n'arrive pas  rserve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 pour  charger les instruments.  La routine demande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au DOS et il faut donc que votre programme ne se l'ai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ment  appropri. Dans un programme  C,il faut utiliser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 le  modle  SMALL  qui prend  que  128Ko  de  mmoir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.  Pour  un programme pascal,  il  faut mettre l'option $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 limiter  la  taille  du tas.  Enfin  si  vous programm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ur  il  faut  rendre  la  mmoire  inutilise  par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au dmarrage avec la fonction 4Ah du DOS que ce soi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COM ou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mettre un module en overla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Il faut commencer par compiler votre programme excutabl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lant  la  fonction OLOADMOD avec  une valeur bidon. Puis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ez   la   taille   de   votre   excutable   aprs  l'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uellement  compact  et vous  recompilez  votre programm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nt  OLOADMOD cette valeur. Vous pouvez alors recompact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ultat  avant d'ajouter le module mais il faut que la tail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 reste  la  mme. Enfin  pour  ajouter  votre modul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t    de   faire,   par   exemple,    sous   DOS   "copy  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+modu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 la musique est moins forte qu'avec d'autres player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Le player ne fait aucune amplification donc ca ne dform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on mais le volume global est plus  faible. Deuximement,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utilisateurs  de sound blaster, le  player ne modifie pa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global de la  carte. Ceci est un choix, et vous  per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ler  le  volume utilis par dfaut.  Pour changer ce volum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t  utiliser  l'utilitaire set-sbp. Par  exemple pour mettr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au maximum il faut faire set-sbp /voc:15,15 /m:15,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compiler l'unit pascal avec le Turbo Pascal 7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Normalement, il ne devrait pas y avoir de  problme, mais 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 je ne possde que le Turbo Pascal 6, je distribu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unit pour cet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VIII : 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tiens  remercier les personnes suivantes qui ont jou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tinue de jouer un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ans le dveloppement de ce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Petiot pour les tests avec la GUS et les rgl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i Southivong pour les nombreux tests avec la GUS et la 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hane Gigandet pour les nombreux tests avec la 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cent Negrier pour les tests 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hane Scherrer pour des documents sur la Sound 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is Gastellu pour le nom du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J.Cox pour m'avoir montrer que l'on peut jouer des MOD s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ADA pour GU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A pour des informations sur les transferts D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ounours / Nuage pour la traduction anglaise de c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IX :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vous  voulez  utiliser  mes  routines  dans  u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 si vous trouvez un ou des bug(s), si vous voulez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  prcise,   si  vous   voulez   des  renseign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mentaires  ou  si vous avez  juste  quelques remarques 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 vous pouvez me contacter  l'adress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Sbastien Granjo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rue de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190 Meu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pouvez  aussi me laisser un  message sur un des ce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 France prs de Par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e BBS             +33-1-47-02-25-97  24.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dline BBS         +33-1-46-48-67-63  14.4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46-44-57-96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en BBS             +33-1-34-15-39-67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34-13-95-28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avec mon adresse email. (j'espre que ca march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bastien.Granjoux@nuxes.frmug.f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bastien.granjoux#barnabo@sparkhq.fdn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hsitez  pas   me contacter,  je serai toujours heureux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rpondre  et cela me donnera  l'impression  que je n'ai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 tout ce code pour r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X : O trouver la derni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 dernire   version  de   Crystal  Player  sera 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 sur  les  BBS  suivants  (il  peut  y  avoir un p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e BBS           +33-1-47-02-25-97  24.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dline BBS       +33-1-46-48-67-63  14.4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46-44-57-96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en BBS           +33-1-34-15-39-67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34-13-95-28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aussi distribuer Crystal Player, appelez u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astien Granjoux,   12/0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