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SOUND - Copyright 1997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OUND is a simple library, written in response to a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b.programmer, that allows you to make tones on the OPL2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The OPL2 has nine audio channels, each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wo operator additive or FM synthesis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/decay/sustain/release envelope, using one of four bas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. What this means to you is that you can make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unds at a time, ranging in frequencies from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ange of hearing to far above it (although the sound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may reduc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written in C and will compile under Borland C or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However, it has been engineered to be easily linkable into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 have provided source and a TPU to do thi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was forced to write my own versions of certain C RT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some typedefs to emulate the Pascal pointer type.  Thes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t compatible with Watcom, so I have use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two predefined patches, a sine wave, with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d release, and a something that sounds somewhat like a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, good luck.  I certainly don'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SOUND is fairly simple.  Call the detect routine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is installed.  If successful, reset the chip, loa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annels you're going to use, then start and stop to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You can change the frequency of a channel that is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sometimes result a click.  There are techniques to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se clicks, but they're too complex for a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