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Name: PCTalk Text to Spee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Releas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: John Vrobel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Plate: JohnV43691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is really free software which I invente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suggestions for improvements or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 I sure would appreciate hearing from you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ohnV43691@aol.com.   Although it's free,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it I would appreciate it if you made a tax dedu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. Emmett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. Labre Indi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hland, Montana 59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$5.00 or $10.00 will do f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r this cover sheet off and send it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oft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Lo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Sta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Keyboard Lin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Keyboard Buff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Text Fil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text to speech con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 speaker. It provides both male and female speech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speaker. There are three modes of operation: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 through the keyboard by line; text inpu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by buffer or page; and text file input by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, Alfabetical, and Phonics .wav fil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sound card. The main loop of the program spl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s this .wav file through C language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If, Else, For, or while loops and statement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statement is faster. A library of pronunc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around all Vowels and a few Consonants. These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re played through the Pc Speaker to produc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oft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s runs at the Microsoft MS-DOS level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is mainly written in 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supplied and\or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exe - executable i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txt - sa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m.wav - male tone speech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f.wav - female tone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c - Microsoft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doc - Brief document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txt - Please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developed under 8.0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C++ compiler. However, the Microsoft C source 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gosoft Driver (.h help files and the Tegosoft libr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iled. Ii you want to play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his driver unless you have your own.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e .exe executable image "speech.exe" as suppl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executabl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iver is  available from Tegosoft, Inc. for a m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29.95, plus $5.00 for shipping and handling. Just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crosoft c/c++ DOS software for the PC speaker.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your own PC speaker driver, then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goDMS.LIB for Microsoft C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# TCB-4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TegoSoft Inc.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)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:    Teg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lmore, NY 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516-783-4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486DX@ Vesa Local Bus, Intec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GA Multiscan Monitor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Lo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exe and .wav files must be placed o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files may be anywhere but the .exe program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.wav files on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Star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started simply by typing "speech"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t the MS-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on start a prompt is made to select male\female ton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ech. Then a menu is produced for the operato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three methods of operation or return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Keyboard Lin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lected at the menu a disclaimer will be made de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is method is and what to do. Basically the opeato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o start this method. Then enters up to a line of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es Enter again. The text enter will then b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ch. A prompt is made to continu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Keyboard Buff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lected at the menu a disclaimer will be made de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this method is and what to do. Basically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es Enter to start this method. Then enters up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page of text, then presses Enter again. The buffer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will then be converted to speech. A prompt is th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king if is desired to write this data out as a .t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ture use. If so, the file is written. A prompt is th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inu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 Text File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lected at the menu a disclaimer will be made de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his method is and what to do. Basically the opeato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to start this method. Then a prompt is made as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erator to enter the .txt file name of the text fil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input. After processing this text file to speech, a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continu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dvise the operator if i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wav file. This is an indication that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on the same area or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also advise the operator if it can'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txt file or if no file is entered in the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m trying to create an interest group  and s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eciate any input. I am told that this is pione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xt to speech throug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a few books on the market that hav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them. Some come with usable Floppy cod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card code. One to men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S Programming Sound for DOS and Windows # 0-672-3030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don't get much volume out of the PC speaker. M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has a PC speak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approach is to rig the PC Speaker to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approach is to use one of the 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ified speakers that are availble at most computer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MART, Radio Sh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 actuallity any larger speaker will give you mo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rigged a 5" Optimus speaker in parall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 which produces considerably mor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ness (I've found that this is the best approa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" Optimus was purchased at Radio Shack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n a walnut venere cabinet and is quit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TS 25  Cat. # 40 - 1999A  8 ohms 10w. In fact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he program with this speaker,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er than my sound card PC speak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Sourc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