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==========================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        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SBSTUFF v1.0 - A General Purpose SB Wave Mixing And CMF Music Library.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      (c) RocSoft, Rocco Loscalzo (CyberFrog), 1997.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                 All rights reserved.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        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Disclaimer: Use of this software is entirely at your own risk. RocSoft,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Rocco Loscalzo or my dog cannot and do not accept any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responsibility for any damage incurred to you, your health,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your equipment or pet cat. Basically, if you use thi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software and it screws everything up don't say I didn't warn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you.    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        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Warning:    Full copyright is retained on this software at all times.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Under no circumstances is this software to be given to other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individuals or organisations, uploaded onto the web or i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any other way duplicated or used without the written consent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of the author, Rocco Loscalzo. It may ONLY be used once a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valid license has been purchased for it. Failure to comply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with this notice will be regarded as an infringement of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copyright and the necessary action taken.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        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The author can be contacted at the following: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        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E-Mail:     RoccoLoscalzo@compuserve.com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Web   :     http://ourworld.compuserve.com/homepages/RoccoLoscalzo/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        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==========================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SB Stu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Stuff is a real-time sound mixing and CMF music playback libr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DOS programs. Both the sound sample and music cod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with the hardware WITHOUT the need of any drivers like CT-VOI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FMDRV. The demo distributable consists of an example executabl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), support utility programs, files and documentation. For a fee of $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(uk pounds) you can purchase the source code for you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ROYALTY-FREE* within your own applications. The above copyright still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ffect however. See the ORDER.FRM fil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Mix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're no doubt aware it is possible to playback digital sound sample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B (or clone) card. The usual method for doing this involves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into memory and configuring the Direct Memory Access (DMA)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terface with the SB to playback the sample. This playback occu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urther intervention from the CPU. This is good 'cos it doesn't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able CPU time. On the down side however is that it can only pla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ample at any one time. This is where mixing comes in. By 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DMA transfer for an arbitrarily small block size we can hook into th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so that the SB tells us when it has finished playing that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ound. When this happens, we will quickly mix togethe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buffer and then ask that to be played. I've simplified the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but that's the general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ound Samples Can SBStuff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ly, SBStuff will only support 8-bit raw mono PCM files.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can be played back on both 8-bit and 16-bit SBs they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of supporting most hardware. These sound samples will more than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in either WAVe or Creative's VOC file format, SBStuff comes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 called WAV2RAW and VOC2RAW. These convert the WAV/V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RAW form so they can be loaded and played within SBStuff.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heck to make sure that the format of the WAV/VOC files are 8-bit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compressed) mono. Also supplied is a MkRAWLIB utility 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undle' a number of raw samples into a single file for loading in one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instructions on the use of each utility will be give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est results, all of the sound samples should be recorded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rate. This should be within the range of 5000 to 44000Hz. This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is then used to control the mixing speed and playback. When you ini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Stuff you define the sample rate. However, this rate is not fix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ange it during the course of running your program. Changing the r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-time allows you to simulate effects like revving engin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SBStuff allows you to playback your samples at up to 8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levels. Maximum volume is only as loud as the original sample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feature, it is possible to use the same sound sample for d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as well as close ones thereby conserving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Music Does SBStuff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Stuff supports music playback using the FM synth chips (Yamaha OPL2/OPL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on all SB/Adlib cards. In the case of SBs with only the OPL2 chip 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is played across up to 9 voices or 6 + 5 percussion. With the O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s, music is played using up to 18 voices or 15 + 5 percussion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file format supported is Creative's Music Format (CMF). The Test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monstrates an example of such a file kindly provided by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isi (ThE CyBeRiAN). The main feature of music playback using the 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set is that it is very cheap in terms of CPU usage. CMF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either directly using a CMF editor or indirectly from standard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In fact, the CMF format is a sub-set of the MIDI standard. Cre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 MID2CMF converter but you can get some free CMF tools includ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MID2CMFR converter (better than Creative's ;-) from my web site. Che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ourworld.compuserve.com/homepages/RoccoLoscalzo/ and follow the lin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s page. The crucial difference between MIDI and CMF files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MF format includes the instrument timbre settings while the MIDI doe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music you choose to play will sound exactly the s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Bs whereas MIDIs sound different - they depend upon the prevailling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. The CMF tools available on my web site even include a command line C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and a wonderous little utility called PatchCMF 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 (edit) the instrument settings directly within the CMF file to twea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o your heart's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each of the functions contained within the library is explained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used within the TestSB demo so you can refer to that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B_Enable( int nMaxSamples, int nSampleRate, BOOL b8BitOnl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function to enable the mixing/music library. The parameters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axSamples     - The max number of samples to play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er this number the more mixing wor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he CPU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ampleRate     - The rate, in Hz, for sample playback. Thi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range 5000 to 44000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8BitOnly       - SB_Enable detects if a SB16 is present. If it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t enables 16-bit DMA playback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bit. The quality for 16-bit is better than 8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volume is sacrificed for precision. If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stick to 8-bit DMA supply this paramet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otherwis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r program has enabled the SB sub-system you MUST remember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_Disable() before your program terminates. If you fail to do th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may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- SB enabled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      -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B_Disable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function to close down the SB sub-system and release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B_SetSampleRate( int nNewSampleR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function to change the playback/mixing rate for the sound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has NO EFFECT on the music playback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B_LoadRawSample( SB_SAMPLE *pSample, char *pFileNam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function to load a raw sample from file into a pre-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_SAMPL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- Sample loaded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      -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B_LoadRawSounds( SB_SAMPLE sampleArray[], int nNumOfS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pFileNam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function to load a raw sound library file (created with MkRAWL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pre-allocated array of SB_SAMPLE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Array     - Array of SB_SAMPLE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umOfSounds    - Number of raw samples to be loaded. The sample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ater for this many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ileName       - The name of the raw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aw sounds actually loaded from the libra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 SB_FreeRawSample( SB_SAMPLE *pSamp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function to release (free) the memory allocated to the samp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it with SB_LoadRawSample(). After calling this function do not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-use the SB_SAMPLE item (unless you again call SB_LoadRawSample(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B_FreeRawSounds( SB_SAMPLE sampleArray[], int nNumOfSoun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function to release (free) the memory allocated to th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ampleArray array of SB_SAMPLE structures. nNumOfSounds define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elements of the array are to be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B_PlaySample( SB_SAMPLE *pSample, DWORD dw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char cbVolumeLevel, int nRep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function to add a sample to the list of samples to be 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must first have been loaded using SB_LoadRawSample(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_LoasRawSound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ample         - Address of sample to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ID            - An code to allow the sound to be identifi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r does not need to be unique but SB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s a special id of SB_ALL_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xffffff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VolumeLevel   - The required playback volume level. 1 is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up to 8 (SB_MAX_VOLUME) for high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eps           - The number of times the sample is to be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any positive number or -1 to de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playback. If you use -1 however, b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that the only was to stop the sample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is to call SB_StopSample() with th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or SB_ALL_SAMPLES to stop all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- Sample added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      -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B_StopSample( DWORD dw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function to stop all samples currently being played that have dw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ir identifier. To stop all samples use SB_ALL_SAMPLES as the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B_PlayCMF( char *pFileName, int nVolume, int bRepea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function to start a CMF file music 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ileName       - File name (and path) of the CMF to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Volume         - Volume percentage. 100 = normal volume, 50 =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volume and 200 = twice normal volume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is the level at which the music wa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peat         - TRUE if the music is to repeat continuously,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to stop once it ha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- CMF played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      -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B_StopCMF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function to stop any CMF music playback in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B_IsSamplePlaying( DWORD dw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function to identify if a sample with a particular id is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SB_ALL_SAMPLES to identify if any sample is playing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           - Identified sample is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          - It'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B_NumSamplesPlaying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function to identify the number of samples currently being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 value will be between 0 and nMaxSamples (supplied to SB_Enable(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B_IsCMFPlaying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RUE if CMF music is currently being played, FALSE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B_Is16BitDMA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RUE if 16-bit DMA playback is active, FALSE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B_SetMixerMasterVolume ( int nVolLeft, int nVolRigh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B_SetMixerFMVolume     ( int nVolLeft, int nVolRigh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B_SetMixerWaveVolume   ( int nVolLeft, int nVolRigh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3 functions serve to control the volume playback levels (hard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B mixer chip. SBs since the SBPro (and compatibles) have a mi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 which, amongst other things, allows the volume of each type of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o controlled. Within SBStuff, it detects if a mixer chip is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so allows you to control the overall volume level (master), the 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level (music) and the Wave (sound sample) volume. These volum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ntrolled independantly for both the left and right channels.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implement sound panning you'll probably program both channe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value. These volume levels are 4-bit values and range from 0 (off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(0x0f) maximum. Please note that these volume functions control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 output to your speakers from the SB. They serve as an additional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trolling volume over and above the volume level parame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_PlaySample() and the volume percentage parameter to SB_PlayCMF()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16-bit DMA where sample volume levels are sacrificed for percis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 volume level can be boosted to maximum in order to compensate. The Test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uses these 3 functions to show their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returns a value which is a composit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evel for both channels. Only the bottom 8-bits are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op 4-bits of those being the left channel volu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4-bits being the right. A well behaved program should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levels to their original values so that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unaffected. TestSB shows how to do this bu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s in code form how to use the return value to reset th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nOrigVol=SB_SetMixerMasterVolume( 0x0f,0x0f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_SetMixerMasterVolume( (nOrigVol&gt;&gt;4)&amp;0x0f,nOrigVol&amp;0x0f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same procedure can be applied to FM and Wave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B_Music_Player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the only one within the SBStuff library that can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. The purpose of this function is to advance the music play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 playing sequence needs to be advanced at a fixed rate dependan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mpo (speed) of the CMF music. As such, you will need to c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eriodically from within YOUR OWN timer interrupt service routin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nfamiliar with setting up a timer interrupt the TestSB demo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together with a description of the principles involved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may well be used within an application process for a multitu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asons SBStuff cannot necessarily know at what rate the tim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re-programmed. For this reason, you will need to supply a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called nTimer_Rate which should be declar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atile int    nTimer_Rate;            /*  32-bit integer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volatile means that the variable will be accessed from with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service rout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SBStuff provides two variables that your application proc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use and cater for when setting up your timer interrupt and/o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r interrupt rate. These should be declared within your program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 volatile int     nSB_Music_TickRate;     /*  32-bit integer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 volatile int     nSB_Music_TickLimit;    /*  32-bit integer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setup and program your timer interrupt you shoul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imer_Rate variable to indicate the timer interrupt rate. Furthermo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lso re-calculate the nSB_Music_TickLimit value so that your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routine can correctly arbitrate the calling of the SB_Music_Play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Similarly, if you change the music being played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_PlayCMF() after having setup your interrupt routine SBStuff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calculate the value of nSB_Music_TickLimit for you. Again, all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re shown within the TestSB demo together with a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Stuff is provided with the following utilities to help you use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ne is supplied in EXE form only and can be used royalty fre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copyright is retained on all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2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will convert an 8-bit mono PCM WAVe file into SBStuff's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This basically involves checking the WAV file is of the correc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stripping off the header to leave just the raw data. WAV2RAW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2RAW  &lt;file.wav&gt;  [&lt;file.raw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it requires at least one parameter. This first parameter is the name (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if required) of the WAV file to be converted. Optionally, you can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/partial name for the RAW output file. If you do not supply a RA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he output will be created into a file of the same name bu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.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2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will convert an 8-bit mono PCM VOC file into SBStuff's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This basically involves checking the VOC file is of the correc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stripping off the header to leave just the raw data. VOC2RAW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2RAW  &lt;file.voc&gt;  [&lt;file.raw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it requires at least one parameter. This first parameter is the name (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if required) of the VOC file to be converted. Optionally, you can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/partial name for the RAW output file. If you do not supply a RA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he output will be created into a file of the same name bu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.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RAW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allows you to 'bundle' several different RAW sam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reated using WAV2RAW or VOC2RAW) into a single RAW library file (RLB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the distribution and use of the samples within your application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since you are concerned with only a single file and not sev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RAWLIB operates using a type of 'make' file. This make file is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 that is supplied on the command line and contain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hat MKRAWLIB is to do. Here's how MKRAWLIB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RAWLIB  &lt;file.mak&gt;  [/QUI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ke file is supplied with an optional /QUIET switch.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es display information when MKRAWLIB is run. The format of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should contain the text &lt;RAWLI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should contain the name of the Raw library to be created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.R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and onwards contain the names (and path if required) of the RAW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added to the RAW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dded feature, if any line from 3 onwards begins with a ';'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a comment line and displayed by MKRAWLIB. Comment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hen in /QUIET mode. As example make file called RAWLIB.MAK i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 to look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 Music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us CMF utilities exist on the Internet. I haven't included anyth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lease of SBStuff but you can obtain some FREEWARE CMF utilit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he Creative Labs site (www.creaf.com) or my own si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ourworld.compuserve.com/homepages/RoccoLoscalzo/ and loo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s page. These utilities include a command line CMF player, a C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patch editor and my own MIDI to CMF converter which, even if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so myself, is better than that available from Creative Labs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about SBStuff or want to suggest enhancements, e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-mail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coLoscalzo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ook on my web page for later versions, etc,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ourworld.compuserve.com/homepages/RoccoLoscalz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ideas for other products or are interested in hav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for you drop me a line and I'll be glad to talk to you about it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hings I'm thinking about releas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igital music mixer/player i.e. digital MOD, S3M and X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2D Sprite, Game Map and Game Event Creation system that I in Mutant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http://ourworld.compuserve.com/homepages/RoccoLoscalzo/projects.h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ery fast protected mode compiled sprite library. This was used in Mu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 (see 2 above) for very, very fast frame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 (CyberFrog) 8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