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72"/>
          <w:szCs w:val="72"/>
          <w:lang w:val="en-US"/>
        </w:rPr>
      </w:pPr>
      <w:r>
        <w:rPr>
          <w:rFonts w:eastAsia="Times New Roman" w:cs="Times New Roman" w:ascii="Times New Roman" w:hAnsi="Times New Roman"/>
          <w:b/>
          <w:bCs/>
          <w:color w:val="000000"/>
          <w:sz w:val="72"/>
          <w:szCs w:val="72"/>
          <w:lang w:val="en-US"/>
        </w:rPr>
        <w:t>SoundFX</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A Tutorial Introduction to</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Creating Sounds on the P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Chapter 1:</w:t>
      </w:r>
    </w:p>
    <w:p>
      <w:pPr>
        <w:pStyle w:val="Normal"/>
        <w:bidi w:val="0"/>
        <w:spacing w:lineRule="auto" w:line="240" w:before="0" w:after="0"/>
        <w:ind w:left="0" w:right="0" w:hanging="0"/>
        <w:jc w:val="left"/>
        <w:rPr>
          <w:rFonts w:ascii="Times New Roman" w:hAnsi="Times New Roman" w:eastAsia="Times New Roman" w:cs="Times New Roman"/>
          <w:b/>
          <w:b/>
          <w:bCs/>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m sure you want to get started programming these sounds, but that’ll have to wait.  Before we start programming the sounds, there are some things you should know.  They are listed below:</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numPr>
          <w:ilvl w:val="0"/>
          <w:numId w:val="1"/>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e code in this book was compiled under Borland’s Turbo C++ 3.0.  If you do not have this compiler, please refer to your manual for conversion of code.</w:t>
      </w:r>
    </w:p>
    <w:p>
      <w:pPr>
        <w:pStyle w:val="Normal"/>
        <w:numPr>
          <w:ilvl w:val="0"/>
          <w:numId w:val="1"/>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ll code in this book is written in C and assembler.</w:t>
      </w:r>
    </w:p>
    <w:p>
      <w:pPr>
        <w:pStyle w:val="Normal"/>
        <w:numPr>
          <w:ilvl w:val="0"/>
          <w:numId w:val="1"/>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You must be somewhat experienced in C programming to understand the code, although there are comment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32"/>
          <w:szCs w:val="32"/>
          <w:lang w:val="en-US"/>
        </w:rPr>
        <w:t xml:space="preserve">If you program in a high level language like BASIC or PASCAL, some of the functions will be the same, but will not work in the same manner as C.  Please remember that this book is written only for people familiar with </w:t>
      </w:r>
      <w:r>
        <w:rPr>
          <w:rFonts w:eastAsia="Times New Roman" w:cs="Times New Roman" w:ascii="Times New Roman" w:hAnsi="Times New Roman"/>
          <w:i/>
          <w:iCs/>
          <w:color w:val="000000"/>
          <w:sz w:val="32"/>
          <w:szCs w:val="32"/>
          <w:lang w:val="en-US"/>
        </w:rPr>
        <w:t>C</w:t>
      </w:r>
      <w:r>
        <w:rPr>
          <w:rFonts w:eastAsia="Times New Roman" w:cs="Times New Roman" w:ascii="Times New Roman" w:hAnsi="Times New Roman"/>
          <w:color w:val="000000"/>
          <w:sz w:val="32"/>
          <w:szCs w:val="32"/>
          <w:lang w:val="en-US"/>
        </w:rPr>
        <w:t xml:space="preserve"> and </w:t>
      </w:r>
      <w:r>
        <w:rPr>
          <w:rFonts w:eastAsia="Times New Roman" w:cs="Times New Roman" w:ascii="Times New Roman" w:hAnsi="Times New Roman"/>
          <w:i/>
          <w:iCs/>
          <w:color w:val="000000"/>
          <w:sz w:val="32"/>
          <w:szCs w:val="32"/>
          <w:lang w:val="en-US"/>
        </w:rPr>
        <w:t>assembler</w:t>
      </w:r>
      <w:r>
        <w:rPr>
          <w:rFonts w:eastAsia="Times New Roman" w:cs="Times New Roman" w:ascii="Times New Roman" w:hAnsi="Times New Roman"/>
          <w:color w:val="000000"/>
          <w:sz w:val="32"/>
          <w:szCs w:val="32"/>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w, first things first, how do we turn on the speaker?  Read on to find out.</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The Internal Speaker</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w, I’m sure you’ve heard of the internal speaker.  The internal speaker produces beeps of certain frequencies.  You, the programmer, set these frequencies in your program.  But before we learn how to make a beep, let’s learn how to turn on the speaker.</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Refer to Listing 1.1.</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Listing 1.1 - Turning on the speake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void Speaker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 This function turns on the internal speake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 using assembler for absolute spe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_asm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mov bx,1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mov ax,b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out 42h,a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mov al,ah</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out 42h,a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in  al,61h</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or  al,000000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out 61h,a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ab/>
        <w:t>printf(‘’Speaker 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lang w:val="en-US"/>
        </w:rPr>
      </w:pPr>
      <w:r>
        <w:rPr>
          <w:rFonts w:eastAsia="Courier" w:cs="Courier" w:ascii="Courier" w:hAnsi="Courier"/>
          <w:color w:val="000000"/>
          <w:sz w:val="20"/>
          <w:szCs w:val="20"/>
          <w:lang w:val="en-US"/>
        </w:rPr>
        <w:t>}</w:t>
      </w:r>
    </w:p>
    <w:p>
      <w:pPr>
        <w:pStyle w:val="Normal"/>
        <w:bidi w:val="0"/>
        <w:spacing w:lineRule="auto" w:line="240" w:before="0" w:after="0"/>
        <w:ind w:left="0" w:right="0" w:hanging="0"/>
        <w:jc w:val="left"/>
        <w:rPr>
          <w:rFonts w:ascii="Courier" w:hAnsi="Courier" w:eastAsia="Courier" w:cs="Courier"/>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is function, called SpeakerOn(), turns on the speaker.  Once on, we can start making sounds.  When this function is used, the word “Speaker on . . .” will appear on the screen.</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w we’re ready to start making sounds.  But let’s learn one thing really quick.  How to turn the speaker OFF.</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o turn the speaker off, we will use the function nosound().  This is slow, but it will suffice.  After all, we don’t need to turn the speaker off as quick as we do when we want it on.  As an exercise, I’ll have you create a program that turns the speaker on.  Then, when a key is hit, the speaker is turned off.  We will use this program in the next chapter.</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Chapter 2:</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w that we have a program to turn the speaker on and off, let’s learn to actually make some sound effects using the internal speaker.  First of all, we should learn about the sound() function.</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What the sound() function does is produce a sound at a certain frequency.  As a good example, let’s look at a function called Sound1() that I made.  This function produces a sound that kind of sounds like something from Duke Nukem.  Here it i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Listing 2.1 - The Sound1() func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void Sound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t count, count2, a, 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for (count = 0; count&lt;1; coun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 =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b = 4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for (count2 = 0; count2 &lt;201; count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sound(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delay(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sound(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delay(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a = a +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b = b -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osoun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tice the nosound() function at the end.  This stops the sound.  Put this function in your program, then use Sound1() in your main().  This will make the sound.  Now, you may be happy and overjoyed because it makes a sound, but YOU need to make a sound.  OK, let’s see.  What should you do?  Well, that’s for YOU to figure out, not me.  You have to be creative in the for() loops.  This will help you create something completely original.</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Once you have mastered programming the internal speaker, make some cool sound effects and make your boring programs (no offense) have some sound to them.  This will make your programs more fun.  While your at it, download some more sound effects programs.  My favorite is called SFX486.ZIP.  This is one of the greatest programs for sound effects.  It comes with a library you can use in your own programs, and better yet, it’s FREEWARE!</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ouch up those programs and impress all your friends.  When version 2.0 of this book comes out, we’ll be making sounds using assembler.  For now, I’ll give you a list of the functions I made.  When you are finished reading that, you can download SOUND.EXE for the .EXE file of the sound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Here are the sound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1() - sounds like something from Duke Nukem.  It’s kind of like an explosion or something.  Really, you can call it what you want.</w:t>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2() - this really has no explanation.  It starts low then works it way up.</w:t>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3() - This one is cool.  It starts out like Sound3(), but it domes back done.  After all, what goes up, must come down.</w:t>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4() - This is kind of like an alarm.  If you download SFX486.ZIP, you’ll find that it sounds familiar to one of the sounds from that.</w:t>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5() - This is like something from Star Wars.  I like to think that it’s a torpedo speeding through the Death Star trench.</w:t>
      </w:r>
    </w:p>
    <w:p>
      <w:pPr>
        <w:pStyle w:val="Normal"/>
        <w:numPr>
          <w:ilvl w:val="0"/>
          <w:numId w:val="3"/>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Sound6() - This one kind of sounds like a bomb.</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ry creating C code that produces sounds like this.  Sound6() is a little tricky, but you might figure it out.  Mess around with Sound1() a bit, you’ll get the hang of sound fx programming ion no time.</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Before we go any further, I would like to analyze a sound function.  Using Sound1() as an exaple, I’ll make an algorithm.  Re fer to algotithm 2.1.</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Algorithm 2.1 - Analyzing a sound func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void Sound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int count, count2, a, 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for count = 0; count is &lt; 201; coun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 equals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b equals 4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for count2 equals 0; count2 &lt; 201; count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sound 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wait 2 click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sound 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wait 2 click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a = a +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ab/>
        <w:t>b = b -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ab/>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no soun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Fonts w:eastAsia="Times New Roman" w:cs="Times New Roman" w:ascii="Times New Roman" w:hAnsi="Times New Roman"/>
          <w:i/>
          <w:iCs/>
          <w:color w:val="000000"/>
          <w:sz w:val="32"/>
          <w:szCs w:val="32"/>
          <w:lang w:val="en-US"/>
        </w:rPr>
        <w:t>}</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hat is a simple algorithm for a sound function.  Now that you know how to make a sound, try these exercise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numPr>
          <w:ilvl w:val="0"/>
          <w:numId w:val="4"/>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Use multiple layers of loops, each having there own frequency intergers.  Try using 3 loops first, then 4, 5, so on.</w:t>
      </w:r>
    </w:p>
    <w:p>
      <w:pPr>
        <w:pStyle w:val="Normal"/>
        <w:numPr>
          <w:ilvl w:val="0"/>
          <w:numId w:val="4"/>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ake a whole demo program of sound effects.  If it’s really cool, you can send it to me.  I’ll send it back, and maybe use it in the second version of this book.</w:t>
      </w:r>
    </w:p>
    <w:p>
      <w:pPr>
        <w:pStyle w:val="Normal"/>
        <w:numPr>
          <w:ilvl w:val="0"/>
          <w:numId w:val="4"/>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Listen to Star Wars or Star Trek.  If you are not a Sci-Fi fan, pick your favorite movie.  Make sounds that orginate from the sounds in the movie.  When you get familiar with the programming, you’ll be able to sit down and make a sound effects that laready exists, without looking at the code.</w:t>
      </w:r>
    </w:p>
    <w:p>
      <w:pPr>
        <w:pStyle w:val="Normal"/>
        <w:numPr>
          <w:ilvl w:val="0"/>
          <w:numId w:val="4"/>
        </w:numPr>
        <w:tabs>
          <w:tab w:val="clear" w:pos="720"/>
          <w:tab w:val="left" w:pos="504" w:leader="none"/>
        </w:tabs>
        <w:bidi w:val="0"/>
        <w:spacing w:lineRule="auto" w:line="240" w:before="0" w:after="0"/>
        <w:ind w:left="504" w:right="0" w:hanging="504"/>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Try anyhting you want.  Make the sounds out of your computer crazy.  It turns out that the best sounds are the ones that sound crazy.</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Right now, I guess all I can say is good luck.  If you need more source code or help with the programs, just e-mail me.  Once you master this art, create cool games and upload them to a forum.  Once you do that, you’ll be a SoundFX Master.</w:t>
      </w:r>
    </w:p>
    <w:p>
      <w:pPr>
        <w:pStyle w:val="Normal"/>
        <w:bidi w:val="0"/>
        <w:spacing w:lineRule="auto" w:line="240" w:before="0" w:after="0"/>
        <w:ind w:left="0" w:right="0" w:hanging="0"/>
        <w:jc w:val="left"/>
        <w:rPr>
          <w:rFonts w:ascii="Times New Roman" w:hAnsi="Times New Roman" w:eastAsia="Times New Roman" w:cs="Times New Roman"/>
          <w:i/>
          <w:i/>
          <w:iCs/>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Note==========</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am working on another more detailed document.  I would like to know if you have any suggestions on things I should include.  As a special thanks, I will place our name in the document under the notes section.</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E-mail your suggestions to:</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David Amos 103267,3400@compuserve.com</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I am in the Game Developers and PC Programming forums very often.  You might be able to catch me there and talk to me.  Please do not invite me into a group conversation.  Click the &lt;TALK&gt; button on the whose here dialog box.  Thank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sectPr>
      <w:headerReference w:type="default" r:id="rId2"/>
      <w:type w:val="nextPage"/>
      <w:pgSz w:w="12240" w:h="15840"/>
      <w:pgMar w:left="1440" w:right="1152"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w:altName w:val="Courier New"/>
    <w:charset w:val="01"/>
    <w:family w:val="auto"/>
    <w:pitch w:val="default"/>
  </w:font>
  <w:font w:name="OpenSymbol">
    <w:altName w:val="Arial Unicode M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
        </w:tabs>
        <w:ind w:left="144" w:hanging="14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