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SoundFX II</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Step-By-Step Tutorial in 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vid Amo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ason I named this SoundFX II is because, it is kind of a sequal to an earlier tutorial I made.  This tutorial will be more specific and take into consideration even the tiniest aspects to make sure you know the PC speaker like the palm of your h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 e-mails to me would be apprecitaed.  Included in this .zip file, in which you found this tutorial, is a sound effects creation program.  You can create sound effects and listen to them after you have created them.  They can be stored on your hard drive.  The source code for this is also included.  Any questions?  Just e-mail me at 103267,3400.  If you want the registered version of the sound effects creation program, just tell me.  There will be no additional charge.  The registered version will be able to generate the C code for the sound, and include a personalized title screen.  Please be sure to include the name you want on the titl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C Speak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C speaker isn't what I would call the best thing to program, but it will suffice for most programs.  If you have ever played Duke Nukem, you know what the PC speaker can produce.  The PC speaker isn't very hard to program, but first, let's dive into the world of sound, and learn a bit more things.  If you are familiar with sound and waves (all that stuff), you can skip to the next section.  As for now, get comfortable and continue re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  It isn't what most people take into consideration very often.  But a programmer can deal with it a lot.  Most programmers I know shiver at sound, mostly because if there's sound, there has to be music.  I am one of those more fortunate programmers who is familiar with music theory and stuff.  Any way, back to th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nd is anything that you hear that is considered </w:t>
      </w:r>
      <w:r>
        <w:rPr>
          <w:rFonts w:eastAsia="Times New Roman" w:cs="Times New Roman" w:ascii="Times New Roman" w:hAnsi="Times New Roman"/>
          <w:i/>
          <w:iCs/>
          <w:sz w:val="24"/>
          <w:szCs w:val="24"/>
        </w:rPr>
        <w:t>pleasant</w:t>
      </w:r>
      <w:r>
        <w:rPr>
          <w:rFonts w:eastAsia="Times New Roman" w:cs="Times New Roman" w:ascii="Times New Roman" w:hAnsi="Times New Roman"/>
          <w:sz w:val="24"/>
          <w:szCs w:val="24"/>
        </w:rPr>
        <w:t>.  Anything that is not pleasant, is considered noise.  Why?  I don't know.  Anyway, sound is produced by waves.  The sound waves can travel for short distances, or long distances, depending on there duration and frequency.  A sound wave can best be visualized by thinking that the air is like a pond.  The starting place of the sound is where a rock hit the surface of the pond.  The ripples now become the sound wa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ound wave can travel through any substance.  Just like electricity, sound travels better in some substances better than otheres.  Now take those ripples.  Let's say you threw in a very small rock.  Would the ripples go very far?  Not really.  It depends on how hard you threw it (in some cases).  Now, let's say you through in a really </w:t>
      </w:r>
      <w:r>
        <w:rPr>
          <w:rFonts w:eastAsia="Times New Roman" w:cs="Times New Roman" w:ascii="Times New Roman" w:hAnsi="Times New Roman"/>
          <w:i/>
          <w:iCs/>
          <w:sz w:val="24"/>
          <w:szCs w:val="24"/>
        </w:rPr>
        <w:t>big</w:t>
      </w:r>
      <w:r>
        <w:rPr>
          <w:rFonts w:eastAsia="Times New Roman" w:cs="Times New Roman" w:ascii="Times New Roman" w:hAnsi="Times New Roman"/>
          <w:sz w:val="24"/>
          <w:szCs w:val="24"/>
        </w:rPr>
        <w:t xml:space="preserve"> rock.  The ripples would go very far and would be  bigger than the ripples from the small rock.  Using this, we can see that the louder the sound, the farhter it will travel.  This isn't exactly true in all cases, but it is true in m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hink you really understand sound good, think again.  You have to take into consideraiton the frequency and duration.  Basically, duration is how long the sound will last (in microseconds).  So, if the sound lasted 50 microseconds, it would last longer than a sound lasting 10 microseconds.  So, duration is easy.  What about frequen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equency. What is it?  Simply put, the rate of occurence.  Huh?  That was my first responce too.  Ok.  Look at this sent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elephants in the zoo grew with a frequency of 1 per y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the zoo gets one elephant every year.  So the frequency is what?  Well, again simply put, it's the rate of occurence of the sound.  Huh?  I know.  It's harder than you thought.  Ok.  The frequency of the sound is how many times it "vibrates" per second.  When I say vibrate, I guess I'm saying that it's like a tuning fork.  If it vibrates very fast, it vibrates more times than one vibrating very slow.  Understand? Good.  We're getting through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ming the P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ak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rst, let's learn a few things on where the speaker is located, and some functions we will use to program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Location of the PC Speak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C speaker can be located at port 61 hex.  So you would program the speaker to turn on certain bits in port 61.  For this, we will use assembler, but we'll get to that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u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most of this, we will be using the function sound().  In sound(), you would put the frequency of the sound.  For a sound of the frequency 400, you would type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sy enough.  Let's move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soun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This is easy.  The function name explains what it does.  Nosound() stops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rning on the Speak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e know these functions, let's learn to program the speaker.  We will start by turning it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k at listing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sting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id Speake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_as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v bx,1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v ax,b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ut 42h,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v al,a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ut 42h,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 al,62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r al,000000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ut 61h,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24"/>
          <w:szCs w:val="24"/>
        </w:rPr>
        <w:t>prinf("Speaker on. .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that you can turn the speaker, let's learn to make som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ing Sound Effec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king a sound effect is pretty easy.  Once you turn the speaker on, all you do is, well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It's not as easy as you think.  Well, we first make two inte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 freq, freq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anything really.  It can be a and b, f and d, etc.  Once you have these, you create two more integers.  I like to call them count and coun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 count, coun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you make a for l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count=0; count&lt;1; 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loop, you would set the frequency and duration.  Now you create another l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count2=0; count&lt;</w:t>
      </w:r>
      <w:r>
        <w:rPr>
          <w:rFonts w:eastAsia="Times New Roman" w:cs="Times New Roman" w:ascii="Times New Roman" w:hAnsi="Times New Roman"/>
          <w:i/>
          <w:iCs/>
          <w:sz w:val="24"/>
          <w:szCs w:val="24"/>
        </w:rPr>
        <w:t>you</w:t>
      </w:r>
      <w:r>
        <w:rPr>
          <w:rFonts w:eastAsia="Times New Roman" w:cs="Times New Roman" w:ascii="Times New Roman" w:hAnsi="Times New Roman"/>
          <w:sz w:val="24"/>
          <w:szCs w:val="24"/>
        </w:rPr>
        <w:t>; 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You</w:t>
      </w:r>
      <w:r>
        <w:rPr>
          <w:rFonts w:eastAsia="Times New Roman" w:cs="Times New Roman" w:ascii="Times New Roman" w:hAnsi="Times New Roman"/>
          <w:sz w:val="24"/>
          <w:szCs w:val="24"/>
        </w:rPr>
        <w:t xml:space="preserve"> is a number.  Usually 200, but you can set it to anything you want.  In this loop, you would use the sound function to make a sound with a certain frequency.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fre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you use the Delay() function to determine how long the sound will l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ay(</w:t>
      </w:r>
      <w:r>
        <w:rPr>
          <w:rFonts w:eastAsia="Times New Roman" w:cs="Times New Roman" w:ascii="Times New Roman" w:hAnsi="Times New Roman"/>
          <w:i/>
          <w:iCs/>
          <w:sz w:val="24"/>
          <w:szCs w:val="24"/>
        </w:rPr>
        <w:t>tim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time </w:t>
      </w:r>
      <w:r>
        <w:rPr>
          <w:rFonts w:eastAsia="Times New Roman" w:cs="Times New Roman" w:ascii="Times New Roman" w:hAnsi="Times New Roman"/>
          <w:sz w:val="24"/>
          <w:szCs w:val="24"/>
        </w:rPr>
        <w:t>is how long the sound will last.  You repeat this then make freq higher and freq2 lower (or vise-versa).  So your sound will be put into a function and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t a, b, cont, coun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count=0; count&lt;1; cou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 4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or (count2=0; count2&lt;200; coun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oun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elay(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ound(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elay(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 +=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 -=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t it? Good.  You can now make sounds on the PC speaker.  It's that easy!  Really!  Check out the freeware version of my sound effect creation studio (called SFXC.EXE).  Create some cool sounds, and make some cool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ke I said, if you have any questions, just ask me.  I'm in the Game Developers forum and PC Programming forum a lot.  You might catch me there.  If not, you can e-mail me at: 103267,3400.  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