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Music CMF Background Music Class Library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4 Peter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SOFTWARE" REFERRED TO IN THIS DOC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USIC CMF BACKGROUND MUSIC CLASS LIBRARY V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IS PROVIDED "AS-IS" WITH NO WARRE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OEVER, NEITHER EXPRESSED, NOR IMPLIED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SHALL THE AUTHOR BE HELD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OR INDIRECT, TO THE USER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SOFTWARE IS "SHAREWARE", THE FOLLOWING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IS PROTECTED BY UNITED STATE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AND INTERNATIONAL COPYRIGHT TREATY.  THER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TREAT THIS SOFTWARE JUST LIKE A BOOK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MAKE ONE ARCHIVAL COPY OF IT FOR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OF BACKING UP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SAYING "JUST LIKE A BOOK", THE AUTHOR MEAN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THAT THIS SOFTWARE MAY BE USED BY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EOPLE ON ANY NUMBER OF COMPUTERS SO LONG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 POSSIBILITY OF IT BEING USED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AT ONE TIME.  JUST LIKE A BOOK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BY TWO PEOPLE SIMULTANEOUSLY, THIS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XIST ON TWO COMPUTERS SIMULTANEOUSLY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TO BE USED BY MORE THAN 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 ROYALTEE-FREE RIGHT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EXECUTABLE (.EXE OR .COM)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EM.  YOU MAY LINK YOUR EXECUT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 SOFTWARE.  YOU MAY DISTRIBUTE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PROGRAMS YOU CREATE WITH THIS SOFTWAR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NEVER DISTRIBUTE THE SOFTWARE ITSELF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 OF IT (I.E. AN OBJECT MODULE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OR HEADER FILE, ETC...), OR A MODIFIED VERSION OF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DO ALL THOSE THINGS PROVIDE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YOUR PROGRAM IS NOT MERELY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SUBSE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THE AUTHOR OF THIS SOFTWA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PONSIBLE IN ANYWAY TO GIV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UPPORT FOR YOUR PROGRAM NOR IS HE OR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ABLE IN ANY WAY FOR THE PROGRA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 WITH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) ALL HEADER FILES, OBJECT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BRARIES, AND DOCUMENTATION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PERTY OF THE AUTHOR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EDLY GRANTED TO YOU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RE HEREBY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FOR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LICENSE APPLIES ONLY IF THIS IS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SHAREWARE AND IS NOT FREE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AT IF YOU USE IT BEYOND A REASONABLE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10 DAYS, YOU MUST REGISTER IT WITH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RST 10 DAYS OF OWNERSHIP, YOU MAY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IKE YOU WOULD IF IT WERE A REGISTERED COPY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NOT DISTRIBUTE OR SELL ANY EXECUTABLE PROGRA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REATE WITH IT.  YOU MAY CREATE ANY PROGRAMS YOU L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; YOU JUST MAY NOT DISTRIBUTE OR SELL THEM. 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TEST THE SOFTWARE TO DETERMINE IF YOU WISH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IF YOU DO NOT REGISTER IT, YOU MUST STOP USING 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IS IS THE SHAREWARE VERSION OF THE PRODUC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 DISTRIBUTE THIS SOFTWARE IN ITS UNMODIFIED FOR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Y, YOU MAY PUT IT ON BULLETIN BOARDS, GIVE IT TO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..  IN FACT, YOU ARE ENCOURAGED TO DO SO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NOT MODIFY IT IN ANYWAY AND ALL FILES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PPLIES TO ALL SOFT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===========================================================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AGREE TO THE ABOVE TERMS, YOU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PY OF THE SOFTWARE TO THE AUTHOR OR DESTROY I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CONSTITUTES AGREEMENT TO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 CONCERNING THIS LICEN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