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Voice - The VOC Player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OFTWARE" REFERRED TO IN THIS DOC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OICE VOC PLAYER C++ CLASS LIBRARY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PROVIDED "AS-IS" WITH NO WARRE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, NEITHER EXPRESSED, NOR IMPLIED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SHALL THE AUTHOR BE HELD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OR INDIRECT, TO THE USER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OFTWARE IS "SHAREWARE", THE FOLLOWING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PROTECTED BY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AND INTERNATIONAL COPYRIGHT TREATY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TREAT THIS SOFTWARE JUST LIKE A BOOK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AKE ONE ARCHIVAL COPY OF IT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BACKING UP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SAYING "JUST LIKE A BOOK", THE AUTHOR MEAN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AT THIS SOFTWARE MAY BE US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OPLE ON ANY NUMBER OF COMPUTERS SO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POSSIBILITY OF IT BEING USED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AT ONE TIME.  JUST LIKE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Y TWO PEOPLE SIMULTANEOUSLY,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IST ON TWO COMPUTERS SIMULTANEOUSLY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WORK TO BE USED BY MORE THAN ONE COMPUTER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PREVENTS THE SOFTWARE FROM BEING ACCESSED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C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ROYALTEE-FREE RIGHT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EXECUTABLE (.EXE)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M.  YOU MAY LINK YOUR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SOFTWARE.  YOU MAY DISTRIBUT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ROGRAMS YOU CREATE WITH THIS SOFTWAR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NEVER DISTRIBUTE THE SOFTWARE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 OF IT (I.E. AN OBJECT MODUL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OR HEADER FILE, ETC...), OR A MODIFIED VERSION OF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DO ALL THOSE THINGS PROVID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YOUR PROGRAM IS NOT MERELY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UBSE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THE AUTHOR OF THIS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IBLE IN ANYWAY TO GI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PPORT FOR **YOUR** PROGRAM, MEA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REATE, NOR IS HE OR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ABLE IN ANY WAY FOR THE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ALL HEADER FILES, OBJECT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IES, AND DOCUMENTATION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TY OF THE AUTHO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LICITLY GRANTED TO YOU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RE HEREB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CENSE APPLIES ONLY IF THIS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HAREWARE AND IS NOT FREE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IF YOU USE IT BEYOND A REASONABL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10 DAYS, YOU MUST REGISTER IT WITH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10 DAYS OF OWNERSHIP, YOU MAY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YOU WOULD IF IT WERE A REGISTERED COP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DISTRIBUTE OR SELL ANY EXECUTABL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REATE WITH IT.  YOU MAY CREATE ANY PROGRAMS YOU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; YOU JUST MAY NOT DISTRIBUTE OR SELL THEM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EST THE SOFTWARE TO DETERMINE IF YOU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IF YOU DO NOT REGISTER IT, YOU MUST STOP USING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IS THE SHAREWARE VERSION OF THE PRODUC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DISTRIBUTE THIS SOFTWARE IN ITS UNMODIFIED FOR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, YOU MAY PUT IT ON BULLETIN BOARDS, GIVE IT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  IN FACT, YOU ARE ENCOURAGED TO DO SO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MODIFY IT IN ANYWAY AND ALL FILE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PPLIES TO ALL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GREE TO THE ABOVE TERMS, YOU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 OF THE SOFTWARE TO THE AUTHOR OR DESTROY I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CONSTITUTES AGREEMENT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CONCERNING THIS LICEN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