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Voice - The VOC Player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VOC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Setting up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- How to Program T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 - Possibilities for the Future /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formation in this manual is primarily for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programmer.  It does not describe the principles of C++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 into detail as to how to declare TVoice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very experienced in C++ should first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RT.TXT, which contains the absolute minimum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Voice program up and running.  It contains a "minimum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have a head start and design your program around tha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rograms with TVoice all you'll ne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(R) Turbo C++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(R) C++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the hardware and software necessary to ru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TVoice wi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AT or better (any computer that can hous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ween 30 - 40K of Conventional memory free plus fre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C fil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ound Blaster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T-VOICE.DRV driver file (comes with any Sound Blaste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you specify to TVoice'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us any additional requirements your program itself im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VOC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y VOC file format playable by a Sound Blaster 1.5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using TVoice.  If an SB Pro is present, it will play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s well.  TVoice does not support 16-bit, 44.1KHz sampl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se files will not play correctly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makes the Sound Blaster.  Creative Labs also mak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developer's kit.  Until more recently than on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, that developer's kit was the ONLY way you could progra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.  That has begun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oice is one of those changes.  TVoice is a powerful,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nsive way to program the digital sound channel on a Sound Bl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one of Creative Labs' famous drivers -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oice is a high level interface to that driver.  To get TVo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at driver, you must simply tell it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and its name.  TVoice loads the driver and initiali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having to do a single 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oice class then allows you to play, stop, pause, or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und.  It also has configuration options for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's port address and Interrupt Vector, but these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needed by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accomplished through simple, logical English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(), Stop(), Pause(), Continue(), LoadFile(), etc...  But that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hasn't sacrificed a bit of power, in fact, it has, in a way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it, because not only can you use TVoice as i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rived class from it, allowing it to communica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simply giving it more functionality;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lion dollar question is, though, why do you need a VOC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?  There are several reasons.  First, the VO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erging as the leading DOS-based digital sound standard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effects give applications, especially games,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dvantage over those that don't have them.  For ins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games today don't incorporate digital sound effec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f releasing a game with digital sound effects could b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game could be a great success.  It's things lik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at distinguish the amateur games from the 'pro' ones. 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ice as opposed to the SB Developer's Kit?  First, TVoic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 the cost, and is much easier to use.  The SB Developer's K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 functions with the clumsy and cryptic Hungarian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ice uses real English words for fucntion names.  Finally, T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++ class.  To play a VOC file, all you must do is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ice object and execute its Play() member function.  To d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you'd have to first, load the VOC driver, initialize it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, tell the driver the location of the VOC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xecute the play function.  That's 5 steps as opposed to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o learn more about how TVoice works.  Try it out and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ting Up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ice is a C++ class library, and as such, must be compiled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ways to do this - in the IDE 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ny Borland (R) IDE (Turbo C++ or Borland C++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nder Memory Model, make sure you select LARGE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model will prove disasterous.  There ar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upporting only the LARGE model, which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  The HUGE memory model will also work with TV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Borland (R) C++ 4.0 or better, select DO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t least one CPP (C++) source file to conta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claration of the TVoi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to the project the TVOICE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, you should configure the IDE to use your TVOIC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 modules.  To do this, go to Options |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directories, go to Header or Include.  Append your T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preceeded by a semi-colon (;)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include the header file TVOICE.H in any source modu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o any TVoice object.  Include it as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standard header file directory (which it is, n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#include &lt;tvoi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using Borland (R) C++ 4.0 or better, select the "Do no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s as distinct type" option under Options | Environ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write and compile your program, and the TVo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linked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, edit the file TURBOC.CFG to use the TVo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aders and libraries.  At the -I and -L lines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Voice directory name preceeded by a semi-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any source modules, making sure to #include TVOICE.H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compiling, use the -ml (or -mh) option.  Any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ppend TVOICE.LIB (with full path, unless the path to TVOIC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current directory or stated in TURBOC.CFG)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use Borland C++ 4.0 or better, add the -K2 option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listing any sourc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C -ml VOCTEST.CPP TVOIC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C 4 or bett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C -ml -K2 VOCTEST.CPP TVOIC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for Turbo C++ users, substitute BCC for T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l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m (any model other than LARGE or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W (Window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WX (DOS Extende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y other options other that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16-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setup that's required to start a TVoice program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iscuss how to write the source code to get TVoice to play V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rogram T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ice is an object, and being an object it must be decl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oice BGVoice ( "myvoc.voc", "ct-voice.drv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each part of this declar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oice BGVoice:   This should be familiar to any C++ programm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 declares a TVoice object named BG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voc.voc":      The first argument to the constructor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VOC file to be played.  If you do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state the name, simply omit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that the second constructor will be called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doesn't require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t-voice.drv":   The second argument is the full filename (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) of the CT-VOICE driver you wish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 of construction allows you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for the driver, if you so choose.  T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open the driver you specify.  It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 CT-VOICE driver or 100% compatible; TV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at it as such.  This is simply for re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This argument is, however, mandator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oice's constructor's can take other arguments, but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 We'll look at these in Part IV -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Voice object is declared, it's time to play it. 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name in the constructor, you must do it befor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ything using its LoadFile member function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s an argument the name of the file to 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object is constructed (and after calling Loa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) you should check for the most recent error to occu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rror member function, which returns values defined as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OIC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occured, you can call TVoice's Play meme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playback of the sound.  While the file is playing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GetStatus will be anything other than 0.  When it's 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ound is stopped.  The Wait member function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until the sound is stopped.  Or, you can use a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return value of Get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is playing, the member functions Stop,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 just those things to the sound.  While the sound is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n GetStatus is not 0 but VOC_STATUS_PA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you do use a while loop, execution will not e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oice's destructors take care of all memory freeing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.  That's all that's required to play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Voice.  TVoice's constructors allocate all memory for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load the VOC file (if you specified a file in the constru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driver, set IRQ's, DMA's and Addresses, etc..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worry about any of these things.  TVoice is meant to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and take away much of the overhead involved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take a more detailed look at how each of TVoice'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structur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n this section are meant for the advance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take advantage of ALL of TVoice's features.  Mo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only need to use the Play and Stop function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information is provided primarily for programm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derived classes from TVoice.  However, any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learn as much as they can about TVoice as they want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hence this section is provided for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 byte 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 word  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imple type definitions - a one and two byte unsign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_ERROR_NO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stant indicate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_ERROR_OUT_OF_MEMO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a lack of free conventional memory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_ERROR_CANT_FIND_DRIV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at TVoice cannot find the drvi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_ERROR_FILE_NOT_FOUN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dicates that the LoadFile function cannot fin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_ERROR_CANT_READ_FIL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has gone wrong in the process of re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_ERROR_BAD_FILE_FORMA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file is not a V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_ERROR_BAD_DRIVE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specified is not a CT-VOICE or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_STATUS_STOPP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us code indicates that the digital sound is no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_STATUS_PAUS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nd is paused but not sto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HDR - The VOC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Description[20];        // "Creative Voice File\x1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wData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w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wID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OC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CHDR structure is the member of a TVoice object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.  wVersion is the only th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; it's simply the version of the VOC file.  T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the wDataOffset of this structure for determi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digital sound in memory.  w indicates tha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oice - The Digital Sound Play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Voi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_far*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_far*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CHDR   VocHeader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__far* PathTo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__far*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w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bIR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tup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oadDrive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InitDrive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tSpeaker (int Spea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erminateDrive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tStatusWord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tPort (word Port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tInterrupt (byte IR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_far* GetMemory (unsigned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reeMemory (byte __far*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oice (char __far* sFileName, char __far* sPathToDriver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= 0x220, byte IRQ =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Voice (char __far* sPathToDriver, word Address = 0x2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IRQ =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TVoice (void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oadFile (char __far* s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GetVersion (byte&amp; Major, byte&amp; Min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Pa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ontinu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d Wait (void)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et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et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emb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_far*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inter to the VOC Driv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_far*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ointer to the VOC file in mem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current status value of the soun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re defined as constants in TVO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information about the LAST error to occur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defined in TVO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CHDR   VocHeader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OCHDR structure containing information about the curren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__far* PathTo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a string containing the full name and path of the VO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only be used at construction time, and i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oice.  The string at that memory loaction is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one after the TVoice object has been constructed.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should not use this value except in their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w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ase IO address of the Sound Blaster card pres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a eith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b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interrupt vector of the Sound Blaster card.  It is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tup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alled by the constructors to initialize the VOC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UST BE CALLED in a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oadDrive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alled by SetupAll() to load the driver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InitDrive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itializes the driver.  Called by Setup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tSpeaker (int Spea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the speaker on.  Called by Play().  Speaker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aker should be on or off. 1 indicates on, 0 indicat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erminateDrive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the driver.  Called by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tStatusWord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the VOC driver the address of a word which will alway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tatus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tPort (word Port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river to use PortAddress as the Sound Blaster's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Called by SetupAll.  This should never be call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constructor.  This must be called BEFORE InitDri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constructor is the only logical place to do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correct way to set this is to set the addr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, not to use this function.  The valu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code defined in TVO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tInterrupt (byte 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etPort, but sets the IRQ of the SB, rather tha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_far* GetMemory (unsigned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far pointer to a new block of memory of size byt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cut for far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reeMemory (byte __far* 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s memory allocated by Get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oice (char __far* sFileName, char __far* sPathToDriver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= 0x220, byte IRQ =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structor for TVoice loads first calls SetupAll().  Th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the file specified by sFileName.  It also sets the SB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address to Address, and the interrupt vector to IR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s for these are 220 hex and 7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hToDrvier is the full DOS name and path of the desir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, which must be CT-VOICE or compatible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CT-Voice, you may do so and use the new na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Voice (char __far* sPathToDriver, word Address = 0x2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IRQ =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e same as the first constructor, but doesn't load any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use the LoadFile function later to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TVoice (void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ructor deallocates any memory allocated, stops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(if any) and terminates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oadFile (char __far* s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a VOC file sFileName into memory.  The return valu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VOC_ERROR_ constants in TVOICE.H.  This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back, unless the filename was specified in the constru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an be loaded as often as desired.  You can load a file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load another file, and play that, etc... with the same T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  LoadFile deallocates space used by the old fil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GetVersion (byte&amp; Major, byte&amp; Min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turns the version of the VOC driver through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Major and Minor.  Major is the major byte o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nor is the minor byte.  Ex: for a driver version of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would hold 4 and Minor would hold 1, after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s the file currently in memory, whose address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ile member variable.  The results are unpredic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here was an error after construction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here was no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ound is playing, the value returned from Get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d NOT to be VOC_STATUS_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halts all sound playing.  A Stopped sound CANNOT be 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int of stop.  After the sound has been stopped, Get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VOC_STATUS_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Pa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playing of the sound.  Can be resumed by calling Continu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is paused, the value returned from GetStat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C_STATUS_PAUSED.  A call to Pause while the sound is pau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pe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ontinu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s playback of the sound after being paused. 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tStatus is the same as after calling Play.  A call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ound is playing or stoppe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d Wait (void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s all foreground execution UNTIL the sound h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t executes a continuous while loop,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tus of the sound.  If you wish for things to happ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is playing, do not use this function.  If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the status of the sound, set up a while loop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returned from Get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et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error code of the LAST error to occur.  Thes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fined in TVOICE.H and are VOC_ERROR_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et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he CURRENT digital sound channel status.  Thes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VOICE.H and are VOC_STATUS_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with TVoice and possi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create a TVoice object, telling it the driver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VOC file name.  When I execute Play() nothing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First and foremost, make sure to check for the last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using the GetError function.  Those error codes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etError returns VOC_ERROR_NONE, there are stil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ies.  The VOC file itself may be a VOC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t a higher sampling rate and bit width than TVo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(ex: 16-bit, 44Khz).  In this case, GetError woul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VOC file with a lower sampling rate and 8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's not the problem, make sure you set up some kind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etween the time you call Play and the program end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gital sound output MUST stop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acocmplish a delay is to use the Wait()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set up a while loop checking for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Get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ility is that your SB card uses a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nd IRQ than the default, and you did not specify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y computer crashes when I attempt to run a program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irst, make sure you're using the LARGE or HU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won't work.  Secondly, make sure you don't Play()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aking sure that the driver initialized correctly. 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 file you attempted to load exists and 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driver won't initialize properly, AND/OR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s incorrect.  The driver itself is fine and it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were properly passed to T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most common reason for this is that you attempted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T driver (such as CTVDISK) as though it were CT-V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driver you specify is really a CT-Voice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major cause of this is that you used a dri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igher WITHOUT installing CTMMSYS in your config.sys file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Sound Blaster 16, the CT-VOICE driver also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CTMMSYS to run properly.  To load CTMMSYS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SB16\DRV\CTMMSY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uming your Sound Blaster 16 directory is C:\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unlimited technical support to registered users of T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lectronic Mail.  There are three addresses you can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pmoore@eagle.ibc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moore906@aol.com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) P Moore906               (America OnLine (R) Onl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a response with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 - Possibilities for the Future /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Voice AND TMusic to provide C++ programmers with an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way to program professional quality applications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Digital Sound and music.  I hope that thi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.  From the comments of the registered users of T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at they can now very easily incorporate FM music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Voice will continue in that tradition.  Whether you'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rofessional or a beginner progammer, TVoice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e alive with realistic sounding digit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oice comes with the registered version of TMusic free.  T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y to use, and TMusic and TVoice objects can co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nfli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re is yet one more sound programming issue unresolved -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IDI.  Whether this will be another C++ "T" too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.  What do you want?  Do you want a series of 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sound in C++, or would you prefer an all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ased, device independent sound developer's kit?  If so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in C or C++ or both?  Use the Power Pack?  Wan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ersion?  A 32-bit version?  What I do depends on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registered and wish to do so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ey along with your registration form, so that I ma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want.  If you choose NOT to regist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sending me the survey anyway, with an order for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r name.  If so, you can send it by e-mail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feedback about TMusic, and I would like to hea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Voice.  Please tell me what you want so I can make i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tell me what you want, I can't possibly provid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send as many comments as you like.  I respond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ny feedback to the same address a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 you for taking the time to try out T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, Borland C++, and Turbo C++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  Creative Labs, Sound Blaster, Sound 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Blaster 16 are all registered trademarks of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, L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oice and manual Copyright (C) 1995 Pet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ice and/or included software may not be reproduced in any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ritten permission from the author unless it is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is not modified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