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SiNF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. (I hate writing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= Gravis Ultrasound(tm) (C) Advanced Gravi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INFO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OF THE AUTHORS OR COPYRIGHT HOLD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INABILITY TO USE, OF GU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info is ment to be used by developers using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information about the card wh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st usefull for developers doing modplayers o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 #         Change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 #         Change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info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ULTRASN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s up the DRAM pointer for applica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s 8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og. Volume table, meaning it doesn't show the true out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"Network" Bo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etwork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www.algonet.se/~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NetW , #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