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U S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TBH-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 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any thanks to Tran of Renaissance and Joshua Jen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impossible without their tec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.TPU    the unit, compiled for Borland/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.PAS    source cod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.OBJ    assembler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_TEST.PAS    short and simp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 is a turbo pascal unit which support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board (GUS) -- well, at least som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orland/turbo pascal 7.0, you can use the T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. If you have another version (4.0 - 6.0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mpile GUSUNIT.PAS (which uses GUSUNIT.OBJ). I haven't 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6.0, but it should work down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least an AT to use this software (802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tall SBOS! This unit does not work with SBO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try, compile and run GU_TEST.PAS. You shoul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Hz sound (2 seconds duration) with a slight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at's not a very exciting tune, but this short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kes clear how to us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UNIT is much more powerful than this test program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write a mod player, using this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the first statement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, use it before any other procedure/function of GU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GUSTest, GUS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GUSInitializ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looks for the ULTRASND environment variab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base address of the GUS is being read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or the address is invalid), it tries to detect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220h (the standard default address). If this fails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at very address from 210h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Present (boolean) is set to True, if a G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BAse (word) is set to it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Env (string) contains the ULTRASND environment variabl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 string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Mem (word) contains the amount of GUS memory installed in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256, 512, 768,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Initialize sets the maximum number of voices to 16. If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n't that much voices, don't worry, it's okay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6 (up to 32 simultaneous), use GUSInit(16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Init (VoicesMax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his procedure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need more than 16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need 20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Init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fter GUS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want all voices to stop (i.e. be quiet)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's a good idea to use this proced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your program to be sure that all sound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est (PortAdr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won't need this function, because GUS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ll the work for you. However, here is what GUSTes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ries to detect a GUS at the specified base address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S, it returns True and copies the base address to GU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Mem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n't this function, too, because it's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USInitialize. it returns the number of Kb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Poke (Address : longint ; Value : shortin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value into the GUS memory. These a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kb memory: 0 -  262144  ($3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kb memory: 0 -  524288  ($7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kb memory: 0 -  786432  ($b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kb memory: 0 - 1048576  ($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value is shortint, not byte! Its range is -127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PokeW (Address : longint ; Value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USPoke, but for 16 bit (word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range is -32767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must be 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Peek (Address : longint) : shorti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byte from the GUS memory. See GU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PeekW (Address : longint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word (16 bit) from the GUS memory. See GUSPo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pecif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cedures and functions affect only on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specifies the voice, it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MaxVoices-1. For example, if you have MaxVoic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ault value), the voice number can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Balance (Voice : byte ; Balance : byt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balance at any time (panning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lance value ranges from 0 to 15, 0 being fa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being far right, and 7 is approximately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nstan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Balance (0,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voice 0 sounds through the left spea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Volume (Voice : byte ; Volume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volume (between 0 and 4095 = $fff) for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a linear volume, but a logarithmic one.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 an array with the volum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ff = fu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ff = hal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ff = quar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ff = eigh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ff = sixteenth volu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it? The lower two hex digits can be used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 $f00 is almost as loud as $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an change the volu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Freq (Voice : byte ; Freq : word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requency (in bytes/second). This is NO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und! For example, if you have a sampled wave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18 bytes every oscillation, you need 7920 (18*440)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440 Hz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uency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Mode (Voice : byte ; Mod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various parameters. Mode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8, Bit16    : selects 8 or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Off, LoopOn: specifies whether to loop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Dir, BiDir  : unidirectional or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, Backw    : play the sampl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Mode (0,Bit8+LoopOn+UniDir+Fo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mit any of the modes, the default is Bit8+LoopOff+UniDir+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Sample (Voice : byte ; Start,LoopStart,LoopEn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ere the sample is located in the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s the start address of the sample (where the GU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). It should be 32 bit aligned, i.e. bit 0 and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Start and LoopEnd define the looping range. LoopSt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maller than LoopEnd. Note that the actual loop end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oo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disabled looping (see VoiceMode), just set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Start (or any other value smaller than Loop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procedure at any time -- even whil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laying. This can produc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Start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playing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Stop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playing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oiceLoc (Voice : byt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currect byte pointer of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ramping can be us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thout looping, to slide the volum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th looping, creating those "vibrato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Range (Voice : byte ; Lower,Upper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lower and upper volume level of the volum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values between $000 and $fff (see VoiceVolu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hex digit (lower 4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wer must be less than Upper, even when ram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Rate (Voice : byte ; Scale,Rate : byt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peed of the ramping. Scale must be between 0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must be between 0 and 63 (the less, th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=0: every byte the volume is increased/de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=1: every eighth byte the volume is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=2: every sixteenth byte the volume is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=3: every 512th byte the volume is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brato effect, Scale=2 and Rate=8 are usu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olume sliding, try Scale=1, and Rate between 2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Mode (Voice : byte ; Mod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Voic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Off, LoopOn: specifies whether to loop the volum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Dir, BiDir  : unidirectional or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Down       : slid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ibrato, you should usual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Mode (Voice,LoopOn+B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r dow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olume slide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Mode (Voice,LoopOff+UniDir+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lide the volume up (from lower to up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place "Up" by "Down" to slide th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m upper to low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Start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volume ramping of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Stop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the volume ramping of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re's much work to do, this is jus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'm planning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DMA and IRQ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dures to load samples from disk into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GUS be with you.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li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