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X - Linear eXecutable Modu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. 32-bit Linear EX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OS 2 Compatibl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EXE Header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h 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unused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 |  OEM Identifier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h |  OEM Info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     |-- DOS 2.0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h |  Offset to       |     |   (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Linear EX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Header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h 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DOS 2.0 Stub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ogram &amp;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Reloc. Tabl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h 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Execu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Modul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-- Linea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Loader Section  |     |  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   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Table Offset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Info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Object Tabl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bject Page Tabl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Resource Table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Resident Nam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Table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-- Loa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Entry Table    |     |   (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odule Format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ives Tabl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(Optional)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Resident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ives Data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(Optional)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(Verify Record)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Per-Page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Checksum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xup Page Tabl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Fixup Record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Tabl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-- Fix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Import Module  |     |   (Optionall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ame 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mport Procedure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ame 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Preload Pages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Demand Load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Pages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Iterated Pages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Non-Resident   |     |-- (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Name Table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Non-Resident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ives Data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(Optional)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(To be Defined)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Debug Info    |     |-- (Not used by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+  &lt;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2. 32-bit Linear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"L"   "X" |B-ORD|W-ORD|     FORMAT LEVE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CPU TYPE  |  OS TYPE  |    MODULE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h |     MODULE FLAGS      |   MODULE # OF PAG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h |     EIP OBJECT #      |          EI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h |     ESP OBJECT #      |          ES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h |       PAGE SIZE       |   PAGE OFFSET SHIF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h |  FIXUP SECTION SIZE   | FIXUP SECTION CHECKSU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h |  LOADER SECTION SIZE  |LOADER SECTION CHECKSU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h |    OBJECT TABLE OFF   |  # OBJECTS IN MODU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h | OBJECT PAGE TABLE OFF | OBJECT ITER PAGES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h | RESOURCE TABLE OFFSET |#RESOURCE TABLE ENTRI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h | RESIDENT NAME TBL OFF |   ENTRY TABLE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h | MODULE DIRECTIVES OFF | # MODULE DIRECTI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h | FIXUP PAGE TABLE OFF  |FIXUP RECORD TABLE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h | IMPORT MODULE TBL OFF | # IMPORT MOD ENT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h |  IMPORT PROC TBL OFF  | PER-PAGE CHECKSUM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h |   DATA PAGES OFFSET   |    #PRELOAD PAG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h | NON-RES NAME TBL OFF  | NON-RES NAME TBL L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h | NON-RES NAME TBL CKSM |   AUTO DS OBJECT #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h |    DEBUG INFO OFF     |    DEBUG INFO L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0h |   #INSTANCE PRELOAD   |   #INSTANCE DE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h |       HEAPSIZ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OBJECT ITER PAGES OFF must either be 0 o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alue as DATA PAGES OFFSET in OS/2 2.0. Ie., iter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be in the same section of the file as reg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able offsets  in the Linear  EXE Head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to indicate that the table does not  exist in th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it's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"X" = DW  Signatu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nature word is used by the load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file as  a valid  32-bit  Linea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 Format.  "L" is low order byte. "X" 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ORD = DB 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te specifies the byte ordering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ormat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- Little Endian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- Big Endian Byt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ORD = DB  W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te specifies the Word ordering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ormat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- Little Endian W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- Big Endian Wo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Level = DD  Linear EXE Form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ar EXE Format Level is set  to  0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version  of  the 32-bit linear  EX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incompatible  change to the  linear 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rement this value.  This  allows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gnized future EXE file versions  so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 error message  may  be displayed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is mad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ype = DW  Module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specifies the type  of  CPU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to run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 -  80286  or  upwardly  compatible 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execut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 -  80386  or  upwardly  compatible 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execut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 -  80486  or  upwardly  compatible 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execut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Type = DW  Modul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type  of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run  this module. 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- Unknown (any "new-format"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- OS/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- DO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-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VERSION = DD  Version of the linear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differentiating betwee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ynamic linked modules.  This  valu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ink tim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LAGS = DD  Flag bits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flag bits have the follow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1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2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4h = Per-Process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ting  of this  bit  requires the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 #  and  EIP  fields  to  hav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 If the EIP Object # and EIP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valid  and this  bit is  NOT 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Library  Initialization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bit for an EXE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8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10h = Internal fixups for the  modu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tting   of  this  bit  in  a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Module indicates that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module  has a preferred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 in  the Object  Table  Relo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.  If the module's  objects  can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at  these  preferred  addre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relocation  records  that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ned in the file data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20h = External fixups for  the modu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4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8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100h = Incompatible with PM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200h = Compatible with PM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300h = Uses PM windowi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4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8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10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2000h = Module is not lo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the 'Module is  not loadable'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, it indicates that  either  erro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ed at link  time or that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 incrementally  linked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40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38000h = Module typ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0000h =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dule  can not  contain  dynamic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odules that have the 'program 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8000h =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8000h = Protected Memory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0000h = Physical Device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8000h = Virtual Device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0000h = Per-process Library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tting of this bit  requires  the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 #  and  EIP  fields  to  hav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 If the EIP Object  # and EI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valid  and  this bit  is NOT 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 Library   Termination 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his bit for an EXE fi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# PAGES = DD  Number of pages 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number of  page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 this module.  In  other  words,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either enumerated or  iterated dat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fill pages  that have relocations,  no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zero-fill  pages implied by  the  Virtual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 Table being  larger  tha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actually in  the linear EXE file. 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contained in the  'preload pages', 'dem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'  and  'iterated  data pages' se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module.  This  is  used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of the page information tables  in 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P OBJECT #  = DD The Object number to which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object to which the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relative.  This must be a  nonzero  valu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dule to be correctly loaded.  A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library module indicates that no libr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exists.  If  this  value  is zero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-process Library Initialization bi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-process Library Termination bit must be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flags,  or  else the loader will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the  module.  Further,  if  the   P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ermination  bit is set, then the 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this field  refers  must  be a 32-bi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the Big/Default bit must be se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P = DD  Entry Address of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try  Address  is  the  starting  addr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odules and  the 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ermination address for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 OBJECT # = DD The Object number to  which the E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pecifies the object to which the starting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lative.  This  must be  a  nonzero 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module to be correctly  loade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gnored for a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 = DD  Starting stack address of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SP defines the starting stack 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 modules.  A zero  value  in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  that   the  stack  pointer   i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 to the  highest  address/off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.  This field is ignored for a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IZE = DD  The size of one page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specifies  the  page size 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 format and the  system. 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is linear  EXE format the page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Kbytes.  (The 4K page size  is specifi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4096 in this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FSET  SHIFT = DD  The shift left  bits  for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gives the number  of bit 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left when interpreting  the  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' page  offset  field.  Thi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 of the page information in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 value of  4 in this field would al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in the  Data Pages and Iterated Page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16  byte  (paragraph)  boundaries.  A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of 9 would align all pages on a 512 byt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) basis.  The default  value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(decimal), which give a 4096 byte alig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ffsets are 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 SECTION  SIZE  =  DD  Total  size  of  th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s the following 4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up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up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ort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mport Procedur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 SECTION  CHECKSUM   =   DD   Checksum  for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ryptographic checksum cov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  information.  The  checksum   for  th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is kept separate because the fix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 always loaded into  main  mem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ader  section'.  If  the  checksum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, then the  linker will set 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 SECTION  SIZE  =  DD  Size  of  memor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total  size  in bytes of 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be memory resident for the modu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ule is in use.  This total size 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 from the Object  Table down to 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-Page Checksum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 SECTION  CHECKSUM  =  DD  Checksum   for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ryptographic checksum cov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 section information.  If the checksu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mplemented,  then the linker  will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ABLE OFF = DD  Object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 is  relative  to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BJECTS IN MODULE = DD  Object Tab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e number of entries in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AGE TABLE OFFSET = DD  Object Page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 relative  to 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ITER  PAGES  OFF  =  DD  Object  Iterated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relative to the beginning of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ABLE OFF = DD  Resource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relative 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SOURCE  TABLE  ENTRIES  = DD  Number  of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NAME TBL OFF = DD  Resident Name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 relative  to  the 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BL OFF = DD  Entry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 is  relative  to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DIRECTIVES  OFF  =  DD  Module 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 is  relative  to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MODULE  DIRECTIVES  =  DD  Number  of  Modu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number  of  entri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Format Directiv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PAGE TABLE OFF = DD  Fixup Page Tab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 is  relative to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RECORD TABLE OFF = DD  Fixup Record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is relative to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MODULE  TBL  OFF = DD  Import 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is relative  to 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MPORT MOD ENTRIES = DD  The 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ROC TBL OFF  =  DD  Import Procedure 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 is relative  to  the 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PAGE CHECKSUM  OFF  =  DD  Per-Page  Checksum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ffset is  relative  to 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AGES OFFSET = DD   Data Page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 relative to the beginning o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ELOAD PAGES = DD  Number  of  Preload p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Note that OS/2 2.0 does not respect th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ges as specified in the executable fil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 NAME  TBL  OFF  =  DD  Non-Resident  Nam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is relative to the beginning of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  NAME  TBL  LEN = DD  Number  of  by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ident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  NAME TBL CKSM  =  DD  Non-Resident  Nam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cryptographic checksum of the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DS OBJECT  #  =  DD  The Auto Data  Seg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bject number for  the Auto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16-bit modules.  This field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compatibility only and is not used by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 OFF = DD  Debug Informa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set  is relative  to  the 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 LEN = DD  Debug Informa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debug informatio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NSTANCE  PRELOAD  = DD Instance  pages  in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instance  data page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a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NSTANCE  DEMAND  =  DD  Instance  pages  in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instance  data page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IZE = DD Heap size added to the Auto D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p size is the  number  of  byt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Data  Segment  by the loader.  This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for  16-bit compatibility only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32-b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E) startup registers and Library ent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up registers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P = Starting program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= Top of st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= Code selector for base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=  ES  = SS = Data  selector  for  base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=  Data selector  of  base of Threa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EB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= ED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 = E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0] =  Return  address to  routine  which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xit(1,E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4] = Module handle for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8]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12] = Environment data obj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16]   =   Command  line   linear   addres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nitialization registers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P = Library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= User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= Code selector for base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 = ES = SS = Data  selector  for  base 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 32-bit Protected Memory Library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given  a  GDT  selector in  the  DS 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(PROTDS)  that  addresses the  full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space  available  to  a  appl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 should  be  saved  by  th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 Non-Protected  Memory Library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a selector (FLATDS) that  addres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linear  address  space as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 = Data selector  of base  of 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EB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= ED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 = E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0] = Return address to system, (EAX)  =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4] = Module handle for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8] = 0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 32-bit  library may specify  that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 in  a 16-bit code object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registers are the same  as for  entry 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gmented  EXE format.  These  are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  This  means  that  a  16-bit  libr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nked to take advantage of the benefits of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ormat (notably, efficient p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ermination registers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P = Library ent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 = User progra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= Code selector for base of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 =  ES  = SS  = Data  selector for base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 =  Data  selector of base of  Thr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= EB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= ED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 = EDI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P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0] = Return address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4] = Module handle for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P+8] = 1 (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Library  termination  is  not  allow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with 16-bi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ntries in the Object Table  is given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Module  field  in the linear EXE header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ect Table are numbered start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    VIRTUAL SIZE      |    RELOC BASE ADD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    OBJECT FLAGS      |    PAGE TABLE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h |  # PAGE TABLE ENTRIES |       RESERV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IZE = DD  Virtual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size  of  the  object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 when the object is loaded.  The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 size (rounded  up to  the page  siz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 greater than or equal to the total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ges  in the  EXE  file  for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must also be large enough to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terated data and uninitialized  data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 BASE ADDR = DD Relocation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cation base  address the objec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to.  If the internal relocation fix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ule have been  removed, this is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will be allocated at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LAGS = DW  Flag bit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flag bits have the follow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Read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Wri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Execu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adable,  writable and executa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    support    for    all 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ions.  In systems where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ions are not  supported,  the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 be   responsible   for   ma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rotection match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Discard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Object i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Object has Preloa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Object has Invali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Object has Zero Fill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Object is Resident (valid for VDDs, P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00h = Object is Resident  &amp;  Contiguous (VD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D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 =  Object is  Resident  &amp; 'long-lock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DDs, PDD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16:16 Alias Required (80x86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  =   Big/Default   Bit   Setting   (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big/default'  bit , for data 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the setting of the Big  b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 descriptor.  (The Big bit, or B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s whether ESP or SP is us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pointer.)  For code segments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s the setting of the  Default 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gment descriptor.  (The  Default 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D-bit, determines  whe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 size  is 32-bits or 16-bits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s   the    interpretation    o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 Object is  conforming  for  code (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h  =  Object  I/O  privilege   level  (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used for 16:16 Ali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ABLE INDEX = DD  Object Pag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number of  the first 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entry for this object.  The 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where in the EXE file a page 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a   given   object   and   specifies  p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table entries are ordered b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 object  table.  In  other  words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entries  are sorted based  on  the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PAGE TABLE ENTRIES  =  DD  #  of  object  pag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gical pages at the  end  of an  object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 an   entry   in  the  object  pag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 with them are handled as zero 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pages by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ast  logical pages  of an  object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with an object page table entry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as either zero filled pages or in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last entry in the object pag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bject.  If  the last entry was  neithe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 or invalid  page, then the additional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eated as zero fill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= DD  Reserved for future use.  Must 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 page table provides information abou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n  an object.  A  logical  page  may be 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, a pseudo page or an iterated  page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page table in conjunction with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table allows for efficient access of a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fault occurs, while  still allowing th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be located  in the preload page, demand load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data  page sections in the linear  EXE 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page entries  in the Object Page Table 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one.  The Object Page Table i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  Page Table  as  they are both indexed by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Pag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               32 31       16 1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   PAGE DATA OFFSET   | DATA SIZE |   FLA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ATA OFFSET = DD  Offset  to  the page 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when bit shifted left by th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rom the  module header, specifies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beginning of  the Preload Page s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hysical  page  data  in   the  EXE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is logical  page  entry.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may  reside in the  Preload Pages, Dem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or the Iterated Data Page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FLAGS  field  specifies  that  this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-Filled page  then the  PAGE DATA  OFFSE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ai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ogical page is specified as an it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,  as  indicated  by the FLAGS field,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pecifies the  offset into the  Iter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cal page number  (Object Page  Table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used  to index  the Fixup Page T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s associated with the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IZE = DW  Number of bytes of data 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actual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page in  the  file.  If 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from the  module header is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is  field and the FLAGS field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Physical  Page,  the remaining by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zeros.  If  the FLAGS field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ed  Data Page,  the iterated data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fill out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 DW  Attributes  specifying  characteris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t definitions for this word fie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Legal Physical Page  in the module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Preload P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 = Iterated Data Page (Offset from 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ag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Invalid Pag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Zero Filled Pag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Range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urce table is  an array of  resource 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source  table entry  contains  a type ID and nam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ntries  are used to locate resource objec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bject table.  The number  of entries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is defined by the  Resource Table Coun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XE  header.  More than one resource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 a  single  object.  Resource table entries ar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 order,  (ascending,  by Resource Name I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 Type  ID).  This  allows  the  DosGetResource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use a binary search when looking  up 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32-bit module instead of the linear  search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16-b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sourc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 TYPE ID  |  NAME I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|     RESOURCE SIZ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  OBJECT  |        OFF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D = DW  Resource typ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MP =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G =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=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D = DW  An ID used as a name for the resour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SIZE =  DD  The  number of  bytes the 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= DW  The number of the object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= DD  The  offset  within the  specifie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resour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or Non-resident Nam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sident and  non-resident name tables defin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 and  ordinal  numbers  for  exported  ent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.  In  addition the first  entry in the reside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ontains  the  module name. These tables  ar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a procedure name  string into an ordinal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a matching name string.  The ordin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to  locate the  entry  point information in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ident name  table is kept  resident  in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 module is loaded.  It is intended to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 entry point names  that  are frequently dynam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 by  name.  Non-resident  names  are  not 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are read from the  EXE file when a  dynamic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 is made.  Exported  entry  point  nam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equently dynamicaly linked to by  name  or are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 by  ordinal  number  should  be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sident name  table.  The trade off made f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ame is performance v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 references  by  name  require  these  tab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 to  obtain the entry point ordinal number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 by  ordinal  number  provide the fastest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arch of these table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are CASE SENSITIVE and are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LEN |    ASCII STRING  . . .      | ORDINAL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DB 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efines the length  of the string in by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length indicates there  are no more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 The length of  each  ascii  nam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bit in  the LEN field (bit 7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load bit.  This bit signifies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contained in  the  linear  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be  used in the  future  for 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= DB 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ariable length string  with  it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 in  bytes by the LEN field.  The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ase sensitive and is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# = DW 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inal number  in  an  ordered  index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table for this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y table contains object  and offset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resolve fixup  references  to  the  entry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module.  Not all entry points in the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ported, some entry points will only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.  An  ordinal number is  used to  index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able.  The entry table entries  are number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st  of  entries  are compressed into 'bundles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entries within  each bundle are all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 A bundle starts with  a  count field 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ntries in the bundle.  The  coun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 type field  which identifies the  bundl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 both  a  means  for  saving  space as  wel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extending the bund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field  allows  the  definition of 256 bund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ndle types will initially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Call G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ndled entry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CNT |TYPE | BUNDLE INFO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entries in 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zero value for  the number of entries 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d of the entry  table.  There  is 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e  information when  the number  of entri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In other words the entry  tabl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single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DB  Bund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efines the  bundle type 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BUND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h = Unus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= 16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h = 286 Call G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 = 32-bi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 = Forwar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h = Parameter Typing Inform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 bit  signifies   that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 is contained in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 module  and  will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for parameter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format for each bund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of unused entries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0 (Unused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 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|FLAGS|  OFF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h | ... |   . .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number of 16-bit  entrie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.  The flags and offset value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1 (16-bit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= DW 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bject number for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DB  Ent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re the  flags for this entry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h = Exported e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h = Parameter word cou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= DW  Offset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 offset  in the  objec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point defined at thi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 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|FLAGS|  OFFSET   | CALLG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| ... |   . . .   |   . .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number of 286  call g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bundle.  The  flags,  callgate,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re repeated 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2 (286 Call Gat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286 Call Gate Entry  Point type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der only  if ring  2 segments 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 286  Call  Gate  entries  conta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bytes  which  are  used by  the 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an LDT callgate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= DW 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 object  number  for the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= DB  Ent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flags  for this entry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= Exported e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h = Parameter word cou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DW  Offset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ffset in the object  for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defined at thi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GATE = DW  Callga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gate  selector is a  reserved fiel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 loader  to store a  call  gat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references  to  ring  2 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 ring 3 reference to a ring 2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made,  the  callgate  selector with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is place in the relocation fixu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gment  number  and  offset  in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in the LDT cal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CNT |TYPE |   OBJEC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|FLAGS|        OFF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| ... |         . . 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 number  of  32-bit entr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le.  The flags and offset value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DB  3 (32-bi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2-bit Entry type will  only be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ker when the offset in the objec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 by a 16-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= DW 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the object  number for the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= DB  Entr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 flags for this entry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 = Exported e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h = Parameter dword cou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DD  Offset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the  offset in the object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defined at thi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CNT |TYPE |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|FLAGS| MOD ORD#  | OFFSET / ORDN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h | ... |    ...    |          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+     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 = DB 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number  of forwarder  entries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e.  The  FLAGS,  MOD  ORD#,  and  OFFSET/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repeated this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DB  4 (Forwarder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=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DB  Forward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the flags  for  this  entry 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follow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h = Reserved for future use;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ORD# = DW Modul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index into the Import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orw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/  ORDNUM = DD Procedure  Name Offset 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LAGS field indicates import by ordin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 is  the  ordinal number  into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the target module, otherwise this 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ffset  into the Procedure Names T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warder entry (type  = 4) is  an entry point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mported  reference.  When  a load  time  fixu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target is a forwarder, the  loader ob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by the forwarder and  uses that importe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the fix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warder  may refer  to an entry point 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s itself a  forwarder, so there  can be a 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ers.  The  loader  will traverse the chain 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non-forwarded entry point which terminates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and  use  this to  resolve  the original fixup.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 are detected by the loader  and result in a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A  maximum of 1024 forwarders is allowed in a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his results in a load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ers  are useful for merging and recombining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different  sets   of   libraries,   while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applications.  For example, if 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bine MONCALLS,  MOUCALLS,  and VIOCALL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, one  could  provide entry  points  for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 that   are  forwarders  pointing  to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ormat Directiv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Format Directives Table is an optional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dditional options to  be specified.  It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extension of the  linear  EXE  format  by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ables  of  information to be added to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 module  without affecting the format  of the linea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 Likewise,  module format directives provid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the   linear  EXE  module  for  'temporary  tables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 such as  incremental linking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 information  gathered  on the module.  W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module format directives for a linear EXE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in  the linear EXE  header  referencing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irectives table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dule  Format Directive Table entry 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DIRECT #  | DATA LEN  |     DATA OFF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# = DW  Direc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 number specifies the type o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  This  can be used to  determin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information  in  the  directive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directive number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h = Resident Flag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ve numbers with this bit se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directive data is in  the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and will  be kept  resident 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1h = Verify Record Directive. (Verif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resident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Language Information Directiv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n-resident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3h = Co-Processor Required Suppor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Thread State Initializa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irectives can be  added a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, as long as  they  do  not overla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direc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 = DW  Directive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length in  byte of 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this direc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OFFSET = DD  Directive data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offset to  the directive data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 number.  It  is  relative to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EXE header for a resident table,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beginning of the EXE  file for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Record Directiv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ify Record Directive Table  is an optional 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s a record  of  the pages in  the EXE fil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 fixed up  and written back to the  original linea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, along with the  module  dependencie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xups.  This table  provides  an  efficient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 virtual  addresses  required for the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hen the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erify Record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# OF EN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h | MOD ORD # |  VERSION  | MOD # OBJ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h | OBJECT #  | BASE ADDR |  VIRTU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Eh |   . . .   |   . . .   |   . .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+     +     +     +     +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ENTRY = DW  Number of module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how many  entries there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y record directive table.  Thi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dules referenc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 ORD # = DW  Ordinal index  into  the 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is an ordered  index  in  to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Table for the referen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= DW  Modu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the version of  the  reference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ups  were originally perform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ure the same version  of the referenc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loaded  that  was  fixed up  in this mod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  the   fixups  are  still 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 the  version number  in  a  modu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ed anytime the entry point offse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# OBJ = DW  Module # of Objec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used to  identify the 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 entries  that   follow  for  th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# = DW  Object # 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 specifies  the  object  numb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d module that is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 = DW  Object loa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the  address that the object was 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ixup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= DW  Object virtual addres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 total  amount  of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d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Pag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er-Page   Checksum   table   provides   space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graphic  checksum for each  physical  page 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sum table is arranged such that the first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corresponds to the first logical page of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E file (usually a preload page) and the 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 the  last  logical  page  in  the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a iterated data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 #1  |       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 #2  |       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Page #n  |        CHECKS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= DD  Cryptograph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up Page Table provides a simple  mapping of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to an  offset  into  the Fixup Record 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ble is parallel to the Object Page Tab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 additional entry in this table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Fixup Recor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#1  |  OFFSET FOR PAGE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#2  |  OFFSET FOR PAGE #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#n  |  OFFSET FOR PAGE #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FF TO END OF FIXUP REC|   This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-----+-----+   Offset for page #n +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fixups for pag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FOR PAGE # = DD  Offset for fixup rec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eld specifies the offset,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xup record table, to the first fix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O  END  OF FIXUP REC = DD  Offs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 the offset 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 record in the fixup record t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ntry in the fixup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xup records are kept in order by logic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xup record table.  This  allows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ge's fixup records  is defined by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next logical  page's fixup 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entry provides  support of this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page in the fixup p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up Rec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xup  Record Table contains entries  for all fix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EXE module.  The fixup records for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grouped together and kept  in  sorted order by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.  The  fixups for  each page are  furthe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all external fixups  and internal selector/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s come before internal non-selector/non-pointer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 the  loader  to  ignore internal fixup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  is  able  to  load  all  objects  at  th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obj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location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h/04h |           TARGET DATA 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 = DB  Sour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type specifies the  size  and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 to  be  performed  on  the  fixup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h = Sourc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Byte fixup (8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16-bit Selector fixup (16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16:16 Pointer fixup (32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 = 16-bit Offset fixup (16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h = 16:32 Pointer fixup (48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= 32-bit Offset fixup (32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  =   32-bit  Self-relative   offset 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2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= Fixup to Alia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'Fixup to Alias' Flag is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fixup refers to  the 16:16 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object.  This is only  vali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s  of 2, 3, and 6.  For  fixup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the linker and loader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 perform   additional   check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ing that the  target  offse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is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= Source Li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the  'Source  List'  Flag is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OFF field  is compressed  to  a by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number of source offse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 of source  offsets  follow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up  record (after  the  optional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= DB  Targe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flags specify how the targe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rpreted.  The  target flags  are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Fixup target typ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In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Imported reference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Imported referenc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 = Internal reference via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Additive Fix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t, an additive value trails th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(before the  optional  sourc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= Reserved. 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h = 32-bit Target Offse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set, the  target  offset  is 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h = 32-bit Additive Fixu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et,  the  additive value  is  32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h = 16-bit Object Number/Module Ordi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set,  the   object  number  or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inal number  is 16-bits, otherwi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h = 8-bit Ordi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 set,  the  ordinal number  is  8-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is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FF =  DW/CNT  = DB  Source  offset  or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contains  either  an  offset  or 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 Source  List Flag.  I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lag is  set,  a list of source offset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ve field and this field contain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entries   in   the   source   offset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is is the single source offse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.  Source offsets are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 where the fixup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fixups that  cross page  bounda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 fixup  record is  specified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ffset is still used for the 2nd  page bu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a negative offset since the fixup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preceding page.  (For  example,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one byte of a 32-bit address is on the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ixed up, then the offset would  have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ATA = Target data for fix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at of the  TARGET  DATA  is 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FF1 - SRCOFFn = DW[]  Source offs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is present if the  Source List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arget Flags field. 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offset list is defined in the SRCOFF/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The  source  offsets  are  relati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 page where  the fixups ar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 OBJECT * |        TRGOFF *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= D[B|W]  Target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s an index into the curren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Table to  specify  the target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  Byte  value  when   the   '16-bi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/Module Ordinal  Flag' bit  in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ield is clear and  a Word 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GOFF = D[W|D]  Targe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 is  an  offset  into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 Object.  It  is  not  present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Type  specifies a  16-bit Selector fix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a  Word value when  the  '32-bi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 Flag'  bit  in the target flag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and a Dword value 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MOD ORD# *| PROCEDURE NAME OFFSET*|     ADDITIVE *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ORD # =  D[B|W]  Ordinal  index into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 is an ordered index in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Name Table  for the modu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entry point.  It is a Byte valu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16-bit  Object Number/Module  Ordinal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in the target flags  field is  clear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value  when  the  bit  is set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table of pointers with each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ble  corresponds to the  modu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mport  Module Name Table.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by  the loader  to  index into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the  loader  to locate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NAME  OFFSET  =  D[W|D]  Offse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Procedur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field   is  an  offset  into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Name Table.  It  is a Word 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32-bit  Target Offset  Flag'  b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 is clear and  a Dwor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= D[W|D]  Additive fixu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exists in the fixup  reco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Additive  Fixup  Flag'  bit  in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ield is set.  When  the  'Additiv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is clear the fixup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 and is immediately follow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ixup record (or  by the source off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ixu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is added to the address 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entry point.  This field  is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hen the '32-bit Additive Flag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is  clear  and a  D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MOD ORD# *|IMPORT ORD*|     ADDITIVE *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ORD  # = D[B|W]  Ordinal index  into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is an ordered index  in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 Name Table for the modu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 entry point.  It is a Byte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16-bit Object Number/Module  Ordinal'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in the target flags  field is  clea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value  when  the  bit  is set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s a table of pointers with each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ble  corresponds  to the  modu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mport Module  Name Table.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the loader  to  index  into  thi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 by the loader to locate th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ORD = D[B|W|D]  Imported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mported procedure's ord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Byte value when  the '8-bit Ordinal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arget flags  field is set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 Word value when the '32-bit Targe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bit in the target flags field i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word value 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= D[W|D]  Additive fixu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exists in the fixup  reco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Additive Fixup Flag'  bit  i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ield is set.  When  the  'Additiv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is clear the fixup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 and  is 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ixup record (or  by the source off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ixu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is  added to the addre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entry point.  This field is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hen the '32-bit Additive Flag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 is  clear and a Dwor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| SRC |FLAGS|SRCOFF/CNT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h/04h |  ORD # *  |     ADDITIVE * @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RCOFF1 @ |   . . .   | SRCOFFn @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+----   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se fields ar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These fiel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#  =  D[B|W]  Ordinal  index  into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is an index into the current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 Table  to  specify the target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.  It  is a Byte  value when  the  '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Number/Module  Ordinal' Flag b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flags field is  clear  and  a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VE = D[W|D]  Additive fixu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exists in the  fixup recor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'Additive Fixup  Flag'  bit  in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field is set.  When the  'Additive 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' is clear the fixup recor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eld and is  immediately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fixup record (or by the source  off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fixup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 is added to the addre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arget  entry point.  This field is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hen the '32-bit Additive Flag'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 flags  field  is clear and a D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odul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module name table defines the module n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through dynamic link references.  Thes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through the imported relocation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 length  of the  import  module 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the import module name table offset from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name  table offset.  These values are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near EXE header.  The end  of the import modu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is  not  terminated by  a special  character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directly by the import procedur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are CASE SENSITIVE and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LEN |    ASCII STRING  . . 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DB 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e length of the string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each ascii name string is  limited 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= DB 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 variable  length string with it's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bytes by the  LEN  field.  The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 and is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rocedure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procedure name table defines  the 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 imported  by  this  module   through  dynamic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.   These   strings  are  referenc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relocation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length  of the import procedure 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ixup section size  to the  fixup page tabl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 the  offset to  the end of the  fixup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ubtract the import procedure name table offs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located  in  the linear  EXE header.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name table is followed by the data pages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 data pages  section is aligned  on a 'page 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, padded space  may  exist  between the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string  and the first page in  the data pa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dded space exists it will be zero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s are CASE SENSITIVE and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ame table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 LEN |    ASCII STRING  . . 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= DB 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e length of the string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each ascii  name  string is limited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bit  in the LEN field (bit 7)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load bit.  This bit signifies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is  contained in the  linear 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 be  used in the future for  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STRING = DB 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a variable  length string  with it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bytes by the LEN  field.  Th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 and is 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oa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eload Pages section  is an  optional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XE module that coalesces a 'preload page set'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 section.  The  preload page set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irst used pages in the module.  The preloa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an be specified by the application developer o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by a  tool that  analyzes the programs memory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 it  is  running.  By grouping the  preload  pag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the preload pages can be read  from the linea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with one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of  the preload pages is no different th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ere  demand  loaded.  They  are  non-iterated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izes are determined  by the Object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orrespond.  If  the  specified size is less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field given in the linear  EXE  module  hea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page is filled with zeros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ges  begin on a  PAGE  OFFSET  SHIFT bound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of the preload page section, as specified i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 header.  The  pages are ordered by logical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S/2 2.0 does not respect preload pages. Perform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better system performance was obtain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preload request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 Loa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Demand   Loaded   Pages  section   contains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iterated  pages  for a linear  EXE  module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oaded.  When  required,  the whole  page is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from  the module.  The characteristics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ges is specified  in the  Object Page  Tab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egins on a PAGE OFFSET SHIFT  boundary  align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mand  loaded pages base specified  in the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header.  Their  sizes are determined by the 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 entries that correspond.  If  the  specified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e PAGE SIZE field given in the linear EX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the  remainder  of the page is filled with ze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 The pages are ordered by logical pag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ed Data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rated Data Pages section contains all the p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EXE module that are iterated.  When required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eration records are loaded into  memory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xpanded  to  reconstitute  the  page.  Every 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records begins on  a PAGE OFFSET SHIFT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BJECT ITER  PAGES  OFF  specified  in  the linear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 Their sizes are determined by the Object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 that correspond.  The  pages are ordered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number with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cord structure is used to describe the it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object on a per-pag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h |#ITERATIONS|DATA 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h |DATA BYTES |   . . .   |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9. Object Iterated Data Record (Iteration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TERATIONS = DW 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number of  time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GTH = DW  The size of the data patter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number of bytes of  data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tern consists.  The maximum size is 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 SIZE (given in the module header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exceeds  this value then the data p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ondensed into ite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=  DB  *  DATA  LENGTH  The  Data  patter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iteration record  will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byte of the  pattern.  The 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teration record is easily calcu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of  this record  by adding  the 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and  the sizes  of the  #ITERATIONS 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ug information  is  defined by  the debugger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trolled by the linear EXE format or link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efined by the linear EXE format relative 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 it's offset  in  the  EXE file and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as defined in the linear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upport multiple debuggers the first word of  the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 a type  field which determin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01h   02h   03h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'N' | 'B' | '0' |  n  |   DEBUGGER DATA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DB DUP 4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 the type of debugger data 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remainder of  the  debug 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consists  of  a  string  of four (4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:   "NB0"    followed    by   the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 for 'n'.  The  values  for  'n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rmat typ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= 32-bit CodeView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= AIX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= 16-bit CodeView debug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 = 32-bit OS/2 PM debugger (IB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DATA = Debugge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at  of the debugger data 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er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s  defined  for  the  type  field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d by the  system.  It is  the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linker  or  debugging tools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 for the type field that is defi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