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upgrade to --&gt; TXDB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B Version 1.3 is for registered users, registered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ny name will be displayed on the front page,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&gt;Program registered for .......................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free to market their hypertexts f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clude the registered TXDB.EXE as framework for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with your full name, your CompuServ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registration text: &lt;your name&gt; or &lt;compan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registered TXDB.EXE files via CompuServe mail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gistration: in CompuServe  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'register shareware', then follo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gistration fee for TXDB is $2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rged to your CIS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areware registration ID for TXDB in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"6066", but you can also fin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name (Tamas Szabo) or his CIS Id (100105,20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tle in the registra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CII to Hypertext compact authoring 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Serve informs me of your registration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XDB.EXE file Version 1.3 via CIS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verage time that I take to reply to an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about one wee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ddress: Tamas Szabo   Bernhard-Roessner-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-82194 Groebenzel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registered users: CompuServe mail 100105,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20,-US$ or 30,-DM for CompuServe mail receiv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ail please add 10,-US$ extra. Please send cash in US$, D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cheques in DM only, don't send other cheques. Online reg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uServe GO SWREG - Number: 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