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CII to HyperText + HyperText to HTM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thousand files of valuable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r INTERNE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r HyperTexts are superior to ASCII files for publi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 reading. Modernize valuable information: convert to Hyper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balance between "cost per unit of outpu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number of readers for a highly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XDB-tool here is focused on economic author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 limited number of readers, minimum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inimal learn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lot of work with ASCII to Hyper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from ASCII to Hyper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source of all is an original, simple, old ASCII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inWord and Wordperfect documents can be saved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, new texts insert directly into the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preparation of one "old" ASCII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k the potential subtitle lines in column-1 with "&amp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te modular HyperText with TXDBGEN (first rough 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"ASC-HYP.BAT" file in "TXDBGEN.ZIP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&gt;| TXDBGEN       +------&gt;------+ ASCII to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SC-HYP.BAT |             |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TXDB            #&l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&gt;#                 #                 convert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xt       +---&gt;# Text Database:  #--------&gt;-------------+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#  - prototyping  #          publis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#  - authoring    #--------&gt;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#                 #---&gt;--+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storming, |    ###################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f        |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deas,     |                  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refine, extend           |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&lt;--------------+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fine and extend your HyperText with "TXDB.EXE".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B is your central repository and interactive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ng-tool for brainstorming and to test ideas.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ular structure is optimal for cooperative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ng. Two or more persons work on a bigger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 parallel.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opy your HyperText publications and the FREEWARE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B.EXE file to diskette, CD-ROM, CompuServe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edominant platforms (IBM-compatible).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 % of capacity from a standard 1,4 MB diskette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text, 5% for the TXDB.EXE framework!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ublish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   IBM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verage reader  -  IBM compatible DOS,|&lt;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Windows, OS/2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---+      |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HY-HTML       |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|---&g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---+      |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Hyp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Convert to HTML format with "HY-HTML.BAT" for             | for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HTML browsers/ viewers                      |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NET, Unix, Macintosh)                             |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ader in HTML compatible environment  |&lt;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INTERNET, Unix, Macintos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ints regarding ASCII to HyperText -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SCII file "ORIGINAL.ASC" in "TXDBGEN.ZI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XDBGEN.EXE is SHAREWARE, only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tensions please contac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ntral component in this concept is the "TXDB.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atabase, authoring tool and readers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B Verison 1.25 is FREEWARE, you can upgrade to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upgrade information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ints regarding HTML -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*.TXT files in TXDB125e.ZIP to experiment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s with "HY-HTML.BAT" to *.HT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o the *.TXT files generated from the *.ASC in TXDBGE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for experiments with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verter !HY-HTML.EXE is FREEWARE, only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tensions please contac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verter creates additional documentation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 structure: "tx-nodes.inp", "fromto.lst", "tofrom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ML viewer are not included here. You will find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uServe, GO INETRESO for MSDOS, Macintosh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HP200LX Palmtop in GO HPHAND Lib-11 H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viewer: Mosaic, Cello, WinWeb and HV for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the HTML-viewer with "$BASIS.HTM" as "home 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*.TXT example files with special IBM MSDO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mi-graphics) are incompatible with HTML, but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PCs, please ignore the "pictures" in this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ease ignore also the operating instructions for T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ple text files if you use a HTM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cost ASCII publishing &lt;---&gt; higher cost HyperText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must be economic also for specific needs,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00 r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graphics + colors if you have got ten thousand read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asonable efforts on beauty, if you have got 100 or 1000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