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BG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Files to HyperText in TXDB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rk potential "title-lines" in the original "ASCI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aracter "&amp;" in the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ntax for TXDB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BGEN &lt;source ASCII file&gt; &lt;prefix for text-pages&gt; [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TXDBGEN original.asc X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source file        :  "original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HyperText pages:  "X0001.TXT ... 0002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length (optional)   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length &gt; 8 or &lt; 21, default = 2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l in Windows or OS/2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wo or more shorter pag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vigate in two or more paths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ted HyperText pages reflects at first the old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text, with new anchors for futu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generated HyperText page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| (n)_L0052  | (p)_L005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...    --+- next -----+- previous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n) next page in the original sequence of the ASCII-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p) previous page in the original sequen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generated HyperText page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c)_L-c -- (s)_L0048 -- (i)_L-i -- (r)_L0051r -- (e)_L0051e -- (f)_L-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ents   subtitle     index      remark        extension     fig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c) contents    first page of content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s) subtitle    the first page of the actual subtit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i) index       first page for index entr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r) remark      remarks to the actual pag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e) extension   first page of extensions for the actual p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(f) figures     first page for the index of figur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and (s) reflects the first, linear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, (r), (e), (f) are anchors for futur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, contextual references can be added all the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SCII text is converted to modula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XD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lot of work with TXDB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of the HyperText creation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teps:  - refinements, improvement in the TXDB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sert more contextual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sert new text pages or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ublish for IBM compatible PC user with TXDB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vert to HTML format for the INTERNE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ord Wide Web browser) with HYP-HTML.B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TXDB125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BGEN is merely an example to generate TXDB-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BGEN.EXE is SHAREWARE, for permanent use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private user 10,-US$ / professional user 15,-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Adam Sz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nhard-R��ner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194 Gr�benzell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