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B-125    Hypertext, electronic publishing i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Please copy all files into a DOS-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   C:\TX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file HELP.DOC can be printed as reference-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on a desktop PC or Notebook with color-screen use "START2.BA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HP200LX, or monochrome screen use start with "START.BA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or OS/2 environment: start TXDB in two or mo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arallel, navigate easy on more path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fter program start read the short 2 page introdu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your own hypertext in only 10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Optional conversion to HTML format (only for INTERNET brows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HY-HTML.BAT file. All *.TXT files in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be converted to *.HTM files (originals not 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TML conversion is optional, for the most IBM compatible P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TXDB format easyer to handle, ext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International: for other languages please read: TRANSL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TXDB Version 1.25 is FREEWARE, please read REGISTER.DOC for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     Tamas Sz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100105,2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+49-8142-58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DatenBank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Advantages of TXDB, also on Palmtops, HP200LX or Note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hypertext-systems don't allow to change the tex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easily, and you have to use a compilier, lik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Help-Files the HELP-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TXDB is a hypertext-interpreter, you can change the tex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new connections are very simple to make, no compiler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the format for authoring or reading the text is identic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own connections in the text = greater motivation for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top user: Other hypertext-systems must b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"Mouse", use 80*24 screens and need much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TXDB is optimised on keyboard-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select directly and press a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Zoom: The HP200LX-Zoom can also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texts with 60 columns, 18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B is a very compact hypertext-system. The EXE-Fil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a. 70 KB (RAM-Disk) and only 190 KB MS-DOS-Memo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start the program, optimal for the HP-200L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ditor the EXE-file uses only 50 KB (RAM-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CE Flash-RAM-Card and Stacker, normal hypertex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up to 8:1 (!); Stacker is optimal for small text-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and internation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text-pages included as hypertext-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se can be modified, or deleted if you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for your own files at your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xamples in CompuServe, GO HPHAND, Library 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SEMI.ZIP - Network-Seminar from Dr. K. Terpl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KZTG.ZIP - Magazin on disk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B-HP.ZIP - german language version of TX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languages please read: TRANSLAT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f the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in the upper left corner after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, sometimes difficult to see (light conditions, zo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ove the cursor down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ertainly are able to edit with the HP-200LX built 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XDB editor should only be used for smaller corr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and notes. Longer texts can be edited with any Editor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avourite editor or wordprocessor -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oo less memory on HP200LX Palmtop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&lt;key-F2&gt; call for the external editor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HP200LX, if the free DOS-Memory is greater than 4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AppMgr (200) has not been loaded in the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S-DOS is present in the memory. Otherwhiles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B internal editor with (F9). The external editor is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-SHEL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(!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less memory on the HP200LX (e.g. DOS-SHELL-call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external editor) can cause a re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tart with Ctrl+Sh+On (coldboot) is needed the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AM-Disk initiatate with "N" =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. Kornl Terpln for his "Network-Seminar" hypertext-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suggestions and proof-reading the tex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y son Adam Szabo for translations, testing TXDB, and prog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-to-TXDB, transfering ASCII-Files to Hyper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 Rudas for his suggestion "visualize with semi-graphic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illes Kohl and Andreas Garzotto for the reference to HTM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.ZIP from Andreas Garzotto is a HTML viewer for the HP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top in CompuServe GO HPHA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