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DB  HELP.DOC      Function-Keys, Internal (line DRAWING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1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look at the function key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the ESC-Key you can leave Help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 will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2) Call external wordprocessor 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F2)-key will call up an external editor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xt file. Which editor is used will be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.  Examples for this are in the two START*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ditors can be combined with each other. Aft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you go automatically back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3) Delete the current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4) Copy temporary sample file (stored in $MUSTER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file which is shown on the screen can be copied (F4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.  Also with (F4) the content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 be assigned to a new, not existing, planned work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.g. a connection to a not existing, planned file is tri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just has been deleted. With sample-files f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, textpieces, etc. you are able to reduce your amoun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5) Altern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m is able to work with two paths. With the (F5)-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ble to change between the two paths.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s PATH-1 or PATH-2 written. So e.g., the us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 document and simultanously write his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6) Select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the home page from every position, which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$BASI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7) Sho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20 of the last shown filenam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(F7)-key the user gets a  list, where he is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 with the keys (a), (b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8) Marked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(F8)-key filenames of marked files will be shown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always able to mark the current textfile with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(.) and (0) to (9) .  Maximal 10 marke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be selected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9)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F9), the internal editor will be called. The size of 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ximal  24 Rows and 78 Columns. Formated or longer text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by using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l editor should be used for short notes, etc.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ait). Other texts could be edited with an external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10)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) Minus-key, back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back to the last shown textpages. You can go back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Set marks: key "." and (0) - (9) , show marked files with "F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Select direct $A.TXT - $Z.TXT with  key "." and "A" - 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for connections :     (1)_filename    -&gt;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ypertex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references     :     (2)_&amp;&amp;-list1    -&gt; AB-list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    (3)_&amp;&amp;-list2    -&gt; AB-list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from a text page with the filename "ABCD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DB replaces "&amp;&amp;" with the two first charater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 You can copy "checklists", to a new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names depends from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for "she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DOS program  :      (1)_(dir *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)_(view-pcx pict-01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view-pcx" stands h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arat PCX-viewer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your choice, PCX-view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contained i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)_(copy *.txt a:)   ...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hell" not on HP200LX Palmt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DB internal (line DRAWING)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ditor Functions      |  Key-combin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� delete a ROW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and store it        |    (Ctrl.+Y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� insert the deleted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ROW                 |    (Ctrl.+C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� Line-Drawing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on/off              |    (Ctrl.+R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� leave editor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    (Esc-key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Ŀ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Drawing example:  &gt; Ŀ     � �    �� &gt; �     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��� 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as Sz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100105,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+49-8142-5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DatenBan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Roessner-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194 Groebenzell/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