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DB Version 1.25 o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supplier has no liability to  the license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for any damage or loss, including spec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caused by this product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Warranties of merchantability or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are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