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 ��� ���       ������� �������       ������� �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��.�� ��.�� �.���.� ����� ���.��� �.���.� ����� �.���.� �.��.��     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���.� ��.�� �.���.� �����   �.�   �.���.� ����� �.���.� �.���.� ���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 �������         ���   �������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V1.00�1 - Released the 23th of July, 1994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opyright : Mads Orbesen Troest ("Marvin") &amp; The SIRIUS CYBERNETIC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rogram   is  Public  Domain  and   the  author  hereby  disclaim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sibility  for  what might or might  not  happen when you use BIN2OBJ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has, however, been tested under several circumstanc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errors occurring, if you should discover any please infor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2OBJ  may be copied freely to anybody as  long as no fee is charg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archive  remains unchanged. This DOC  file MUST be distribut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product has been released as Public Domain the author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hear from people using BIN2OBJ. And if you really, really, RE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2OBJ, and are very, very, VERY rich, feel free to send me a little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reciation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IT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2OBJ.EXE  is  a  neat  little utility  that  allows  you  to conver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  to OBJect files for linking  external data onto program code.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drivers, fonts, graphics, fish-recipes or any other kind of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,  why can't I just use the BINOBJ utility supplied with most of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oduct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rankly, because it is a quite bad utility which lacks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Here are a couple of explici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rland's  BINOBJ is not able to convert  files bigger than 64 Kb. (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 show the correct number of  bytes converted when handling file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 $8000  bytes) - The [SCC] BIN2OBJ  (of course) has no troubles wh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splitting large files into multiple (but still linked)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rland's  BINOBJ  does not allow you to  specify  the name and 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 Segment! Of course you need to  be able to define these names!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 because Segments with the same name  and class will be grouped in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 by  a linker. This is not always  - in fact seldom -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SCC] BIN2OBJ allows you to (optionally) specify these n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rland's  BINOBJ  always uses byte-alignment  for  its destinatio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in many cases be quite annoying, since you often may want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tart  at a "clean" Segment-address.  The  [SCC] BIN2OBJ by defaul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alignment - which is the type most commonly used - but can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instructed  (through  a switch) to use  byte  or  word alignmen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Segmen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2OBJ.EXE &lt;InFile&gt; &lt;OutFile&gt; &lt;PublicName&gt; [Segment] [Class] [-|/&lt;Switch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Mandatory,  []  Optional, | Or. Switches are  preceded  by  a "/" or a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may appear in any order and any c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|H      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&lt;B|W|P&gt;  : Segment Alignment Byte/Word/Paragrap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: Disable generation of multiple Segments if InFile is &gt; than 64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: Replace OutFile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1 (#1)  : InFile Not Specified (Specify In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 (#2)  : OutFile Not Specified (Specify Ou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 (#3)  : PublicName Not Specified (Specify Public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 (#4)  : Illegal Segment Alignment (Use A switch followed by B, W or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(#16) : Error Reading InFile (File Not Found or Disk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1 (#17) : Error Writing OutFile (Illegal FileName or Disk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(#18) : OutFile Already Exists (Use R switch to 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 (#19) : InFile cannot fit single Segment (Do not use D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2OBJ.EXE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the converters quick-help screen. You can also use a H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2OBJ.EXE CTVOICE.DRV CTVOICE.OBJ CTVOICE -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convert  CTVOICE.DRV to an OBJ  file  referred  to as CTVO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be Paragraph aligned. The -AP switch is not really necessar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 will use i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2OBJ.EXE MEGAFISH.PCX PICTURE.OBJ PIC_DATA GFX_SEGMENT DATA /AB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convert  MEGAFISH.PCX  to the  OBJ  file  PICTURE  (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_DATA).  The Segment will be called GFX_SEGMENT and the class will b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ule  will  be  Byte aligned, and  since  the  /D switch is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will not accept the picture if it can't fit into 1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2OBJ.EXE MONTY.TXT MONTY.OBJ TEXT D_SEG0 -AW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vert MONTY.TXT to an OBJ file referred to as TEXT. The Seg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amed D_SEG0 and are aligned on Word boundaries. If the file MONTY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it will be brutally overwritten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contact me for suggestions/comments/questions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ds Orbesen Tro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kildevej 15,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K-9210 Aalborg S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 : (DK)+9814 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 : 2:238/1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M-Net: 10:450/1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 : d2x@dc5101.aalborges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WW   : http://www.aalborges.dk/~d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MARVIN.23.07.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���</w:t>
      </w:r>
      <w:r>
        <w:rPr/>
        <w:t xml:space="preserve">Ŀ </w:t>
      </w:r>
      <w:r>
        <w:rPr>
          <w:rtl w:val="true"/>
        </w:rPr>
        <w:t>ڿ 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¿ ô ����� ô ô 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 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Ŀ </w:t>
      </w:r>
      <w:r>
        <w:rPr>
          <w:rtl w:val="true"/>
        </w:rPr>
        <w:t>ڿ ڿ</w:t>
      </w:r>
      <w:r>
        <w:rPr/>
        <w:t xml:space="preserve"> ��</w:t>
      </w:r>
      <w:r>
        <w:rPr/>
        <w:t xml:space="preserve">Ŀ  ���Ŀ ���Ŀ ��Ŀ � ���Ŀ ����Ŀ </w:t>
      </w:r>
      <w:r>
        <w:rPr>
          <w:rtl w:val="true"/>
        </w:rPr>
        <w:t>ڿ</w:t>
      </w:r>
      <w:r>
        <w:rPr/>
        <w:t xml:space="preserve">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ô    ���Ŵ ���� ���   ����� ô � � ���     ô   ô ô   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� ����� ����� �� �  �� ��� �����   ��  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&gt;&gt; Live Through The SubEtha... 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