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iDoc for RawRush V2.00�5 - (C) Mads Orbesen Troest of "Sirius Cybernet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�etaVersion  (#5) was originally released  the  7th of April 199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use  in  [SCC] and [ODD] only.  However  - due to the bad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ated  techniques and general inferiosity of  this program, RawRush V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leased as NoWare &lt;TM&gt;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O]  guarantees are given for what may or  may not happen to you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 author (which is me ;-)  cannot  in any way be held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  not  entirely  completed  beta-version,  but  what 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HOULD work properly. At least most of the time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O]  further  updates  of  this version are  made.  I  am working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Rush  3,  which is really great compared  to  this version. More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O]  cost are (or may be) charged for this product, since it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It  is still a usefull tool, however,  and  I would be gla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 me,  or - at least - inform me  what  you think of the program.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s, please, I know this version is quite inferior and lacking. Sudden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erwhelming generosity won't be rejected either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O]  one  should  be denied a copy  of  this product, AS LONG ALL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INCLUDING THIS MINI-DOC) ARE COPIED (AND REMAIN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O]  proper  documentation  is  supplied,  but  the  program(s)  ough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 selv  explanatory.  If something troubles  you,  you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write/call the author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O]  panic should strike you, if the programs(s) say a lot about "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 Version  Only!", "You're Dead If  You Spread", Etc.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simply  - as stated in the  latter  - that the author has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 own versions as is (!) to the public. So please disregard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s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O]  wild animals or peple were harmed during the production of this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. Not a lot, at least. .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Rush  V2.00  can  be used to  convert  "packed"  PCX pictures (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  wider range of fileformats will  be  supported) to RAW pic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(sprites) and the other way around.  This makes it an extreme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while developing games and/or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 "packed" PCX pictures are supported  (i.e. pictures for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"chunky" pixels), and pictures with resolutions higher than 320*40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 to  this  resolution...  In the  future  "planar"  mode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 as  will  pictures of any  resolution...  Use the extern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2RAW  supplied with RawRush, if you want to convert any 256 colors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A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h: RawRush now consists of more than 4096 lines of pure assembl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And it's messy because I changed assembler and style. I hate it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external tools are provided with this NoWare version of RawRu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_LINK.EXE        :    This  little  utility allows  you  to combin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letes  into  one single palette.  The program 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ing  a plain ASCII  file, which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 which  colors to load  from  which palett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ful   when   you've   remapped   sprites/pictur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ever,  and want to combine  it all into on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re's an example of such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&gt;8-------------------------&gt;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:\TEMP\DEV\STANPAL.PAL $00 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:\ANIMALL\MENU_PIC.PAL $C0 $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:\ANIMALL\MENU_PIC.PAL $20 $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8&lt;-------------------------8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utility  will start with  an  empty palet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 load color $00-$0F  from STANPAL.PAL in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00-$0F of the mixed palette. Then color $C0 to $D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 loaded  into offset  $C0  from palette MENU_PIC.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ed by color $20 to $27 (to offset $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PAL_LINK.EXE for Quick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2RAW.EXE         :    This   is  a  little   speedy  mini-RawRush  which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med because RawRush V2.x does not allow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 a  resolution  of above  320*400.  Pictur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er  resolution  is  clipped  to  320*400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ly  not a problem  in game/demo development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 are de-facto standard  resolutions)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 want  to  convert  a  256-color  PCX  file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olution  to  a  RAW file -  and  this 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X2RAW. PCX2RAW can also save the palette of a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 you  just want to convert a  PCX to RAW and s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lette, then PCX2RAW is in fact much quick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wRush.   PCX2RAW,   however,  has   no  cap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p/expand a picture. It can't optimize or remap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ther. Use RawRush for thes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PCX2RAW /? for Quick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Rush 3.0 - The Ultimate RawRush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mentioned  a  couple  of times in the  latter,  I  am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 RawRush  V3.0.  But due to the fact  that  I have also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jects running, it may take a while before it's finished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ll, depending on a lot of stuff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 a quick list of features that will be implemented in RawRush V3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 more than welcome to contact me for suggestions to additio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 me  what  you need and have always  wanted  from a program such a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here's a few of the features that I can remember just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ads PCX, LBM/IFF, BMP, GIF and TGA of any resolutions and color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VESA for preview of pictures/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active "grabbing" of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ch improved palette manipulation &amp; combination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ple pictures/palettes may be open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mi-Automatic Fon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mi-Automatic Animation Grab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at user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inabl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Virtual Memory" for large/multipl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med in 100% assembler, and in 80386 Protected Mod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much more - just you wait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ave PCX always works correctly - Also on pictures above 320*200 (I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 create  a  huge  PCX,  which  kept  growing  until  you  attacke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-button,  shouting  obscene words at  the  "Updating Stacke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" Boot-text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lip/Expand always work correctly on Raw Blocks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nter on the Numeric Keypad can be used as well as the normal E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iscellaneous other MiniBugs/Improvements fix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 is  really a MAJOR update, and  it should work perfectly...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 this makes RawRush REALLY usable  while developing stuff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ontrolled from Batch files... Thank me, pat me on my shoulder,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 a  song  about how great I am,  and  DON'T  discover any bugs... ;-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 matter  how many spaces you put  between the switches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both "/" and "-" as switch chars inbetween each other. The switc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matter eith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lett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other  major update, which allows you to collect the used colo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,  and recolor the picture so that these colors begin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 in  the  palette.  To combine  several  palettes,  use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_LINK  utility,  also  created my me.  :-)  The  Exclude Color $00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Rush  ignore any occurrences of color $00, in case you want to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"translucent" color for use in sprites. This should not be enabl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$00 has been used as a picture-color, but when we're talking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game/demo  graphics COLOR $00 SHOULD  _ONLY_ BE USED AS A "TRANSLUC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! (Eh, Doom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 Block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 menu-item  has been added, but the  function  itself is (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a few others ;-) not currently implement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Still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ometimes  the  fade-down from a picture  is skipped, and the scre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 video mode. I haven't really figured out yet what is wrong,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 occurs  only  once in a while.  But  it  doesn't affect the s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Rush - it's merely a cosmetic err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ll Block functions have not yet been implemented... ;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world is heavily pollu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 don't have ANY mon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eople tend to be too off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nd...  Ah, I'd better stop here; There's got to be something left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ext version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   the   menu   using   the   cursor   keys   (including   Home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/PageDown),  and use Enter or Space to select. ALT-X or Escape exi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screen, Input prompts are aborted by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showing  a picture, Space/Enter  toggles display Y-resolu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ndard  200 and the tweaked 400  lines. Pictures with a Y-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00 are automaticly tweaked w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 afraid  the  interactive userinterface in  the  current 2.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Rush  sucks  (you'll see what I mean ;-)  - but you'll have to live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w RawRush V3.0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.EXE [-&lt;Switch&gt;[Data]] [-&lt;Switch&gt;[Data] -&lt;Switch&gt;[Data]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Mandatory Parameter, [] Optional Parameter, / or - precedes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: Some Parameters are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"/" and "-" can be used as Swit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ing RawRush without any Parameters (save for "Z") starts the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more  than  1 Parameter of the same  kind  is  specified, it is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that counts - the res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occur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arameters are: (Invalid Parameters are simply ignor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: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: Show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: No Laz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: Tell J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&lt;�&gt;      : Load PCX 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&lt;�&gt;      : Save PCX (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[#,#,]&lt;�&gt;: Load RAW (Path) - X &amp; Y Size when loa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&lt;�&gt;      : Save RAW (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lt;�&gt;      : Load Palette 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&lt;�&gt;      : Save Palette (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: Show Picture (Ignores any Sav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lt;-&gt;      : Block Specifier - Makes all LOAD PathNames refer to PICTUR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&lt;+&gt;      : Block Specifier - Makes all LOAD PathNames refer to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&lt;-&gt;      : Block Specifier - Makes all SAVE PathNames refer to PICTUR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&lt;+&gt;      : Block Specifier - Makes all SAVE PathNames refer to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&lt;�,#,�&gt;  : Optimize Picture Palette (Exclude $00 +/-, Palette Position, Remove Dupes +/-)</w:t>
      </w:r>
    </w:p>
    <w:p>
      <w:pPr>
        <w:pStyle w:val="PreformattedText"/>
        <w:bidi w:val="0"/>
        <w:spacing w:before="0" w:after="0"/>
        <w:jc w:val="left"/>
        <w:rPr/>
      </w:pPr>
      <w:r>
        <w:rPr/>
        <w:t>O&lt;�,#,�&gt;  : Optimize Block Palette (Exclude $00 +/-, Palette Position, Remove Dupes +/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&lt;#&gt;      : Clip Width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H&lt;#&gt;      : Clip Height 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&lt;#,#,#,#&gt;: Grab Block 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&lt;-&gt;      : Don't Overwrite Existing Fi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&lt;+&gt;      :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", "O" and "G" functions have not yet been implemented (but the Parameters ARE Parsed)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 and "o" functions work just f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s beginning with # are interpreted as Decimal, but this prefix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s beginning with $ are interpreted a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0       : Everything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1       : Too little Conventional Memory (#496 Kb.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       : Unable to locate a VGA compatible Video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       : Info / Version / Lazy / Joke / Function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LINE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3       : No Input Pictu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04       : No Output Files or Show Paramet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05       : Picture/Block Not Found/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$06       : Palette Not Found/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$07       : Unable to Save Picture/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$08       : Unable to Sav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09       : Illegal Block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0A       : Illegal Exclud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0B       : Illegal Optimiz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0C       : Illegal Remove Dupes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0D       : Too many colors for selected Optimiz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0E       : Illegal Wid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0F       : Illegal Heigh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      : Illegal Grab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1       : Illegal Overwrit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       : Illegal RAW BlockLoa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3       : Both PCX and RAW Input Pictu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.EXE -pd:\pictures\megafish.pcx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Show MEGAFISH.PCX &lt;TM&gt; PCX pic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.EXE -rd:\raw\raw_fish.raw -cd:\raw\raw_fish.pal -Psushi.pcx /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Convert RAW_FISH.RAW (and Palette) to SUSHI.PCX, overwriting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.EXE -pd:\gfx\hyper_�l.pcx -w$80 -h128 -Rhyper_�l.raw -Chyper_�l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Load HYPER_�L.PCX, clip it to 128x128 and save the RAW and Palet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.EXE -pd:\gfx\herrings.pcx -o-,$40,+ -Pd:\gfx\herrings.pcx /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Load HERRINGS.PCX, Optimize the Palette to Offset 64, removing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, but not Excluding Color $00. Save as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.EXE -pd:\gfx\herrings.pcx -o+,32,- -Pd:\gfx\herrings.pcx /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Load HERRINGS.PCX, Optimize the Palette to Offset 32, not removing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, but Excluding Color $00. Save as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.EXE -r$20,32,d:\raw\jellyfsh.raw -cd:\gfx\default.pal -Pgross.pcx -b+ -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Convert the sprite JELLYFSH.RAW (with the size of 32x32) to GROSS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lette DEFAULT.PAL), but do not overwrite GROSS.PCX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- switch is not really necessary, since it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hang of it? No? Well, it gave me a headache too.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y troubles or discover any bugs, just call and yell at me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I haven't made any errors in the above, but I really don't have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hrough - and test - all of 'em. It works... Surely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for original FM or Digital music, chit-chat,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ments/suggestions or what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ds Orbesen Tro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kildevej 15,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K-9210 Aalborg S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          : 9814 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ld Wide Web : http://www.aalborges.dk/~d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       : d2x@dc5101.aalborges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        : 2:238/1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M-Net         : 10:450/10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Hos'n'Hello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rest of "Sirius Cybernetics" - Get active du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y few friends in "Onkel Dunkel's Disciple" - When's the next Reun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creative people out there on the sce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MARVIN of SIRIUS CYBERNETICS 07.04.94 � All Rights Reserved! 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