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GAMIX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ga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Daniel Mun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100256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yllius BBS: 33-9332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100256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tool, you can process very big TGA files. It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terface, with parameters passed through switches ( / - or +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cal maximum size is [21845x32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s Dan Richardson for Beta testing the program _and_ the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uno Peaumier for his great graphic job o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switches available with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If there's an input file name defined, print som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Otherwise, print the switch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GA type 2 files are recognized by TgaMix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24 bit top down). If you have other TG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ke 8 bit (256 colors paletized), 16 bit (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) or others more esoteric, you must conve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ool to TGA type 2 - 24 bi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ame    Precise input file name (TGA type 2 - 24 bit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".TGA" is automatically added. This fil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icture or a partial picture, like thos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Ray. It can be a broken file, too (a file wit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st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ame    Precise output file name (TGA type 2 - 24 bit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".TGA" is automatically added, and if no out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, the default name "DATA.TGA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Inum    X and Y positions of the crop zone from the input picture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num    from 1). These values default to upper left, position X,Y: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Inum    Width and Height of the crop zone from the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num    These values default to the full size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fault X,Y input and default Width/Height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input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Onum    X and Y positions of the merge location in the outpu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Onum   (starting from 1). These values default to the inp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I and /YI if the output file already exists, otherwise 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num    Width and Height of the output picture. These value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num    /WI and /HI if the file is created, or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output file if the input file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Add this switch if you want to merge the input pi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icture. If no output file exists, a new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dth and Height equal to the input Width and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put file is a partial picture, the original ful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the default /HO he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Add this switch if you want to create a partial file,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PovRay. Useful if you want to remove some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racing and continue the tracing a few lin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If an output file exists, you must add this switch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ange   If this switch is used, no output file is crea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values are printed to the screen. If you wan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articular region of pixels in your input pi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dd a /XI... /YI... /WI1 /HI1 to you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scales the maximum value of the pix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255 (default), or 1, like Pov's colors (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1), or 100 (like a percentage from 0 to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pace   This switch defines the Color space of the printed pix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GB (default) or CMYK. RGB type colors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define colors like PovRay colors). CMYK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works. If you don't know what CMYK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dont need it. Using /S without /C doesn't mea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color   This switch writes a single color channel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parameter must be one of this letters: R G B C M Y 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 Red, Green , Blue, Cyan, Magenta, Yellow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, green and blue values are taken from the RG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an, magenta, yellow and black values are taken from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witch too, if you don't use CMYK values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This switch negates (reverse) the output values (thos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 or saved in the output file). It's useful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of a color channel (/Q). It can also rever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f a picture (like color negative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The positions starts by default from 1. If you pref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from 0 (like a pure binary mind &lt;G&gt;), ad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num     This value (0.0 to 1.0) is used when a merge i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lobal transparence value between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G is not defined, the internal global transpa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0 (no transparence, mean input pixels pictur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ixels picture). The 1.0 value mean that input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transparent (and nothing is visibl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in distribution archive (EXAMPLE*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ed,green,blue [,pcent [,diffuse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,gren,blue color (0 to 255) define a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ent is the transparence value (like /G value). it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is the max distance where the transparency level of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the "red,green,blue" color fall from "pcent" to 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0.0. This parameter can be repeated more than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have many transparen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in distribution archive (EXAMPLE*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red,green,blue [,pcent [,diffuse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,gren,blue color (0 to 255) define an opa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ent is the transparence value that will be forced to opa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is the max distance where the nearest transparenc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ent" fall from "red,green,blue" opaque color to th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fault to 0.0. This parameter can be repeated more than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have many opaqu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in distribution archive (EXAMPLE*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very clear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as a french man, I can only write Frenglis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ugh, and translate all in French, just for se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try with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little picture, LITTLE.TGA [40x30] and a big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TGA [640x480], and you want to merge the little picture into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coordinates 160,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MIX /iLITTLE /oBIG /m /xo160 /io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ant to crop a [40x30] picture from BIG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0,100, and create a TGA file CROP.TGA [40x30]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MIX /iBIG.TGA /xi160 /yi100 /wi40 /hi30 /oCROP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partial picture PARTIAL.TGA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r (PovRay of course !) and you want to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"good" TGA file called GOOD.TGA, to view it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hich chokes on partial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MIX /iPARTIAL /o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one: you want to merge some Pov's partial output of the same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MIX -iPART1 -oBIG -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IX -iPART2 -oBI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IX -iPART3 -oBI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a TGA file, UNKNOWN.TGA, and want to know its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MIX /?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: you want to know the color values of the pix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100 to 103,100 in PICTUR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MIX /iPICTURE /c /xi100 /yi100 /wi4 /h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atchs EXAMPLE*.BAT for other examples (with /G and /T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ake a backup of your output files before using TGA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perates _directly_ on the output file in me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panic, the input files are always safe (God, it's my _only_ wis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angerous way of life to assume a program will work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ill. Especially with a picture that took 3 days to tr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rogrammer's power: He's never surprised, because he nev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what a program will finally do (especially his own program).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thing else, please let me know. I'll be happ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 it to Tg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niel Munoz, 30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