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ttle program I wrote that makes standard .voc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cream Tracker III can use as a sample.  You can pu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s into ST3, however, there are annoying click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.  This program erases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voc at any sample rate, but not too high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 anything over 11000.  This is due to a few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Mod's samples are never _that_ clear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 When you put the .sam file in your instrum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go into ST3's instrument library and change the CPS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of the .VOC file.  I don't think it allows anyth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D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SD controlls the BASE playing rate of the note - IE what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played at for a C-3.  For converted .VOCs,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rate of the sample, assuming that the VOC you recor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a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D is the 5 digit number in the instrument screens.  By defaul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something or othe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the name of the program.  It will prompt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 to be converted.  Type in the name, without the voc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were converting HELLO.VOC, you would type HELL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in HELLO.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pretty quickly.   There is _no_ error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r filename entry, and I haven't tested i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yet.  If you find a sample that this messes up, drop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exrom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