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ES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rt Whet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est is a serial communication utility that allows you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your computer and whatever serial-ready devi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ok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with Borland's TurboVision for C++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archive. An assembler will be requir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it, because of there is also an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est allows you to send a string from a list, and show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loaded from the text file COMTEST.TXT. Simply modif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you want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300-9600 baud, but other COM paramaters are fixed (N,8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should pretty much explain how the program work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transmit feature, which I'll explai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mit a range of strings given in the list automatical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unt. To use this feature, click on AUTO in the Transmit Wind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with three fields: Count, From, and To. Com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ount strings, selected randomly from the listbox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To. The topmost string is #0, by the way! When you have fill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click OK, and it will begin sending. To stop, or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remain, just click on AUTO again, and enter 0 into th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est does have a known bug. Although serial receive interrup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can be lost at higher baud rates when the data i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to the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est was designed for testing proprietary equipment which r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1200 baud range, so I never had the motivation to fix the bug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release in the future. I hope you find ComTest useful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 Whet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