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L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IBM P.C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-232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in the situation  where  you  have  two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 (such as a PC and a printer),  which SHOULD  work  but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eem to communicate? Or perhaps you are trying to debug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protocol,  and  when  you  start  the  file 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rything just LOCKS U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situations,  wouldn't it be nice to be able to SEE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happening over the RS-232 cable? To SEE when characters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in relation to characters going out?  To  SEE  flow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nd their effect? To SEE the modem carrier dr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it be nice to do  all  this  WITHOUT  spending  $5,000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,000 on a commercial data sco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requirements are simple monitoring of ASYNCHRONOUS  RS-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communications, DLM (Data Line Monitor) is for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M "package" (software and documentation) is copyrigh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re-distributed for profit  or  other  commercial 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my written permission. If you find DLM useful, please help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support and enhance it by sending  a  "registration" 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fied in the included CATALOG file) to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your  cheque  or  money  order  payable  to  "Dun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Systems".  If you choose not to order  the  complete  D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please discontinue using DLM within 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 (in addition to the latest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M),  supplementary utilities,  including an  "error generator"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errors  in  data  transmission  lines,  a  VT-100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out program, a "pop-up" (TSR) ANSI termina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M is provided on an "as is" basis, with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the author be liable for any damages  aris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DL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M is an easy to use DATA LINE MONITOR for use on the IBM P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DTE and DCE data in a  split  line  format  (DTE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),  and records up to 32767 events  (characters  and/or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)  in a circular buffer for later review (If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s, the LAST 32767 events a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data may be saved to disk,  allowing a problem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in the field,  and the results viewed at another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  Since the data is stored as a standard DOS file,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over a modem  and  viewed  (using  DLM)  at  a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  This allows an engineer at the main office 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(and faster) support to a technician in the field, since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upports ASYNCHRONOUS operation at  110,  300,  1200,  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00, 9600 and 19200 BPS; 5,6,7 and 8 data bits; Even, Odd,  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nd No parity;  and 1 or 2 stop bits.  The DT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t  independantly  of  the  DCE  configuration  for 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/form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may also be saved to disk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veral "canned" setups for commo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data line monitor, DLM incorporates a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(LIGHT BOX)  for real time  monitoring  of  the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at is required to use DLM is an IBM P.C.  (or compat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two serial  (COMM)  ports.  A special "Y"  adapter 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later)  must be constructed to allow monitoring of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E and DC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ARDWAR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use DLM, you must construct a special "Y" adapter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it to monitor  "both sides"  (DTE and DCE)  of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e using the IBM P.C. serial ports (COM1 and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BM P.C.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s of the IBM P.C.  are RS-232 DTE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in either a 25 or 9 pin configuration.  The port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in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name                Origin   25-Pin(PC)  9-Pin(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 Data       (TXD)   DTE         2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Data        (RXD)   DCE 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(RTS)   DTE         4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(CTS)   DCE 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(DSR)   DCE 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Ground       (GND)   ---         7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(DCD)   DCE*        8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(DTR)   DTE        20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(RI )   DCE        22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In order to be able to record this signal in data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DLM records it as if it were originated by the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ince the PC serial port is  a  DTE,  it  driv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with DTE origin, and monitors the signals with DCE ori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 all connections to the line being monitored will b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E signals of the COM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assive Monitor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M monitors DTE data on COM1, and DCE data on COM2.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nnect the input (DCE) lines from COM1 to the DTE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on the monitored line, and the input (DCE) lines from CO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CE origin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 you must construct  a  "Y"  adapter  cabl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set of "straight through" connectors which ar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S-232 line being monitored,  and also connects the D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 signals to the appropriate input (DCE)  pins on COM1 and COM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mark which COMM port each of the  two  "PC"  conn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to.  If you get them  backwards,  the  DTE/DCE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will appear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aight  through"                          "IBM P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 Connector                   COMM port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   Male                    /----- COM1 (Monitor D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| | | | |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+-+-+-+-+-+==================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| | | | |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 Female                    \----- COM2 (Monitor D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als must be conn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in          Port    25-Pin(PC)  9-Pin(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D     2   ----    COM1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D     3   ----    COM2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    4   ----    COM1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S     5   ----    COM2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R     6   ----    COM2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D     7   ----  COM1+COM2     7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D     8   ----    COM1       22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   20   ----    COM1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     22   ----    COM2       22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1*  -   ----    COM1        8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2*  -   ----    COM2        8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se signals will be shown in "signal monitor"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not be recorded in "data capture"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m to monitor any signals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ING 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DLM,  connect the  "straight through"  end  of  the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ble to the line to be monitored, and the "PC" connect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COMM ports on the IBM P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LM from the DOS command line,  and you  will  be  gre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egin data capture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eview captured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lear capture buffer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S-232 Signal monito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rial port parameters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k transfer function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xit to DO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menu item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egin data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uses DLM to begin monitoring the data  lin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r signal transitions detected  are  displayed  in  a  "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"  screen format  (in real time),  as well as record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t of lines on the screen  (DTE/DCE data)  has  a 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parating"  line,  DTE data will appear ABOVE the line,  and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appear BELOW the line.  A cursor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d  line  to  indicate  where  the  next  data  item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transitions and line errors are displayed as an  "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oints UP if the event was from the DTE,  and  DOWN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as from the DCE.  One exception to this is the  DCD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occurs from the DCE,  but is recorded by DLM as if  i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TE.  This is because each "direction" (DTE/DCE) m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ree  (3)  signals recorded in the capture buffer.  The 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are DSR, CTS and RI; The DTE signals are DTR, RTS and DC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signal or error occuring may  be  displayed  in  "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 and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Review captu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unction,  the same  "split line"  screen as  abov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however it shows data previously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 may be  used  to  move  the  cursor  arou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The PGUP and PGDN keys may be used to advance and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ire screens.  The HOME key returns you to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is positioned over an entry,  it will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row" ('^' or 'v')  which indicates the origin  (DTE or DCE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ry  (In most cases it will be obvious since data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 or below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value of any data will be shown near the cent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mmediate right the four "data" flags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-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-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-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- Data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at, three signals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E             D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- DCD       X   - 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- DTR       S   -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- RTS       C   -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xtreme right side of the status line will be show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 The first is the current position in the capture buf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is the total  number  of  entries  in  the 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 and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lear captur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 removes  any  data  which  has  been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from the  "capture"  buffer.  It is useful to remov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efore starting a new monitoring session,  otherwise any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appended to the old data already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ecute this function,  DLM  displays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currently residing in the capture buffer.  Press EN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buffer, or ESCAPE to exit and leave it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RS-232 Signal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provides a  "light-box",  which shows al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ignals being monitored (DTR, DSR, RTS, CTS, DCD, RI, A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2).  Each signal has a "light" which will be ON  (white)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al is asserted,  and OFF  (dark)  if  the  signal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occuring in the signal states are shown in "real-tim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display always reflects the actual state of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 and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Serial 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t the speed and  data  forma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s monitoring DTE  and  DCE  data.  In  order  for  DL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monitor the data line,  these parameters must be se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devices being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s are provided which allow you to set both the D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 parameters simultaneously, or individually. Most modern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perate the DTE and  DCE  at  the  same  spe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each menu level,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hig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Disk transf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provides you with a sub-menu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/save configuration or captured data to/from 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ad Data Imag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ad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ave Data Imag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ave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elect a transfer operation,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. The following special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     - Move to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    - Move to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- Move to beginning of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- Move to end of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- Cancel and return to highe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- Accept filename &amp; perfor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erminates DLM,  and returns to the  DO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are  several  common  problems  which  occur   with 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,  and information on how you could use DLM to diagn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Hardwar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asily check out the  hardware  signals  by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S-232 Signal mon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 DTE to the monitor cable should "raise"  the 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TS signals.  If this is not the case, either your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orrect, or the DTE device is not online properly.  (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 cases this may be a normal state for the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 DCE to the monitor cable should "raise"  the 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TS signals.  If this is not the case, either your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orrect,  or the DTE device is not online properly.  (RI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 are not always ON,  so you  can't  expect  them  to  b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get the above signals correctly connected,  switc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 data cap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ransmitted from the DTE should appear  ABOVE  the 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tating line, data transmitted from the DCE should appea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Speed and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peed of the two sending and receiving  devices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, no communication will occur.  Assuming you know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SHOULD be,  it is easy to recognize  data  at  an 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with D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to  the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mat which you think the communication  should  be  occ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, and then look at it in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 completely  readable,  the  speed  and  form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s partly legible, but about half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to be corrupted, the speed is correct, but you hav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s completely un-readable,  examine the HEX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veral characters  (by moving the cursor and  looking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).  If the data has the high bit set (80-FF),  che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it would be readable without the high bit set.  If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,  the  speed  is  correct,  but  the  data  format  (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/Parity) is incorrect. DATA BITS is the most likely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bove test does not reveal any readable data, 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incorrect.  This will also manifest itself with "lo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'F'raming and 'O'verru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odern  devices  are  not  capable  of   receiving 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at the highest speeds supported on the interfac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is is a  printer  which  prints  200  Characters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(CPS),  and has a serial interface running at 9600 bit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which is about 96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devices usually have an  internal  buffer,  which  absor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t full speed,  and stores it so that it can be printed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speed.  When this buffer approaches being full,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sert FLOW CONTROL on the sending device, which cause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sending data until it is later instructed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low control is not working properly,  the usual sympto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rst few lines of data are  correctly  receiv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after which symptoms vary from "lost data" to "lock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common forms of flow control,  one uses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,  and is called HARDWARE  FLOW  CONTROL.  The  other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data characters, and is called SOFTWARE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Hard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HARDWARE  flow  control,  the  receiving  devic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ssert  one  of  its  hardware  output  leads  (DTE=DTR/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E=DSR/CTS)  to inform the sender to stop sending. 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receive more data,  it will re-assert the signal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LM,  you can monitor the hardware signals dur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, and see if one of them is lowered to perform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 You can also see if the sending devices  respon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w control  (stops sending),  and how quickly it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noting how  many  characters  are  sent  after  th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ignal dropping appears to have no effect o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,  then you know that hardware flow control is not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or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Soft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FTWARE flow control, the receiving device transmi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the sending device to command it to stop  sen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is usually CONTROL-S ($13).  When it is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more data,  a different character is transmitt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usually CONTROL-Q ($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LM,  you  can  monitor  the  data  to  an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device,  and check for flow control  charac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if the sending device responds to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ops sending), and how quickly is responds (by noting how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end after the CONTROL-S is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NTROL-S is transmitted,  and it appears  to  hav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the data stream,  then you know  that  software 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s not being recognized or acted up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SCII cod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Lin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DLM?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Hardware Required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RDWARE SETUP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IBM P.C. serial ports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Passive Monitor Cable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DLM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Begin data capture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Review captured data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Clear capture buffer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RS-232 Signal monitor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erial port parameters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Disk transfer function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it to DOS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BUGGING TIPS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Hardware Connection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Speed and Data format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Flow Control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CII code chart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