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cense terms for the software F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2, 95 Firma Stahlbrandt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COMMERCIAL DISTRIBUTION PROHIBIT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FIRMA STAHLBRA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use, Non-Commercial distribution and/or use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verbatim copies of FL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and executable code as you receive it, in any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you conspicuously and appropriately publish on each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pyright notice "(C) Copyright 1992, 95 Firma Stahlbrand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tact the notices on all fil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and to the absence of any warranty;  PROVIDE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 AS PROVIDED WITH THE PROGRAM;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s of the FLMon program a copy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program.  You may charge a distribu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act of transferring a copy, but no more tha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 your actual costs incurred in the transfer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is FLMon to be distributed in such a way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ed as "value added" in a sales transaction, such a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, software bundled with a modem or CD-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not modify your copy or copies of FLMon or any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y way, including but not limited to decompiling,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may not copy, sublicense, distribute or transfer FL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ssociated documentation  except as expressly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.  Any attempt otherwise to copy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or transfer FLMon is void and your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nder this License agreement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parties who have received computer software program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License Agreement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such parties remain in full compliance, and notify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brandt of their intention to comply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LMON IS LICENSED FREE OF CHARGE, WE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 EXCEPT WHEN OTHERWISE STATED IN WRITING, FIRMA STAHL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OTHER PARTIES PROVIDE FLMON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MON, AND THE ACCURACY OF ITS ASSOCIATED DOCUMENTATION,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SHOULD FLMON OR ITS ASSOCIATED DOCUMENTATION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SUME TH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FIRMA STAHLBRANDT BE RESPONSIBLE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FLMON. IN NO EVENT WILL FIRMA STAHLBRAND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PARTY WHO MAY REDISTRIBUTE FLMON AS PERMIT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PECIAL,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(INCLUDING BUT NOT LIMITED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A BEING RENDERED INACCURATE OR LOSSES SUSTAINED BY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AILURE OF THE PROGRAM TO OPERATE WITH ANY OTHER PROGRAMS) FL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HAVE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Firma Stahlbrandt at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contact us at any time to share you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oftware and/or licensing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Stahl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gginger 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78183 Huef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</w:t>
        <w:tab/>
        <w:t xml:space="preserve">    100142,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100142.27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</w:t>
        <w:tab/>
        <w:t xml:space="preserve">    +49-771-65521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