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and All Rights Reserved Firma Stahlbrandt 1992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100142.27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gginger 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8183 Hue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FLMon Simple Mon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ication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Apr-1995</w:t>
        <w:tab/>
        <w:t>bgs</w:t>
        <w:tab/>
        <w:t>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IF YOU ARE RUNNING FLMON ON A SLOW MACHINE AND/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SPE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TARTING FL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DIFFERENT ON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WHAT IS STORED IN THE RECEIVE DOWNLOAD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FTWARE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different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LMON.DAT PARAMET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possible setup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HE PARAMETERS THAT CAN BE SET IN FLM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Mon is Freeware, i.e. you don't have to pay any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use it. FLMon *is* Copyright by Firma Stahlbrand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hings you're *not* allowed to do with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LICENSE.DOC *before* you use F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gree upon these terms, if you don't; remove an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Mon from your hard disk and keep on as if it never exis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Mon is a simple serial monitor software, made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large amounts of data directly on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view the incoming data in a (more or less) real ti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only available as a MS-DOS* program, though it works w/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in a OS/2* DOS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hlbrandt manufacturers, among other products, line converters for RS-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here FLMo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self extracting archive FLM.EXE, sha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ON.DAT</w:t>
        <w:tab/>
        <w:t>The parameter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ON.EXE</w:t>
        <w:tab/>
        <w:t>The FLM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  <w:tab/>
        <w:t>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on only supports communication speeds up to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slow machines with turned on real time display,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F YOU ARE RUNNING FLMON ON A SLOW MACHINE AND/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running the FLMon software on a slow machine (let's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Hz AT or worse...) and/or the communication runs with a speed of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you are probably not being able to view the incoming data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is due to that the PC is not fast enough to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this is the case, the 20.000 byte receive buffer will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verflow which results in lost characters... If you run FLMon o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/or are using higher communication speeds you should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display run the whole time. Use command D to toggle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have the real time dis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TARTING F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LMon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o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FLMon looks for a file named FLMON.DA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irectories specified by your environment (typical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keyword in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found, the parameter settings in it are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't be found, the defaul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'4. THE FLMON.DAT PARAMETER SETUP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ftware starts, it displays the communication setting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(taken from FLMON.DAT). To accept these settings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ESC (Escape) key, which exit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will be prompted for the name of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aracters will be stored. To exit the software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have to do is to enter the maximum number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n the receive download file. This is done as a safety meas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rddisk wont get filled with a single XXXMB (or XXXG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ay happen if you let the FLMon ru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spend storage of received characters by using the command 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torage of data on and off. Default after startu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the maximum number of characters are stored to the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will be stored, even though everything else runs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turn storage on again after this happe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, but be 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ximum number of characters to store limit" is not checked any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good chance to fill your hard dis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DIFFERENT ON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Enter a C to (C)lear the real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Enter a D to turn realtime (D)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Enter a S to turn the (S)torage of characters to the fil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progra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Enter a Q to close to receive download file and to (Q)ui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WHAT IS STORED IN THE RECEIVE DOWNLOAD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receive on the serial port when you have the stor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will be stored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ication for each 10,000 received characters. This string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value indicating how many characters have been received (and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L&gt;$---ccc...c---$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L&gt; is a &lt;CR&gt; and &lt;LF&gt;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cc...c is the counter value starting at 10,000, incremen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step and running up to several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4h time stamp stored in the file once each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the second part of the PC's real time clock is ":0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time stamp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L&gt;$---time: hh:mm:ss---$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L&gt; is a &lt;CR&gt; and &lt;LF&gt;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hh is the hour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mm is the minute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hh is the second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indicating that the monitor session started inclu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tring indicating that the monitor sessio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session start str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---Monitor session started: hh:mm:ss---$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L&gt; is a &lt;CR&gt; and &lt;LF&gt;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hh, mm and ss resp. is the session start time (24h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session end string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L&gt;$---Monitor session ended - user breaked: hh:mm:ss---$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L&gt;$---Monitor session ended - max nr of chars (ccc...c): hh:mm:ss---$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NL&gt; is a &lt;CR&gt; and &lt;LF&gt;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ccc...c is the the number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hh, mm and ss resp. is the session end time (24h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s upon startup, any new data is going to be *appen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at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OFTWARE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:  3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ate:  06-April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LMON.DAT PARAMET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arameter file found on the distribution disk, 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ne, you can setup the communication parameters used by FLM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</w:t>
        <w:tab/>
        <w:tab/>
        <w:t xml:space="preserve">   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data bits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stop bit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  <w:tab/>
        <w:tab/>
        <w:t xml:space="preserve">    =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PARAMETERS THAT CAN BE SET IN FLM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communication port nr to use. Leg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 or 4 where 1=COM1, 2=COM2, 3=COM3 and 4=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nnn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...n is the communication speed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, 150, 300, 600, 1200, 2400, 4800, 9600 or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=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number of data bits to use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6, 7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=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number of stop bits to use.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=ttt...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t...t is a text indicating if and what type of parity sha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(odd 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(even p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a parameter cannot be found in the FLMON.DAT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paramet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 in the parameter file, all further sca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ncelled and only the parameters found up to the error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the other parameters are set with their resp.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about this product or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ducts available, feel free to contact us at any ti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Stahl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gginger 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78183 Hue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</w:t>
        <w:tab/>
        <w:t xml:space="preserve">    100142,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100142.27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</w:t>
        <w:tab/>
        <w:t xml:space="preserve">    +49-771-65521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S-DO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S/2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