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SCOPE(tm) VERSION 1.1x ORDER FORM            0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_____________________________   Telephone (____)____-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 ______________________________________   Dept.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et Address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 ___________________________   Zip Code __________-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IPPING ADDRESS (if different from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 ______________________________________   Dept.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et Address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 ___________________________   Zip Code __________-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THOD OF PAYMENT (check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a ___      Mastercard ___      Check ___      Money Order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 Number:  ______-______-______-______   Expiration:  ___/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as it appears on card: 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holder's Signature: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ASCOPE OPTIONS (check one of ea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dia:  5.25" ___       Shells:  AT ___       Cable:  RS-232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5" ___                XT ___             AutoMate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copy of DataScope Version 1.1.................$18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Scope User's Reference (typeset and bound).............inc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DB-25 or DE-9 connector shells.........................inc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-232 or AutoMate Modulink monitor cable..................inc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 $10.00 for AutoMate cable set................$_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TOTAL.................................................$_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x (California residents add 7.25%).................... $_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ping and Handling....................................$  6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....................................................$___.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IT TO:  Paladin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945 Kenosha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an Diego, CA  9211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