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as not originally with the other three when I found it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it to provide a little knowledge of what this program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It may do more (or less?) but this is what I have 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 3-11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is a program which searchs through a file looking for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it then displays with the offset of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was skeptical, I couldn't see what use this would be; 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 ran it against COMMAND.COM and BASICA.COM.  There i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foramtion buried in programs, like msgs, keyword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rror msgs, publisher, operating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may help you to find out how to use that that mysterious COM 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e doc is missing and if there is any text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it,  it's fun and doesn't seem to hurt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output of ASCII.EXE run agains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E: tQ&lt;#tX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: ![rK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9: _^ZY[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6: WVRQ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9: ![r]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E: ![r8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: SQ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_]^ZY[X</w:t>
      </w:r>
    </w:p>
    <w:p>
      <w:pPr>
        <w:pStyle w:val="PreformattedText"/>
        <w:bidi w:val="0"/>
        <w:spacing w:before="0" w:after="0"/>
        <w:jc w:val="left"/>
        <w:rPr/>
      </w:pPr>
      <w:r>
        <w:rPr/>
        <w:t>1A45: V#ZX]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4: PSQRVWU</w:t>
      </w:r>
    </w:p>
    <w:p>
      <w:pPr>
        <w:pStyle w:val="PreformattedText"/>
        <w:bidi w:val="0"/>
        <w:spacing w:before="0" w:after="0"/>
        <w:jc w:val="left"/>
        <w:rPr/>
      </w:pPr>
      <w:r>
        <w:rPr/>
        <w:t>23E5: ]_^ZY[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C: ![r%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3: PSQRVWU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4: ]_^ZY[X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5: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D3: PPPPQ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0: ASCII, Version 1.15, created on 03/07/85 at 00:15:43#</w:t>
      </w:r>
    </w:p>
    <w:p>
      <w:pPr>
        <w:pStyle w:val="PreformattedText"/>
        <w:bidi w:val="0"/>
        <w:spacing w:before="0" w:after="0"/>
        <w:jc w:val="left"/>
        <w:rPr/>
      </w:pPr>
      <w:r>
        <w:rPr/>
        <w:t>2CC6: (C) Copyright 1985 by System Enhancement Associ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CFB:  ALL RIGHTS RESERVE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2D12: You are granted a license to use this produ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6:  period of TWO WEEK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D: If you wish to continue using this product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92:  two week trial period#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A: is up, then you must send twenty dollars ($20) to:##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:     System Enhancement Associa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2E02:     12 Franklin Aven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2E1A:     Clifton, NJ  0701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: You are also encouraged to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E69:  this produc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2E79: provided that no fee is charged for sai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A:  and/or distribution, 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5: provided that it is distributed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EFB:  unmodified form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2F10: Usage: ascii &lt;filename&gt;##</w:t>
      </w:r>
    </w:p>
    <w:p>
      <w:pPr>
        <w:pStyle w:val="PreformattedText"/>
        <w:bidi w:val="0"/>
        <w:spacing w:before="0" w:after="0"/>
        <w:jc w:val="left"/>
        <w:rPr/>
      </w:pPr>
      <w:r>
        <w:rPr/>
        <w:t>2F2A: Where &lt;filename&gt; is any valid DOS 2.0+ path nam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0: Unable to read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72: %lx: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8: #Length (%s) = %lx h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2FA0: NEEDS DOS 2.0$</w:t>
      </w:r>
    </w:p>
    <w:p>
      <w:pPr>
        <w:pStyle w:val="PreformattedText"/>
        <w:bidi w:val="0"/>
        <w:spacing w:before="0" w:after="0"/>
        <w:jc w:val="left"/>
        <w:rPr/>
      </w:pPr>
      <w:r>
        <w:rPr/>
        <w:t>2FAF: #TOO MANY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8: ##NO COR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FD6: #ABORT:-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8: $WRITE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9: ?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;\ASCII.EXE) = 31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