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Ch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-Based Available Spac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6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ichael D. O'Connor) and Byte O'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is and other included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 is FREE and unrestricted distribution is permit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or program or any other software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SpaceChk is altered, replaced, or removed, and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.  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 is a cluster-based available space checker.  As its name sugg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indication whether a specified hard disk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oftware package installation, for example) is availab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turn accurate results regardless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the availability of space can be checked on hard dr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tains the CheckAvailSpace routine mention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VALUATION UNIT ONLY, written for programm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 on computers with different physical or logical dr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available for this software, but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 nominal price.  This source code is free if Calc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Borland Pascal 7.0 with sever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mbedded.  The assembler routines are responsible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information reported by Space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aceCh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 is written for the programmer or software package distribu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evaluate it for use in his/her own installation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 is to demonstrate the effectiveness of a specia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called CheckAvailSpace, to check for availabl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luster size.  It is intended to be a sell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CalcZip, a program that calculates the requir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installation of any number of Zip archive files.  Calc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in conjunction with the CheckAvailSp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lcZip will run independently without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alcZip, see the accompanying CALCZI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ize requirement of a software package o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not be calculated by SpaceChk due to different file storag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isk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 checks for available disk space only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SpaceChk program, run it and enter the Calculated 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inus 1 Absolute Allocation Unit Size.  Anything more tha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"Space is not enough" message.  To exit, enter a zero (0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 byte value entered at the prompt represent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nstallation of you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even on a 2 GB drive (32K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 retur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lo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 Alloc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nation of the returned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Size     : Size of the physical drive or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Size   :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loc Units  : Number of available clusters on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 Alloc Unit Size  : Absolute cluster size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K Available : Calculated K bytes available on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check the repor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checked by issuing a CHKDSK comman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value is equal to the "bytes total disk space"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divided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checked by issuing a CHKDSK comman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value is equal to the "bytes in each allocation unit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KDSK.  This is the actual cluste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files are stored on the hard dis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Any file less than the cluster size, even 1 byte,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lo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checked by issuing a CHKDSK comman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value is equal to the "available allocation units o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qual to the Calculated K Available valu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llocation Uni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 Alloc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the Absolute Allocation Unit Size in K bytes.  It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Unit Size (cluster size) divided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qual to the Available Allocation Units valu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llocation Unit Size.  This value reflects the maximu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isk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s an cons of hard disk space availability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space requirement, see the ISSU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nstall and CalcSize programs or the CheckAvailSpace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contribution for CalcZip, see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0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