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CDIR-CRC of DIRectory contents, Version 1.14          23-Aug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&amp; displays a single 16-bit &amp; a single 32-bit CRC valu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rectory.  In other words, the computed CRC value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CRC's of all files contained in a directory. 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high degree of assurance that the contents of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separated computers are identical.  May also be use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directory have chang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as a "directory compare" program for different director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re not recursively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one argument, the specification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CRCDI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CRC .       &lt;-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C ..      &lt;-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C D:\     &lt;- root of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C \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E-mail sent to me at my CompuServe 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card or letter mailed to my P.O. Box, communicating this to 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reached at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conventiona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ymond T. K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O. Box 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lulu, HI  96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71230,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