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dark evening somewhere in that little country named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ight the final tests were run on a new programming to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:  PASSED ALL TESTS CUM LAU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p, he did it again! Who you ask ?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//   //   ////   //    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//   //  //  //  // // //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    //   ////    //  //   //  //    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 phreaks, this is my latest contribution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: The Original DTown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needed a popup-tool to aid my programming activitie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SideKick (tm) before, but in combination with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nvironments from Borland, it blocked my CPU!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my own utils. I quite like the result. I've become re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now, so maybe you can too!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pops up whenever you press CTRL and ALT together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-mode 2 or 3. It doesn't work in graphic modes, but he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Windows! But if you want to use e.g. CTRL-ALT-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gram, DTU immediately swaps back to the backgroun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on and simply letting the foreground program get the key.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ld CTRL-ALT longer than 1 second (20 clock-ticks normall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is coded in 100% assembly, coded in approximately 44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 80386 processor and at least an EGA-card. It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8 (timer) and interrupt 3 (breakpoint). Int 8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for the pressing of CTRL-ALT, and Int 3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-programmers, wanting to check if their code di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upposed to do (see Using Int 3). To minim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used, all of DTU's screen-data and scroll-data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bout 16% of their original size. Fast de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ata is used, so you won't notice any delay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 Expanded Memory Manager, DTU can loa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-Memory, leaving only 592 bytes in low-memory (including PSP(!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not, normal TSR-mode is automatically used...) Up unt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only one EMS-Page was sufficient, but since version 1.10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are allocated. There was no other way to do th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-length was already down to it's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:  Release: 6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CII-Table with ASCII-Boxes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PU-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Key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utomatic 386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MS-lo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:  Release: 7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moved a few keys that I used for debugging DTU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detection for EGA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:  Release: 14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reated new division-routine for the calculator: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division by numbers larger than 2^3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owed digits to be in the nam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p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!-operator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reated more advance calculator-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 calculation with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:  Release: 03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ivision by zero now creates a divi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posibility of changing memory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Using DTU, Memory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:  Release: 18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AND, OR, XOR and NOT oper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the memory-variables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 :  Release: 30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w writes correctly to the active text-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routines always wrote to page 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anged the handling of DRQ's. This now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-Memory (at least, if DTU is in EMU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kes it possible to add various DRQ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stored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RQ 0 now also returns the version-number of D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extended keyboard options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xtended keyboard below to find 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i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DRQ 5, DRQ 10, DRQ 11, DRQ 90 and DRQ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the section on DRQs to find ou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6 :  Release: 14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w correctly displays SS:ESP. ESP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as ESP-6 (I didn't add the thr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alling an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B,C,D,E,S and X to the memory-view ke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jump to your code/data/stac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D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DTU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forces DTU to install in regular TSR-Mode. C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ant to view some EMS-Memory of your own,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physical pages 0 and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contains several screens with separate utilities. To swa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another, use ALT-1 to ALT-5. If you want online hel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. You can also use CTRL-Left arrow and CTRL-Right arrow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/nex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CII-Table :    Arrows        : Move around the box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-UP/DN      : One page back/forward in ASCI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Top/End of ASCI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quick-ref for a quick search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mory View :    T             : Toggle between peek and pok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PEEK-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/RIGHT    : Swap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  : Go to the next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/DOWN       : One segment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-UP/DN      : 16 segments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-UP/DN : 256 segments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Top/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jump to frequently used memory locations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           : Jump to SS: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       : Jump to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: Jump to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          : Jump to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 : Jump to SS: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: Jump to DS: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f the memory variables referenc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bove are displayed in yellow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ast jumped to. That one is red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hown at the right of the tabl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riab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POKE-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s        : Move around page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,-           : Increase/Decreas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ously updates screen, so you can w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change... (See 0040:0040 and 0040:00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PU-Status  :    UP/DOWN       : One interrupt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-UP/DN      : 4 interrupts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END      : Top/End of interrup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registers, flags, MSW, and interru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culator  :    LEFT/RIGHT    : Swap vie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/DOWN       : Swap inp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.9, A..F    :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, |, X, N    : Logical And/Or/Xor/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    : Back-up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, -, *, /    : Add, substract, multiply, div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: Negate the number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/=       : View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C         : Clear this number/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B/O/D/H/T : Swaps to Bin/Oct/Dec/Hex/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N/S       : Swaps to Normal/Separated display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           : Quick-look at the screen befor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F1..Alt-F6: Store current value in memor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..F6        : Use memory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. Tools :    LEFT/RIGHT    : Swap keyscann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  : Go to the next keyscann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            : Activate key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s any key you like. ASCII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scancode are display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SCAPE twice to exit...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ection ab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board for the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keyscan-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           : Activate r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arrows to move the ruler.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 coordinates ar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the offset in video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s ESCAPE 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 : Activate stopwatch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 S to start/stop the 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 to clear. Stopwatch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r-ticks, so, in a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abled loop, it varie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second in an hour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ing your programs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p screen :    No keys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DR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Q's (DTown Requests) can be used for sending commands to DTU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8 with EAX='DTU!' (44545521h), EBX='Req!' (52657121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the request-number. The version-numbers in which the D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re also mentioned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can be one of the following (all functions are decimal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if DTU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  BX=CS of DTU (low-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version 1.15 also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X=Version-number of D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=High version-number, CL=Low vers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 CX = 010Fh = 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o check for versions prior to 1.15, set CH to 0FF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 to the DRQ. If CH is still 0FFh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arlier vers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1-5 provide access to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topwatch. Only works when stopwatch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error (AX=0) i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lock-divisor to DX: If you are also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-int and you are changing its frequency,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DTU know what to divide the clock-ticks by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. CAREFULL: If you change the divisor while the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is non-zero, the amount of clock-ticks up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nterpreted 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(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: BH=Hours, BL=Minutes, CH=Seconds, CL=Hundre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10-11 provide access to the memory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  (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emory-view segment to DX: Usefull when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, but you don't know where it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X to the segment you want to view, and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ll memory to fin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:  (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view-mode to DL:  DL=0: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=1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=2: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L=3: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90 provide access to the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:  (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100 provides overall access to D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:  (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current screen to DL:  DL=0: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L=1: ASCI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L=2: Memory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L=3: CPU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L=4: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L=5: Misc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uccessfull exit from a request AX is set to 'Yo' (596Fh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=0... If a DRQ does not return anything in BX or CX, they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DRQ is installed at In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In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usefull (especially when programming in assembly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ll registers, flags, interrupts and memory-variable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So I found the perfect solution: Simply call Int 3 and D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-up so you can easilly verify them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Keybo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an extended keyboard, DTU detects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option of using 3 keyscanner-modes. The first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Int 16h,0). The second one uses the extended keyboard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(Int 16h,10h). This will allow you to scan for e.g.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ode is used to synchronize between the first two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extended keyboard routines, but the key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gorithm below. By using this, the difference betwee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EL-keys won'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-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is assumed to be stored in 2 bytes: HI and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 is the scancode, LO is th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:     IF (((LO=E0h) OR (LO=E1h)) AND (HI&lt;&gt;0)) THEN LO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 and LO now contain the translated ke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ly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I don't really need floating-point calculation,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t. Maybe it will be in a future version... Also I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to pop-up when I'm in graphics-mode, so that's not in i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marks, tips or complements can be addressed to the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own Utilities is fully coded by:   DTow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r Simon Buys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931 RB  Geertrui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ce/Fax:  +31 - 1621 - 1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et:  jafcdiss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e 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///   //   //  ///////       //////   //   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//  //   //  //            //   //  //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    //////  /////         //////    //////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//       //  //            //   //       /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   //////   ///////       //////   //////   ///////  // //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