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grep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|" denotes items that are new/changed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ome previous versions were simply called "gr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rep (Fast GREP) is a small utility that can be us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strings of characters in ASCII text files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capabilities are not extensive (no regular express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fgrep is small and quite fast (on a standard PC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fairly slow fixed disk, fgrep can perform a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 insensitive search of 30 files totalling over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text in about 22 seconds).  Fgrep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DOS's FIND filter with something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people: we fully realize that this isn't the gre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are familiar.  However, the name serves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rep'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rep [-cfnvwse01] target {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switches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e target is the string of characters for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earching.  It may need to be bracketed by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non-alphanumeric delimiters.  The target should be delimited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-- it contains spaces or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-- it begins with a non-alpha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-- it contains the DOS redirection characters &lt; &gt; 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n the last case, the string MUST be delimited by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("), otherwise DOS will interpret it as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Examples of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/mov ax/        (contains a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'/7'            (begins with non-alpha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"f-&gt;x"          (contains "&gt;", must use doubl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t is always OK to delimit a string, even if delimi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may include one or more "?" wildcards.  The ?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any single non-null character in the file.  E.g., "[?i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tch "[si]", "[di]", etc., but not "[i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of files may include wild cards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fgrep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rep  -c  "include foo.c" 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rep abcd? filea.ext fileb.ext filec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rep -1f 'call fido' a:\masm\*.asm  b: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rep ax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file is specified, input will be taken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, allowing redirection and pi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 p somefile foo.txt | fgrep som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occurrences of "somestring" in the file arch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.txt in somefile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rep's screen outpu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ext of lines containing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ext of lines containing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seful output is sent to the standard output devic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piped to other programs or redirected t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rep target filea | your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rep target filea &gt; 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 and the program logo will appear always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ole device, and will never appear in redirected or 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rep always returns an errorlevel to the operating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:   String not found in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  String found in at leas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: Error (file read error, or bad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c switch makes the search case sensitive ("String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"string" or "STRING").  Normally, fgrep ignore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v switch provides a reVerse or negative search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ines that do NOT contain the specified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is provides a handy way to get rid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pecified text.  Suppose, for example,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containing a list of file names, and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files EXCEPT those that contain a '$'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erhaps they are temporary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rep -v "$"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f switch causes the "**File" header lin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r those files that contain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e -l (alpha L) switch adds line numbers to fgrep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s switch suppresses the "**File" header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w switch indicates that white space (blank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significant.  White space in both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input file will be ignored.  If -w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character (?) will match any nonblan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0 switch ("0" text lines) suppresses the display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t containing the specified string.  fgrep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to the next file when the string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1 switch ("1" text line) specifies that only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containing the specified string in each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fgrep will then skip immediately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e switch specifies that ONLY an errorlevel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.  There will be no display at all. 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mbination -s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-f and -s switches are mutually exclusive.  If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the last one will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you specify the -e switch, fgrep will stop process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a nonzero errorlevel is determined.  The -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designed to enable other programs to determin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specific file contains a specific string in as litt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ssible.  For example, here's an algorithm that wi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ouch' all files that do NOT contain a specified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ile in (*.*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grep -e "string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rrorlevel &lt; 1 then to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-s switch is automatically set when inpu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fgrep optimizes the combination -s0 (suppress heade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) to a 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f you just want to know which files contain a string, use -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aves time because the rest of the file (after the first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kipped.  The combination -0f is particularl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as it will simply display a list of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found a few areas that could be made more effici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can be as much as 25-30% faster than version 1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L (line numbers) option was added, and improvement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parsing such that delimiters are not alway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program file FGREP.EXE ("the softw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pyrighted by the author.  The copyright owne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s you to: use the software; make as m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documentation as you wish; give such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; and distribute the software and document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donations, for any such copies, however ma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tributing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products without prior permission. 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o not-for-profit user's groups, which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small fee (not to exceed $7) for materials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, and general overhead.  NO FOR-PROFIT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TO CHARGE ANY AMOUNT FOR DISTRIBUTION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 DISTRIBUTING THE SOFTWARE, EITHER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, AND CHARGING A "HANDLING" OR "MATERIALS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UCH FEE FOR THE DISTRIBUTION.  NO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IS AUTHORIZED TO INCLUDE THE SOFTWARE ON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MONEY IS CHARGED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5, 1986, 198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057-2 Windstre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to Chris Dunford [CIS 76703,2002].  For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Not for sa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