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ACKSTOP (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: HackStop  (HS) protects  COM and EXE files against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analysis,  reverse engineering  and unpacking. HackStop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ly encrypts  COM files! HackStop use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debugging tricks  to prevent hacking of HackStopp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Stop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HackStop (HS)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Table Of Contents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Why Should I Choose HackStop?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How To Use HackStop?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Files That Can't Be HackStopped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Commandline-Parameter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 Why Should I Use HackStop?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Technical Note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How Does An Unpacker Work?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How Does HackStop Work?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Requirement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About HackStop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On-Line Compressors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 More Protection?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7 Protection Against Viruses?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egal Terms And Disclaimer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Disclaimer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Documentat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License - Shareware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Distribution Restrictions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Closing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Registra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Personalised Versions Of HS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Updates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My Address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Enhancements In Future Versions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Credits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.DOC Documentation for HackStop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Should I Choo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esigned to encrypt and secure your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y placing a special security envelope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a specific file, simply run HackStop on it, and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 will never  know that it's there unless somebody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ck  or analyse  it. Do  not expect to be able to easil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HackStop's  security envelope  with a  debugger -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traps  helps destroy  this option.  Furthermore HackStop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evels  of encryption  to stop  tracing or analysing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on  protected programs.  HackStop is the most advanced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able protection  program of  its type  that you can buy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 from being  altered or reverse engineered!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written  because all  the other  programs I know hav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able  any tool  that will use a simple 'XOR' technique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has  included a  simple "mini mutation engine"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keys are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How To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yntax for HackStop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 filespec [-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 to protect  all your  COM files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 all EXECUTABLE  (COM &amp;  EXE) files  in the current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ill  only protect  files ending  with "COM"  and  "EXE"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a  file CANNOT be expanded after being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  (you can  probably think why). So please p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file  until you  are sure that the protected file runs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ly. Some  incompatibilities may  possibly arise  with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specially with overlaid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, HackStop  can create  backup files,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ameters". To make backup files invoke HS with the ad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-b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s 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that you need to know before you can really start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ing your program files with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Files That Can't Be Hack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maller  than 68  bytes and  COM files  larger than approx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ly 63000  bytes, Windows and OS/2 files cannot be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The reason for this is that a Windows or OS/2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a  small DOS program that says something like "Thi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requires  Windows" with  a  pointer  to  the  actual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ackStop  will automatically  detect  if  a  file  h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OS/2  or a  linear executable  header and  does not w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ime  trying to  protect it.  Also -due  to the 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- files  larger than  the 600  KB neighbourhood 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because  the entire file has to be able to fit in m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y once  when it loads. Please note that files with overlays c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 HackStopped because  the "Load Window" of DOS could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mall  for this file. Also, files with a weird EXE head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rotected by HackStop, due to your ow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  Try to  compress such files before HackStop'ing them!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compress them,  you should  be able  to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with HackStop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technically protect files like COMMAND.COM but in my op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on it makes no sense to protect DO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lin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can  be invoked with the following additional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-h      Display a short help, who to use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          Show HS internal compil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  Make a  backup file  with the  extension ".BAK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, old  backup files  are overwritten!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 files with the same filename, but di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ent extension,  you should  use the "-bh"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h         Make a backup file with the extension ".EHS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files and ".CHS" for COM files. Warning,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s ar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   Show the  release number  and  the  personali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of 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:   Options are not case sensitive. You can use "-", "/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," to introduce an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/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com ,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Why Should I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's first  concern is  security. Do  you think  com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 with PKLITE or something similar is protection enoug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cker  can also  decompress a program compressed with PKL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EXE quite  easily. Even if a program is compressed with th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dly "invincible"  -E option  on the  professional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main  reason, why  I first  developed RCRYPT  for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OSETINY  for EXE  files (which requires TinyProg)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ROSETINY  is the  predecessor of  HS, using only one (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trap and has NO encryption at all! ROSETINY is yet -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ver  one year  out in  the wild- unhackable! I have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!)  which is  able to remove protection from COM file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st  of the  popular protection  tools! This  batch fil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 protection programs  I have access to, except with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and RCRY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compressing  a compressed  program, any  hacker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(remove copyright screens, disassemble code, etc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it  again, and  spread it around. Fortunately, ha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quite  that rampant, but it still is a possibility and a 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 is much  better to  pay a  few dollars up-front to be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o  be sorry  in the  future. Thinking NO softwar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 100% fool-proof,  I am  pretty sure  this program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hoice for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ow Does An Unpacke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unprotection utility (such as CUP, XOPEN, UNP or TRON)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s a file, it creates a virtual DOS environment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 in until the file finishes decrypting or unpacking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 is done,  the unprotect utility "simply" writes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 back to  disk. Now  you have your unprotected fi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 use a highly sophisticated decryption every tim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unprotect program has to do, is just trace through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or until it gets to the entry point of the host program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cryption is for naught. One of the tricks for fooling un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ion utilities  and debuggers  lies is the fact that the un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or must  always have  control over  the HackStopped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top it when it is decrypted in memory. If you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or's control and subvert it without harming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are one step ahead in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ow Does HackStop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ol  unpackers or  generic cracking/disinfection  program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*ONLY* disable single step tracing, that's all! HackStop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 of different  anti-debugging techniques,  theref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 I  know will  crash when  trying to  trace through 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programs. This is so effective that even TRON and UN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if  they ONLY  TRY to determine the type of packer use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  any HackStopped  programs header  looks like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 confuse all  tracing programs  like RVK,  DECOM, TBCLE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N or UNP and all virus scanners using heuristic search method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 part of  the HackStop  header is  encrypted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reakpoints or to disassembl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 opinion it  is NOT  possible to  trace HackStopp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 software program!  Additionally HackStop  uses opcod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encryption,  so it could take days to disassemble the cod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a program with is able to remove the protectio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ackStop: Please send me the program and I will send you an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ced version of Hack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ments  to run  HackStop are basically zero: DOS 3.0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 with 128  KB, etc... I can run this program on my 8 MHz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 have done much testing of HackStop on even this lowes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denominator  type of  machine, to make sure that HackSto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n every type of computer from 8088 to Pentium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bout H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 written entirely  in assembly  language (MASM  6.0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+  ASM libraries). I have written and tested HackStop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90,  486 DX/50,  386 DX/40, 386 SX/16 and on my 4.77/8 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urbo" XT.  Furthermore I  have tested  HackStop on  more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achines  with different  DOS versions. HackStop's a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techniques  (which uses  the same  anti-debugger 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ROSETINY,  CHKPC or HMS) has been around for over four y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 people pitching in ideas to make it more secure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suggestions, questions, comments etc. about HackStop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tact me. Se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adds  something in  the neighbourhood of 850 byt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, depending  on the  program type (COM or EXE) and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Note that HackStopped programs require DOS 3.00 or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s there  anybody using  DOS 2.x?).  HackStop keeps  the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  of the files the same after HackStop'ing as it wa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n-Line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 not need  to have  an on-line  compressor, but you are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rally recommended  to use one because it garbles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 harder to  modify or  to patch.  Please note  that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COM  files normally  are no longer compressib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encryption!  I strongly recommend to compress COM file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y are HackStopped. This makes it harder to attack them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wards. COM  files are  generally easy to hack, because they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 segment and  have no relocations. If you have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COM and EXE file type, choose EXE files, they are sa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More Prot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 first to compress your program with your favouri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or and  then protect it with HackStop (see above). All ut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s to check files for compression will fail on COM fil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 encrypted! I  do not encounter a program with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 compression on HackStopped EXE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hink  COM files do not need ANY further protection, becaus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encrypted too! EXE files can be compressed and scra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OSETINY. ROSETINY is yet unpackable/unhackable! After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'ing them you can be sure NOBODY is able to debug or ha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rotection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programs  are immunised against the standard Jerusa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08) virus family. Additionally tracing viruses like Happy_Sh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igger  will hang the system if they are trying to infect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 protected with HackStop. If you need additionally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 file shield like VSS, F-Xlock or FileShield. The basic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is  philosophy is  that you are able to protect, scra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ress HackStopped programs furthermore after adding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 be possible  for a protected program to set off some a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al programs  that have  heuristic abilities.  This has not h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ed to  my knowledge  (they cannot seem to trace through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 algorithm)  but some  are (SSC.EXE  and Toolkit)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 the  user if  they detect  a decryption algorithm at th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ning of  a file's  execution. So  far,  however,  n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istic programs  I have  tested seem to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algorithm  as being  such. TBSCAN  did not indica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istic fl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LEGAL TERM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basically  has no  legal guarantee and warranty becaus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 want to  become sued  over it, and should be used "as i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offici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Stop ("program") does alter executable files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r  cause compatibility problems with them (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YOU   should  keep   a  backup  file,  in  ca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ility with  a particular file) in certain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stances. Under  no circumstances may ROSE, Ralph R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author") be  held liable or accounta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ystem  files, executable  files, data  files,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ystem  or data damage due to use or misuse of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The author also may not be held accoun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s of profits or for any other damages incur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r  misuse of his program. The author has forewa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s  that damage  to files  may occur  with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use of his program, and in executing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ully understands these risks and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 the documentation is subject to change without 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License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 software contains  NO public  domain program(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all accompanying documentation are Copyright (c) 199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 by ROS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 and accompanying  documentation is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 of Germany.  Any use of this software in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yright  law or  the terms  of this  limited licenc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ecuted to  the best of our ability.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istributed as SHAREWARE. You may use HackStop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f  evaluating it (after understanding the disclai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)  for 60  days. No  files protected  by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is  trial period may be distributed to OTHER computer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commercially  or non-commercially. If you find HackSto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 to you, you must register HackStop with the author. Gover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educational,  and commercial institutions must regis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 the author prior to use (please contact me for qu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y dis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hereby  guarantees you a limited licenc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aluation  purposes for  a period  not to  exceed sixty  (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If  you intend  to continue 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after  the sixty  (60) day  evaluation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ke  a registration payment to ROSE. Using this software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the  sixty (60) day evaluation period,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all  not use,  copy, emulate,  clone, rent, lease, sell, m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y,  decompile,  disassemble,  otherwise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for  in this  agreement. Any such unauthorised use sha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in  immediate and  automatic termination of this licence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copyright holder,  ROSE authorises  distribution by 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 is defined  as the  entire file  either as  'self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ting executable'  or an  'archive' as distributed by RO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of  the package can be verified by contacting R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 program CrCheck.  If the package is changed in any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 is forbidden.  Please contact  ROSE to 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package suitable for distribution. You are hereby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y  ROSE to  copy the  package for  your own use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package  - including  all related  program files and d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entation files 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as  a complete  unchanged package, without exc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y or  installation batch files are acceptable. This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 done by  supplying EXTRA  files, never by al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No price  or other  compensation may be charged for the p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. A  distribution cost 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shipping  and handling,  as long  as the total (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) does  not exceed  US$ 10. The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 some other inclusive package, nor can it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ROSE prohibits  the distribution 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 package,  program(s) or  documentation cannot be 'rent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 CD-ROM or  other collection,  please check 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of  the version  you have.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2) months  old then  please contact ROS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If you  would like  to distribute  the package as a 'Disk-o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-Month', or 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 current version  of the software. Only current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You may  not list  any of  my products in advertisements, 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ogues, or  other literature that describes this produc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no doubt that HackStop can save you time, effort,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.  There are  NO "run-time fees", "royalties" or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ype attached to the cost of HackStop. You can pro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s many files as you want with HackStop ONCE YOU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. The  cost is  DM 40,--  per copy  of HackStop. Please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GISTER.DOC  to order  a  registered  version  of  HackSto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 the register  form to  my address,  even if 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ed the money to my account, because our address will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readable on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almost no  difference between  the registered and un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ered version  of HackStop  except for  the "beg remark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mark  in HackStopped  programs, saying  that it  is an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HAREWARE  version. The  registered version of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 different 'data  offset', so  programs protec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will always differ from the registered ver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 registering HackStop  you will receive the newest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available  version of  HackStop! To  register your 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please print out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with  the registered version of HackStop you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the  newest versions of RCRYPT and ROSETINY (Freeware)! G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sers  will additionally receive some bonus programs in Ger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ROSE Softwareentwick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Personalised Versions Of 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obtain a so called "personalised" version of HS. The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between  the normal  version and this version i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 HS carries your name and address. For this reason per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sed HS  versions will  produce hackstopped programs with a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length  and a  different offset  that means  that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to  attack than the registered (standard) or Sharewar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. Commercial use of HackStop requires a personalis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that I will made enhancements to HS in further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s a registered user, can order then the newest version of 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lf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M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. H. Ing. Ralph 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kenweg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78658 Zimm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, valid until April 1995: rar@fh-albsig.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 REGISTER.DOC for my FAX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Enhancements In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 is enough interest (registrations!) in HackStop the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features could b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ncryption of your EXE files (remember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encrypted!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nhanced encryption of the HackStop header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ation engine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CRC (self) checking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irus selfchecking of COM and EXE files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Password protection of HackStopped COM and 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Optional 80286 checking of HackStopp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More traps and different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 you  for  evaluating  HackStop  and  actually  rea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! Happy  HackStop'ing! All  improvements and  sugg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will b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 Castricum (author of UNP) for pitching in ideas and beta t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f 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