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MAK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2 (Ma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Creates unique filename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Name write a batch file that sets a DOS vari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character string which represents the date and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another batch file as part of a unique file name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 creating files for backup and expo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, NAME, UNIQUE, BATCH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, Windows (3.1 or 95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2; Deluxe registration $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evaluation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valuation versions can be self-registered (two yea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registration; six years for delux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 (see ORDER.F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evaluation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evaluati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in business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:  514-345-8654 (2400 bps 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.O. Box 714, Airport Road, Swanton, Vermont, USA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