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  AA  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MM    A  A 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M  M M   A    A     X X      I     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MM  M   AAAAAA      X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 X X      I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 X   X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M   A    A   X     X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Floppy Disk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-Ja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or FAX (519)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ne@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XI.DOC v1.9 95-01-2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SHAREWARE REGISTRATION SERVICE 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MAXI FORM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Example Command Lines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CYCLE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AXI STYLE DISK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RIVPARM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MAX.COM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DETAILS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: Technical Data of MAXI Style Disks 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NHANCEMENTS AND IMPROVEMENTS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of v1.9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AXI Form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XI F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MAXI Form.  MAXI Form is intended to format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only.  Because it will destroy all existing data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Herne Data Systems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es caused by misuse or abuse of this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rests solely with 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BIOS ROM's. Although it has been tes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systems with MS/PC-DOS versions 3.2x to 6.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 5.0 and later,  it cannot be guaranteed to work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especially ones which have been heavily customi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(including the installation of non-stand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ler cards) by the user; nor can it be guarant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continue to use MAXI Form after a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10 (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N) (plus $2 postage) to Herne Data Systems Ltd.  Cheque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VISA credit card and corporate/institutional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re accepted.  The single user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one copy for use on any one computer at any on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MAXI For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MAXI Form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 or CDN) directly from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ind of remuneration must first contact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Herne Data Systems Ltd.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MAXI Form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XI Form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, along with free technical support and updates f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Registered users can also update to later versions (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60 day free support period) for a nominal updat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registered, THANK YOU!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please consider doing so.  Simply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n the REGISTER.DOC file and return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with your check or money order for $12 (US or C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- $10 registration plus $2 postage for US or Canada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 or Canada, please add an additional $2 postage (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4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, or on the Internet to herne@herne.co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hern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can now be registered using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atabase.  This service lets you pay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through your CompuServe account.  After log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Serve, type GO SWREG and follow the on screen prom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registration ID number for MAXI Form is 426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latest version of MAXI Fo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directly to you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meg on a 1.2 meg disk, or 1.6 meg on a 1.44 meg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mpossible? Well not any more!!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x or later, then the innovative sharewar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called MAXI Form is just the thing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XI Form for all your floppy disk data storage nee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getting an extra one and a half disks FREE with every bo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hat you buy!!  MAXI Form is the original MS-DO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ander.  Don't settle for higher priced imi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NO SPECIAL SOFTWARE DRIVER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ACCESS THESE DISKS FROM DOS.  However, in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liable stand alone operation cannot be achieved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x function of ROM BIOS details, DOS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ontroller characteristics), the simp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.COM can be used to patch the BIOS code and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is designed to be self documenting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by experienced MS-DOS users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description of how to access and u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XI Form you will need a 100%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PC, XT, AT, PS/2, Convertible, etc) with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5.25 inch, 1.2 meg 5.25 inch, 720k 3.5 inch or 1.44 meg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floppy drive.  The 1.44 meg drive can be used to format 8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inch disks; and the 1.2 meg drive can also b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0k disks or 800k 5-1/4 disks.  (Please note that 420k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 1.2meg drives may not work on older 360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the full height drives supplied with the original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T machines).  This is due to a physical limi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, i.e. the read/write head is only half th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 a standard 360k drive.)  External 5.25 inch driv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 and most laptops are also supported under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y BIOSes, you will need to use the TSR driv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.COM to read and write MAXI style disks (especially 80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orks with all standard display adapto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concepts and terminology and has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how to use his/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MAXI Form package consists of a numb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.EXE   The main MAXI Form program file. 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X.COM   The memory resident driver requir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to read/write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  Current version i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.DOC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DOC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OG.DOC   Descriptions of other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 available from Hern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-ME.BAT   Run this batch file the first time you use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  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MAX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.COM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should have a date stamp of 1-25-95 and a time stam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09 am.  The complete MAXI Form package is normal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PKZIP archive file named MAXI19.EXE (self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) or MAXI19.ZIP (manually extracting .ZIP, requiring 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).  If one or more of the above files is missing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please contact Herne Data Systems Ltd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with the details of which file(s) is mi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obtained this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MAXI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relies on command line switches to specify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you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 &lt;--   (note:  in this documentation the symbol &lt;--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enote the "return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reeted by an extended sign on messag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registration details and a summar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.  To switch between the various pages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ress &lt;PgUp&gt; to go to a previous screen, or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to go to the next screen.  The help screens will cy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ous loop until you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for th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{drive:} [/L] [/8] [/T:xx] [/V]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:}  is either A: or B: corresponding to the physical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you wish to perform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Use of other drive letters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This parameter must be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MAXI Form will not assume a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is used to force a double density disk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rive (i.e. a 420k disk in a 1.2 meg driv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0k disk in a 1.44 meg drive)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 with a high density drive, MAXI will assu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density format (i.e. a 1.4 meg or 1.6 meg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   is used to denote an 800k disk in a 1.2 meg dr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will format a normal double density 360k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isk to 800k when used in a 1.2 meg drive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, it must be used with SMAX 4.0 or la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arlier versions of SMAX, you must manu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80 track option of SMAX with SMAX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xx   is used to specify the number of cylinders (xx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defaults are 42 cylinders for 360k, 5-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drives; 82 cylinders for 1.2 meg, 5-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80 cylinders for 3-1/2 inch drives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will let you maximize disk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ic hardware systems.  (Some disk driv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more cylinders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is used to denote a "format with verify"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the sectors on each track are written with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just after the formatting to make sur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K.  A message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ycle indicating if any track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errors.  Note that cylinder 0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errors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f errors are found on track 0,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aborted. /V will automatically re-tr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n a track up to 3 times before repor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A format operation done without the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considerably faster than on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, /8, /T:xx and /V switches are optional. Spa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tween multiple switches.  If only the driv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MAXI Form will default to the highest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e drive.  The /H and /3 switches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MAXI Form will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valid command line option is specifi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long with a summary of the valid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 to quit the help scree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: Ex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What i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B: /V          will format a disk in drive B: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st capacity with verif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8/T:81     will format an 810k (81 cylinder), 5-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h disk in drive A:, assuming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 1.2 me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A: /L          will format a double density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A: with no verify, assum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is a high density drive. (i.e. 8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1.44 meg drive, or 420k in a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g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FORM WILL AUTOMATICALLY CHECK TO SEE WHAT KIND O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NECTED AS THE SPECIFIED DEVICE.  THIS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PHYSICALLY JAMMING UP IF THE WRONG DISK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IS REQUIRES THAT YOUR SYST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FOR 80286 AND LATER SYSTEMS,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 IN THE CMOS CONFIGURATION RAM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X SYSTEMS, YOU MUST SET THE DRIVPARM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FOR ANY TYPE OF DRIVE OTHER THAN A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T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s require the SMAX driver to be pres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r using MAXI style disks (especially 800k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.  MAXI Form will test for the presence of the SMAX v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nd display a warning message if it is not reside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is required on your system and is not installed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XI Form and install SMAX.  MAXI For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SMAX to the correct mode for the type of disk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ready to go, MAXI Form will prompt you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the specified drive.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type of disk to be formatted, and in which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either insert the disk and press &lt;-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, press the &lt;escape&gt; key to abort and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press the &lt;F1&gt; function key for the on-scree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Use &lt;PgUp&gt; and &lt;PgDn&gt; to cycl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Press &lt;Esc&gt;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the disk, MAXI Form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already formatted.  If it is formatted as a DOS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will display the volume label, total disk size,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free space on the disk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matting or quit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terminate the current process and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mat Anoth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sk is being formatted, the current cylinder and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s displayed, along with a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percent completion. If the verify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dications of the number of media errors de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-try attempt (if re-tries are required on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) are also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terrupt the formatting cycle at any poin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 When the current track has been completed,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terminate the formatting operation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Disks interrupted in this fashion will not be 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are reformatted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XI Form detects a major system error (like the no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or the drive door being opened after format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), the process will be terminated and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rmatting cycle is complete (i.e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have been formatted, and the disk boot record data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, you will be asked to enter a volume label of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haracters. (This is similar to the DOS FORMAT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option specified.)  Type in the label, then press &lt;--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label the disk, press &lt;--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bel has been written to the disk, MAXI 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otal space available on the disk, the number of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out in bad sectors, and the amount of usabl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ote that bad sectors are only detected and locked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 verify option has been selected on the command line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 VER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for formatting additional dis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 in the same drive.  If you type in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&lt;-- , you will exit MAXI For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ING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IV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versions of DOS can be fooled into accepting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 one or more DRIVPARM state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PARM /D:0 /F:x /S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  x is the type of your A: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0 = 360 k, 1 = 1.2 me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720 k, 7 = 1.44 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does not work with your version of DO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MAX driver as outlined below.  SMAX may also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at, read and write 800k 5-1/4 inch disks (in 1.2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using an 808x based computer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DRIVPARM command for each floppy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a 360k drive.  If you do not, MAXI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ognize the type of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DRIVPARM is not documented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is buggy for some earlier versions (such as DOS 3.3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quired the following synta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PARM ^A^A^A /D:0 /F:x /S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is the ASCII Control-A (ASCII code 1)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enter with some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MAX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versions 3.2x and later can automatically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keeping required to access MAXI style extended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the BIOS and hardware on many systems will not. SM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mory resident driver which is used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f MAXI extended capacity disks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hardware and DOS. It is not a true devic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ntional sense of DOS terminology. Rather,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SR (terminate but stay resident) program which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disk interrupt vector (interrupt hex 1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EOT (end of track, or last sector in a tr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atch the increased value of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8 or later, MAXI Disk v3.2 or later, and 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 or later will automatically configure SMAX for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ing formatted.  SMAX will automatically configur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ad/write operations to allow transparent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MAXI formatted disks, regardless of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MAY BE FREELY COPIED AND DISTRIBU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THEIR PRIVATE, NON-COMMERCIAL USE (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READ FILES WHICH YOU MAY SEND THEM ON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) PROVIDED THAT THE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MOVED. THIRD PARTY SOFTWARE DEVELOPERS OR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INCLUDE SMAX WITH THEIR OWN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REQUIRE THE PRIOR WRITTEN PERMISSION OF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ALONG WITH A RUNTIM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Use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ether or not you need to use SMAX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mat an extended capacity (420k/800k/1.4meg/1.6 meg)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XI Form, using the largest capacity floppy driv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urn off SMAX or reboot your system without SMAX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ry to copy a number of relatively long files (eg.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0k bytes long each) to the new disk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 get an error message (eg. 'general failu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...' or 'sector not found') then you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to use the MAXI formatted extended capac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MAX IS REQUIRED ON YOUR SYSTEM,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BEFORE USING MAXI FOR FORMAT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DISKS AND BEFORE READING OR WRI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MAXI DISKS.  THIS IS MOST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Y INSERTING THE REQUIRED COMMAND LINE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A TERMINATE-AND-STAY-RESIDENT PROGRAM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STALL SMAX FROM A DOS WINDOW (UNDER MS WINDOW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ROUGH A MENU SHELL SUCH AS DOS 5 OR 6 DOSSHE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, YOUR SYSTEM MAY LOCK UP WHEN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ANY KIND OF DISK (INCLUDING THE HARD DRIV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NCE SMAX HAS BEEN INSTALL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ONFIGURATION FROM A DOS WINDOW OR THROUGH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automatically on a cold boot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(or insert the line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hecks to see that you are using DOS 3.20 or la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.  Once installed, SMAX remains resid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RAM and is active for all floppy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resident portion of SMAX requires only 1.5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MAX also accepts several command line option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0    Turns off SMAX so that it remains hook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13h chain, but does nothing.  If SMAX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, an error message is displayed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0' can be either the letter o (uppercase or 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era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1    Turns on SMAX that has been previously turned off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0 option.  If SMAX is not residen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a first time installation. Note that the '1'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the letter i (uppercase or lowercase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40   Turns off the 80 track double density mode for 1.2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llow them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80   Turns on the 80 track double density mode for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his allows 720k/800k 5-1/4 inch disk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and used in 1.2 meg drives with normal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 media.  On most systems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will also remove the ability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to access 360k/4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A    Sets SMAX to automatic 40 track/80 track sens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it can read/write either 40 or 80 track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isks interchangeably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E    Enables SMAX for secondary controlled driv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N    Disables SMAX for secondary controll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in some secondary floppy disk controller ca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ose used with some external expansio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compatible with SMAX.  This options allows S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for internal, primary controlle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not interfering with the use of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?    Checks the current status of SMAX in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40 AND SMAX 80 ARE NOT REQUIRED WHEN USING MA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v1.8, MAXI DISK v3.2, OR FREEFORM v2.3 OR LA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PROVIDED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nstall SMAX with no options specified (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option) when it is already resident, a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showing the currently active options.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MAX with a command line option not listed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options can be changed at any time after it is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running the appropriate command line. Thi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rameters for the copy of SMAX in memor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lt in another copy of SMAX being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can be loaded into high memory with the DOS 5 or 6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H) command, provided that your CONFIG.SYS includ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and EMM memory managers.  (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OADHIGH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S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X will not normally interfere with the use of standar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s and it is completely transparent to hard disks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tyle DOS disks and MAXI extended capacity dis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terchangeably and transparently on any floppy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by most application software such as word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and databases. However, it is recognize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uch as those which access the disk at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level or in an unconventional manner (including so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ast backup utilities and some versions o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h cases, SMAX can be de-activated without re-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using one of two command line options as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 option will set a disabling flag within SMAX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ctually removing the code from the interrupt 13h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ompatibility concern may arise when using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cards: a primary card and a secondary or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The primary card may require SMAX to work correctly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 the secondary card (such as a CompatiCard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use the SMAX N option to disable S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controll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X R and SMAX U options to unhook and re-hook SMAX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chain are no longer supported in SMAX v4,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nger required for reliab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ylinder Double Dens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.2 meg disk drives used in AT class machines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80 cylinders. Normally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high density mode (1.2 meg or 1.4 meg). 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o this reliably, special (i.e. more expensive)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(HD) diskettes are required.  Some BIOSes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use 80 cylinder double density (DD) 5-1/4 inch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.2 meg drives.  However, most will not.  With the 80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X, you can take advantage of this to get up to 800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360k double density disk with any BIOS!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data at the same bit density as normal 360k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twice the number of cylinders.  In terms of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just as reliable as 360k di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80 cylinder DD disks will NOT be usable in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will be usable in the 80 cylinder DD, 5-1/4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used on some non-standard MS-DOS systems.  The 80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if your BIOS normally supports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is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80 cylinder mode of SMAX,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8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of limitations of BIOS flag storage areas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drives A: and B: only.  On most system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because the standard AT type machine has only tw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1.2 meg drive as A:.)  The 80 cylinder mod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normal 80 cylinder disks (i.e. 3-1/2 inch and 1.2/1.4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/4 inch).  However, with the 80 cylinder mode activa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be able to access 360k/420k disks in th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 drive.  To de-activate the 80 cylinder mod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40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the machine to normal 40 cylinder D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meg drives.  To put SMAX into auto 40/80 mode (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A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XI Form v1.8, MAXI Disk v3.2, and FreeForm v2.2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sk formatting utilities designed to work with SMAX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nfigure SMAX to the correct settings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40/80/A command line switches.  When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, SMAX will configure itself for normal disk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X HOOKS ITSELF INTO BIOS INTERRUPT HEX 13 (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 INTERRUPT) AND USES INTERRUPT HEX 7E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BY THE BIOS, DOS OR OTHER KNOWN PROGRA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OWN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extended capacity disks work on the basis of creating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xtra sectors on each track, and extra tracks on each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rmal DOS disk (e.g. 360k with 9 sectors per track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space on each track taken up with filler and p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provide another sector.  Just by adding an extra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rack, you can turn a 360k disk into a 400k disk. 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racks (most modern disk drives are quit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ore than 40 tracks), the capacity can be boosted to 4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!  All of this occurs without data compre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mit that some of the current generation of 'disk expand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hey can double the capacity of a disk.  However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one with data compression.  Such disk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ble (i.e. you cannot use them on another machin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disks and MAXI style disks can be used transpa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changeably on any system configured to use MAXI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The main parameters for the MAXI style disks are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Other parameters (such as number of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unit size, etc.) are the same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: Technical Data of MAXI Styl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420k      800k      1.4 meg    1.6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        10        10        17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# tracks      42        80        82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FAT sectors          2         3         9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terleave      1         1         1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XI Form v1.9 now works correctly with DO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Drive (and compatible) disk caching software.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could cause system lockup if caching was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8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detection of drive type reduces the ne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(/3 and /H switches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) and eliminates potential machine lockup if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ype specified for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 interface with SMAX to set required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disks without SMAX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SMAX driver (v4) features automatic 40/80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; ability to be loaded into high memory with DOS 5/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HIGH; improved compatibility with DOS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programs; and streamlined interface with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(U and R switches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40 and 80 switches maintained, but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XI Form v1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7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 'safe-format' feature which checks to see if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formatte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ormatting process can be user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final display of disk stats now includes tot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bytes locked out in bad sectors and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on 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1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which can be disabl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controller cards. This allows MAXI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Card style external floppy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vised signon screen and sharewar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VISA credit cards now accepted for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Features of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6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of 800k double density disks in 1.2 m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to allow use of 800k DD dis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 drives, and activation/de-activa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user adjustable number of cylinders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disk verify method that writes data to a trac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it instead of just trying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9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eatures of v1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 v1.54 has the following new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1.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upports formatting 420k disks in 1.2 me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error detection and 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 screen display of type of disk being formatted.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know how MAXI interpreted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re-tries formatting a track up to 3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porting an error (with verify option 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mproved version of SMAX compatible with mor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utomatically determines if you have 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20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