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 Form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 Ja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-95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updated information.  For a complete descrip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v1.9 now works correctly with DOS and Windows SmartDr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software.  Previous versions could cause system lockup if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 for flopp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@her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