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Software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Form version 1.9 (look for MAXI19.ZIP or MAXI19.EX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tired of running out of space on your floppy disks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to fit 420k on a 360k disk, 800k on a 720k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meg on a 1.2 meg disk, or an incredible 1.6 meg on a 1.4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?  Sound impossible? Well not any more!!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 3.2x or later, then the innovative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Herne Data Systems called MAXI Form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for you.  Using MAXI Form for all your floppy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needs is like getting an extra one and a half disk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box of floppies that you buy!!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$10 (US or CDN) plus $2 postage ($4 for addres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USA and Canada).  Site licenses are also available for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 or CDN).  CompuServe Shareware Registry ID# 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Disk version 4.14 (look for MDISK41.ZIP favorite 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Disk is the deluxe Windows version of MAXI For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fused by the vast array of difficult to rememb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command line options, MAXI Disk provides a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use menu interface for formatting standard DO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60k/720k/1.2 meg/1.44 meg/2.8 meg) as well as the MAXI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 disks, including bootable disks.  MAXI Disk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s of any type, including the new 2.8 meg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types (with MAXI Disk, you can get up to 3.2 me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8 meg disk). The defaults are fully user configu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Disk will automatically recognize DOS, Macintosh H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on-DOS disks.  It will also format and copy the new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 meg DMF typ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copies of MAXI Disk can be obtained for only $25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$29 (Canadian, including GST) (plus $2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for North American addresses, $4.00 for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user site licenses are available for $100.00 (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25 (CDN).  CompuServe Shareware Registry ID# 13364. 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service ID# 148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Form version 2.31 (look for FF231.ZIP or FF231.EXE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Form is the ultimate menu driven floppy disk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which lets the user create a wide variety of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floppy disks with a PC, XT, AT or PS/2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ped with either 5-1/4 inch (360k or 1.2 M) or 3-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20k, 1.44 M, or 2.8 M) floppy disk drives. FreeForm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mplete control over all primary disk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size, sector numbering scheme, interleav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ranges.  In addition, customized disk format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up to three distinct user defined zon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haracteristics.  These features can be used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py protection and data security as well as for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OS disks.  Up to 100 sets of custom parameters can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efault file for later recall and use by Free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copies of FreeForm are available for the price of $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) or $29 (CDN) plus $2.00 shipping and handling. 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ite/LAN licenses are available for $100 (US) or $125 (C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Collection version 1.1d (Look for BELT1D.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T1D.EXE on your favorite BBS.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is a collection of 19 utilities designed to simpl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of professional looking DOS batch files. 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utilities let you get user input during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(SELECT, CONFIRM, WAIT, GETKEY, SLEEP, BLEEP). N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utilities add pizzazz to your displays and let you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access to all of the video text pages on your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special effects and screen sculpting tools (VP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CLS, VPFLIP, VPSET, VPTNT, VPBH, VPSTRIPE, VPBOX, VPCOP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utilities are provided for the security minded user (T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, HANG and WHATIS).   Extensive documentation with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ode and demo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of any individual progra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is $10 (US) or $12 (CDN) plus $2 postage and hand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of the entire collection is $25 (U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 (CDN) plus $2 postage and handling.  Unlimited use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re available for $50 (US) or $55 (CDN) per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5 (US), $135 (CDN) for the entire collection. 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y ID# 433.  PsL product #148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Collection release 4 (look for OVER4.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4.EXE; may also reside as 4 separate files - OVER4A.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4B.ZIP, OVER4C.ZIP, and OVER4D.ZIP; or OVER4A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4B.EXE, OVER4C.EXE and OVER4D.EXE on your favorite BB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is a collection of over 200 image overlay file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rdPerfect 5.0 or later, WordStar, PC-Write, Word, AmiP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and other software applications and an HP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rinter.  The overlays are automatically add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by your word processing program when it is prin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printer.  The collection includes general offic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'inter-office memo', 'notice of meeting', etc.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styles, as well as rubber stamp type over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'DRAFT', 'confidential', etc.) and page fr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are HP LaserJet printer command files that ar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programs, spread sheets and database program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r routine office correspondence a professional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eeding expensive add on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of the entire collection is $25 (U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 (CDN) plus $2 postage and handling.  Unlimited use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re available for $125 (US), $135 (CDN) f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also be used to automatically print pers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etterheads.  All registered users are entitl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letterhead overlay with registration.  Simply send us a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IFF file (on an IBM-PC format floppy disk)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ogo and we will convert it to an Over_LAZ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!  If you do not have a logo, send us the tex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(along with details of the preferred font, size, etc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reate a letterhead for you.  Additional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be created for only $15 (US), $17 (CDN) plus $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and handling.  With an Over_LAZ electronic lett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never buy expensive printed letterhead stock again!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 letterhead is produced automatically each time you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CompuServe Shareware Registry ID# 429.  PsL product 148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ostScript Collection release 3 (look for OVERPS.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PS.EXE on your favorite BB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is a collection of over 80 image overlay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WordPerfect 5.0 or later, WordStar, PC-Write, d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 applications and a PostScript compatibl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s are automatically added to your document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program when it is printed on a Post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 collection includes general office form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ter-office memo', 'notice of meeting', etc.) in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tyles, as well as rubber stamp type overlay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DRAFT', 'confidential', etc.) and page frames and b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are PostScript laser printer command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word processing programs, such as WordPerfect 5.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, PC-Write, and database programs, such as dBase and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, to give your routine office correspondence a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of the entire collection is $25 (U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 (CDN) plus $2 postage and handling.  Unlimited use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re available for $125 (US), $135 (CDN) f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also be used to automatically print pers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etterheads.  All registered users are entitl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letterhead overlay with registration.  Simply send us a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IFF file (on an IBM-PC format floppy disk)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ogo and we will convert it to an Over_LAZ P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!  If you do not have a logo, send us the tex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(along with details of the preferred font, size, etc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reate a letterhead for you.  Additional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be created for only $15 (US), $17 (CDN) plus $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and handling. With an Over_LAZ electronic letterhea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ever buy expensive printed letterhead stock again!  A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is produced automatically each time you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CompuServe Shareware Registry ID# 430.  PsL product 148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(Nominal Pipe Size) version 2.1 for DOS (look for PIPE21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IPE21.EXE on your favorite BBS)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is an easy to use database of dimensional, weight and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3500 sizes of standard and speci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s and tubes (from 1/8" to 72" nominal size) in over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aterials, including metals, plastics and composi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can be displayed in US, Imperial or metric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faults are fully user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st for piping engineers and students, singl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only $29.95 (US), $32.95 (CDN) plus $2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.  Unlimited user site licen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 (US) or $120 (CDN).  CompuServe Shareware Registry ID# 43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 product 148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(Nominal Pipe Size) version 2.2 for Windows (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W22.ZIP or PIPEW22.EXE on your favorite BBS)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ease and convenience of NPS is available for Windows 3.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is an easy to use database of dimensional, weight and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5700 sizes of standard and speci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s and tubes (from 1/8" to 72" nominal size) in over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aterials, including metals, plastics and composi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can be displayed in US, Imperial or metric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faults are fully user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st for piping engineers and students, singl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only $29.95 (US), $32.95 (CDN) plus $2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.  Unlimited user site licen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 (US) or $120 (CDN).   CompuServe Shareware Registry ID# 43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 product 148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Evaluation P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aluation collection of all Herne Data Systems Ltd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s available on a single 3.5" or 5.25" high densit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ly $5 plus $2 postage and handling direct from Hern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Ask for the 'Shareware Evaluation Pa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(evaluation) versions of Herne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ducts are available through most BBS's,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libraries and shareware ret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Herne Data Systems shareware is written by a me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ion of Shareware Professionals.  We encou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support all shareware authors by register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gister your copy of Herne Data Systems softwa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By phone, mail or FAX to Herne Data Systems,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 order form, with a check, money order 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Online at our websi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ttp://www.hern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ompuserve SWREG service:  GO SWREG on Compuserv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 will be added to your Compuserve bi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WREG ID for each product is li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By the Public (software) Library registration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rder with MC, Visa, Amex, or Discove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(software) Library by calling 800-2424-Ps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3-524-6394 or by FAX to 713-524-6398 or by CIS E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P.O.Box 35705, Houston, TX 77235-5705.  The Ps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numbers for each product ar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PSL NUMBERS ARE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NE DATA SYSTEMS CANNOT BE REACHED AT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ure that you get the latest version, Ps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y us the day of your order and we will shi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is form and mail with your cheque, money order or VIS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, PO Box 250, Tiverton, ON,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SIZE*     QUANTITY      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for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for 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Evaluation 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2 USA AND CANADA, $4 ELSEWHERE)  POSTAGE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tario residents add 8% P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RAND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 products, except for the Shareware Evaluation Pak,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5.25" (360K) or 3.5" (720K).  Shareware Evaluation Pa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high density 3.5" (1.44 meg) or 5.25" (1.2 meg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* 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# _____/_____/_____/_____     Expiry __/__   Total Amount*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(_____) _____-________     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** All VISA orders will be charged in CANADIAN DOLLAR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A orders can be FAXed to (519) 366-2732 for 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____________________________       Prov/Stat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____________________________       Country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for international orders can be made by VISA card,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(in US$ or CDN$), or Eurochecks in the currency of the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(e.g. Sterling, Francs and most other other major currencies)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re shipped by first class air mail.  Please allow two wee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.  Sorry, we cannot accept COD or MasterCard orders.       r9707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