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gister your copy of this software by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By phone, mail or FAX to Herne Data Systems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ached order form, with a check, money order or VI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 Online at our websi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www.hern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Compuserve SWREG service:  GO SWREG on Compuserv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ration fee will be added to your Compuserve b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WREG ID for this product is - 1336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By the Public (software) Library registration serv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ORDERS ONLY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rder with MC, Visa, Amex, or Discover from Public (sof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by calling 800-2424-PsL or 713-524-6394 or by FAX to 713-524-6398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CIS Email to 71355,470. You can also mail credit card orders to P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P.O.Box 35705, Houston, TX 77235-5705.  The PsL product number for MAXI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s 148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NUMBERS ARE FOR CREDIT CARD ORD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NE DATA SYSTEMS CANNOT BE REACHED AT THES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 about the status of the shipment of the order, refu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ptions, product details, technical support, volume discou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aler pricing, site licenses, non-credit card orders, etc,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ed to Herne Data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ure that you get the latest version, PsL will notify us the d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rder and we will ship the product direct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MAXIDISK v4w SHAREWARE REGISTRATION FORM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l out this form and mail with your cheque, money order or VISA car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umber to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erne Data Systems Ltd., PO Box 250, Tiverton, ON, CANADA  N0G 2T0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lease register my copy of MAXIDISK for $25 (US) or $29 (CDN),        [ ]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lus $2 p &amp; h (for US &amp; Canada), $4 p &amp; h elsewher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lease register me for a Site/LAN license for $100 (US) or $125 (CDN) [ ]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lus $2 p &amp; h (for US &amp; Canada), $4 p &amp; h elsewher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lease send me the Herne Data Systems Shareware Evaluation Pak for    [ ]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$5 plus $2 p &amp; h (Evaluation copies of all Herne Data Systems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hareware products including MAXI-Form, Utility_Belt, Over_LAZ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LaserJet, Over_LAZ for PostScript and NPS Nominal Pipe Size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1.2 meg or 1.44 meg high density disk only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k size required       3.5" [ ]            5.25" [ ]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re did you get your copy of MAXIDISK (shareware vendor, BBS, etc)?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__________________________________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eque or money order enclosed   [ ]    or charge my VISA card*  [ ]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ISA # _____/_____/_____/_____     Expiry __/__   Total Amount* ___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hone # (_____) _____-________     Signature 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:     * All VISA orders will be charged in CANADIAN DOLLARS.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VISA orders can be FAXed to (519) 366-2732 for faster servic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ame      _____________________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dress   _____________________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ity      ____________________________       Prov/State______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Zip       ____________________________       Country   ______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nadian orders include GST.  PST must be added to total charge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TARIO residents.  Payment for international orders can be made by VIS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rd, international money order (in US$ or CDN$), or Eurochecks i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urrency of the issuing country (e.g. Sterling, Francs and most oth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ther major currencies)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l orders are shipped by first class air mail.  Please allow two week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delivery.  Sorry, we cannot accept COD order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other credit cards, you can register through the Public (software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brary registration service at 800-242-4PsL or 713-524-6394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k for product # 1485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v4.14w 97-07-09)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