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 since the last update of the .HLP and 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Disk v4.14 - 97-07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number can now be up to ffff:ffff (previou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: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on "boot from C:" option selection (previously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F did not work correctly in all sit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Disk v4.13 - 97-04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cylinders to format is now saved for each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X4W.INI file under the [Custom] heading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to this parameter were not saved when exiting M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the following items required manua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4W.INI fil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 "diagnostic log" can now be activated by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agnostic log" box o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MFGap parameter can now be set directly from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of boot files to be copied to a system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 from the setup window by selecting the "Boot fil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t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"always boot from C: drive" feature has been added to M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formatted with this option will re-direct the cold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rm booting process to C: drive, if the disk i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in the A: drive during a re-boot.  (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delay you get if you leave a non-bootable disk in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boot sector works with all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ignore copy errors" feature has been added to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With this option selected, MAXI will continu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even if it encounters read error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most of the contents from a physically corru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not normall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 N0G 2T0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@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