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inkWr.exe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Thomas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 Berger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disk images from a floppy drive (3.5 or 5.25) on a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disk images from a hard-disk back onto a floppy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age files contain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age files are ShrinkWrap (Macintosh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IBM images and convert to ShrinkWrap format (-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ST images and convert to ShrinkWrap format (-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he content (dir) of a MS_DOS image      (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upports 180/360/1.2(5.25) and 720/1.4(3.5)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original diskettes with the image         (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/copy the boot sector of a diskette       (-y -z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all files from a disk-image              (-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: (planned for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 images                     (will come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directory of Mac diskettes  (already working on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400KB or 800KB Mac diskettes (the PC hardware is 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distributed free of charge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ant to use it. In case you like it or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by the author with MS_D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-Windows under Windows 3.11, OS/2 (2.11) and Windows NT (3.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py the Shrinkwr.exe file to your DOS or 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reate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ut the original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Wr  a:  im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py the image onto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ut a formatted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Wr  image.fil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verif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ut the original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Wr  -v  image.fil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 disk im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disk image is a floppy diskette copied sector by sect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reason to do that is to be able to store disket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or transmit them over the Internet. By doing this one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kette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 make images for all my purchased software and th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a CD-ROM (using a CD-R 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use this program - there are man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program can handle Macintosh ShrinkWarp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 copy the image from a CD-ROM on my Mac to a Windows 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(DOS and Macintosh!) diskettes from my PC (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 create the image on my Mac, put them onto an ISO-CD.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ac CD-ROM to my PC at work and can re-create any diskette.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carry two CD's with me (before I always had a briefcas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cannot write on m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format the disk using the DOS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